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перь мы знаем, каким образом вычислять гарантированную интервальную оценку погрешности для любого элемента стандартного нейрона методом обратного распространения то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) </w:t>
      </w:r>
      <w:r>
        <w:rPr>
          <w:b/>
          <w:bCs/>
          <w:i/>
          <w:iCs/>
          <w:sz w:val="26"/>
          <w:szCs w:val="26"/>
        </w:rPr>
        <w:t>Точка ветвления</w:t>
      </w:r>
      <w:r>
        <w:rPr>
          <w:sz w:val="26"/>
          <w:szCs w:val="26"/>
        </w:rPr>
        <w:t xml:space="preserve">. Если допустимые погрешности выходных сигналов точки ветвления равны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6"/>
          <w:szCs w:val="26"/>
        </w:rPr>
        <w:t xml:space="preserve">, то в качестве погрешности входного сигнала  точки ветвления выбирается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6"/>
          <w:szCs w:val="26"/>
        </w:rPr>
        <w:t xml:space="preserve"> (рис.2)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object w:dxaOrig="2863" w:dyaOrig="22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.15pt;height:114.35pt" filled="f" o:ole="">
            <v:imagedata r:id="rId3" o:title=""/>
          </v:shape>
          <o:OLEObject Type="Embed" ProgID="" ShapeID="ole_rId2" DrawAspect="Content" ObjectID="_1919047913" r:id="rId2"/>
        </w:objec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) </w:t>
      </w:r>
      <w:r>
        <w:rPr>
          <w:b/>
          <w:bCs/>
          <w:i/>
          <w:iCs/>
          <w:sz w:val="26"/>
          <w:szCs w:val="26"/>
        </w:rPr>
        <w:t>Нелинейный преобразователь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Пусть при прямом функционировании входной сигнал нелинейного преобразователя равен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6"/>
          <w:szCs w:val="26"/>
        </w:rPr>
        <w:t xml:space="preserve">, его выходной сигнал равен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6"/>
          <w:szCs w:val="26"/>
        </w:rPr>
        <w:t xml:space="preserve"> и нелинейный преобразователь имеет функцию активации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6"/>
          <w:szCs w:val="26"/>
        </w:rPr>
        <w:t xml:space="preserve">. Если допустимая погрешность выходного сигнала нелинейного преобразователя равняется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6"/>
          <w:szCs w:val="26"/>
        </w:rPr>
        <w:t xml:space="preserve">, то погрешность его входного сигнала не должна превышать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/ma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sz w:val="26"/>
          <w:szCs w:val="26"/>
        </w:rPr>
        <w:t xml:space="preserve">, где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6"/>
          <w:szCs w:val="26"/>
        </w:rPr>
        <w:t xml:space="preserve"> или в линейном приближении </w:t>
      </w:r>
      <w:r>
        <w:rPr>
          <w:sz w:val="26"/>
          <w:szCs w:val="26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sz w:val="26"/>
          <w:szCs w:val="26"/>
        </w:rPr>
        <w:t xml:space="preserve"> (рис.3)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object w:dxaOrig="2671" w:dyaOrig="12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3.55pt;height:62.4pt" filled="f" o:ole="">
            <v:imagedata r:id="rId5" o:title=""/>
          </v:shape>
          <o:OLEObject Type="Embed" ProgID="" ShapeID="ole_rId4" DrawAspect="Content" ObjectID="_1065111933" r:id="rId4"/>
        </w:objec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) </w:t>
      </w:r>
      <w:r>
        <w:rPr>
          <w:b/>
          <w:bCs/>
          <w:i/>
          <w:iCs/>
          <w:sz w:val="26"/>
          <w:szCs w:val="26"/>
        </w:rPr>
        <w:t>Адаптивный сумматор</w:t>
      </w:r>
      <w:r>
        <w:rPr>
          <w:sz w:val="26"/>
          <w:szCs w:val="26"/>
        </w:rPr>
        <w:t xml:space="preserve">. Если при обратном распространении допустимая погрешность выходного сигнала адаптивного сумматора равняется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6"/>
          <w:szCs w:val="26"/>
        </w:rPr>
        <w:t xml:space="preserve">, то погрешность каждого входа сумматора не должна превышать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  <w:szCs w:val="26"/>
        </w:rPr>
        <w:t xml:space="preserve">, где 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6"/>
          <w:szCs w:val="26"/>
        </w:rPr>
        <w:t xml:space="preserve"> для равномерного распределения 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для пропорционального распределения (рис.4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object w:dxaOrig="5177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8.85pt;height:144pt" filled="f" o:ole="">
            <v:imagedata r:id="rId7" o:title=""/>
          </v:shape>
          <o:OLEObject Type="Embed" ProgID="" ShapeID="ole_rId6" DrawAspect="Content" ObjectID="_1979910330" r:id="rId6"/>
        </w:objec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Зная, как вычисляются допустимые погрешности для всех элементов стандартного нейрона, можно вычислить допустимые погрешности сигналов для всей сети. Рассмотрим участок сети, состоящий из сумматора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6"/>
          <w:szCs w:val="26"/>
        </w:rPr>
        <w:t xml:space="preserve"> и нелинейного преобразователя, результатом работы которого является выходной сигнал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6"/>
          <w:szCs w:val="26"/>
        </w:rPr>
        <w:t xml:space="preserve">, а также из сумматоров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  <w:szCs w:val="26"/>
        </w:rPr>
        <w:t xml:space="preserve"> и нелинейных преобразователей, выходные сигналы которых являются входными сигналами сумматора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6"/>
          <w:szCs w:val="26"/>
        </w:rPr>
        <w:t xml:space="preserve"> (рис.5). То есть мы рассматриваем два последних слоя нейронной сети, состоящие из стандартных нейронов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object w:dxaOrig="5693" w:dyaOrig="55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4.65pt;height:277.65pt" filled="f" o:ole="">
            <v:imagedata r:id="rId9" o:title=""/>
          </v:shape>
          <o:OLEObject Type="Embed" ProgID="" ShapeID="ole_rId8" DrawAspect="Content" ObjectID="_1777936387" r:id="rId8"/>
        </w:objec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заданы допустимые погрешности для выходных сигналов сети, можно вычислить допустимые погрешности для последнего слоя сети. Когда вычислены допустимые погрешности всех входных сигналов последнего слоя сети, переходим к вычислению допустимых погрешностей предпоследнего слоя и так далее. Переходя по сети в обратном направлении от слоя к слою, мы можем вычислить допустимые погрешности всех сигналов сети, в том числе допустимые погрешности входных сигнало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ы рассмотрели, как изменяются погрешности сигналов  при прохождении через элементы сети. Предположим теперь, что не только сигналы имеют погрешности, но и все элементы сети передают приходящие к ним сигналы с некоторыми погрешностями. Пусть собственные  погрешности элементов известны и фиксированы. Выясним, как влияют собственные погрешности элементов на погрешности сигналов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Bыясним, как действуют элементы сети, имеющие собственные погрешности, при прямой работе с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Точка ветвления может либо вообще не иметь погрешности, либо она имеет собственную погрешность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sub>
        </m:sSub>
      </m:oMath>
      <w:r>
        <w:rPr>
          <w:sz w:val="26"/>
          <w:szCs w:val="26"/>
        </w:rPr>
        <w:t xml:space="preserve">. В последнем случае сигнал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6"/>
          <w:szCs w:val="26"/>
        </w:rPr>
        <w:t xml:space="preserve"> при прохождении через точку ветвления будет изменяться, оставаясь в интервале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sub>
        </m:sSub>
      </m:oMath>
      <w:r>
        <w:rPr>
          <w:sz w:val="26"/>
          <w:szCs w:val="26"/>
        </w:rPr>
        <w:t xml:space="preserve"> (рис.6)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object w:dxaOrig="2501" w:dyaOrig="18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5.05pt;height:90.7pt" filled="f" o:ole="">
            <v:imagedata r:id="rId11" o:title=""/>
          </v:shape>
          <o:OLEObject Type="Embed" ProgID="" ShapeID="ole_rId10" DrawAspect="Content" ObjectID="_280001734" r:id="rId10"/>
        </w:objec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редположим, что сумматор имеет собственную погрешность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6"/>
          <w:szCs w:val="26"/>
        </w:rPr>
        <w:t>. Тогда возможны следующие вариа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) погрешность прибавляется к выходному сигналу сумматора, т.е. при прохождении сигналов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  <w:szCs w:val="26"/>
        </w:rPr>
        <w:t xml:space="preserve"> через сумматор выходной сигнал сумматора будет иметь вид: </w:t>
      </w:r>
      <w:r>
        <w:rPr>
          <w:sz w:val="26"/>
          <w:szCs w:val="26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6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) погрешность сумматора действует по каждому входу  пропорционально</w:t>
      </w:r>
      <w:r>
        <w:rPr>
          <w:sz w:val="26"/>
          <w:szCs w:val="26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±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рис.7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object w:dxaOrig="7963" w:dyaOrig="212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8.15pt;height:106.3pt" filled="f" o:ole="">
            <v:imagedata r:id="rId13" o:title=""/>
          </v:shape>
          <o:OLEObject Type="Embed" ProgID="" ShapeID="ole_rId12" DrawAspect="Content" ObjectID="_1527045492" r:id="rId12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Считаем при этом, что погрешности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6"/>
          <w:szCs w:val="26"/>
        </w:rPr>
        <w:t xml:space="preserve"> равны между собой и равны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6"/>
          <w:szCs w:val="26"/>
        </w:rPr>
        <w:t>/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6"/>
          <w:szCs w:val="26"/>
        </w:rPr>
        <w:t xml:space="preserve">, где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6"/>
          <w:szCs w:val="26"/>
        </w:rPr>
        <w:t xml:space="preserve"> – число входов сумм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усть собственная погрешность нелинейного преобразователя равна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6"/>
          <w:szCs w:val="26"/>
        </w:rPr>
        <w:t xml:space="preserve"> – входной сигнал нелинейного преобразователя,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6"/>
          <w:szCs w:val="26"/>
        </w:rPr>
        <w:t xml:space="preserve"> – его функция активации. Собственная погрешность может добавляться или к входному сигналу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6"/>
          <w:szCs w:val="26"/>
        </w:rPr>
        <w:t xml:space="preserve">: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, или к выходному сигналу нелинейного преобразователя: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6"/>
          <w:szCs w:val="26"/>
        </w:rPr>
        <w:t xml:space="preserve"> (рис.8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object w:dxaOrig="5786" w:dyaOrig="123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9.3pt;height:61.65pt" filled="f" o:ole="">
            <v:imagedata r:id="rId15" o:title=""/>
          </v:shape>
          <o:OLEObject Type="Embed" ProgID="" ShapeID="ole_rId14" DrawAspect="Content" ObjectID="_1855061924" r:id="rId14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" w:hAnsi="Arial Cyr" w:eastAsia="Arial Cyr" w:cs="Arial Cyr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3T07:42:00Z</dcterms:created>
  <dc:creator>Nonequilibrium Systems Laboratory</dc:creator>
  <dc:description/>
  <dc:language>en-US</dc:language>
  <cp:lastModifiedBy>Alexandre Katalov</cp:lastModifiedBy>
  <dcterms:modified xsi:type="dcterms:W3CDTF">1997-06-16T05:17:00Z</dcterms:modified>
  <cp:revision>17</cp:revision>
  <dc:subject/>
  <dc:title>Теперь мы знаем, каким образом вычислять погрешность для любого элемента стандартного нейрона методом обратного распространения точности.</dc:title>
</cp:coreProperties>
</file>