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first"/>
        <w:tabs>
          <w:tab w:val="clear" w:pos="432"/>
          <w:tab w:val="left" w:pos="5297" w:leader="none"/>
        </w:tabs>
        <w:rPr>
          <w:rFonts w:ascii="Times New Roman Cyr" w:hAnsi="Times New Roman Cyr" w:eastAsia="Times New Roman Cyr" w:cs="Times New Roman Cyr"/>
        </w:rPr>
      </w:pPr>
      <w:r>
        <w:rPr>
          <w:rFonts w:eastAsia="Times New Roman Cyr" w:cs="Times New Roman Cyr" w:ascii="Times New Roman Cyr" w:hAnsi="Times New Roman Cyr"/>
        </w:rPr>
        <w:t>САМ СЕБЕ ВОЛШЕБНИК</w:t>
      </w:r>
    </w:p>
    <w:p>
      <w:pPr>
        <w:pStyle w:val="Authorfirst"/>
        <w:rPr/>
      </w:pPr>
      <w:r>
        <w:rPr/>
      </w:r>
    </w:p>
    <w:p>
      <w:pPr>
        <w:pStyle w:val="Authorfirst"/>
        <w:rPr>
          <w:rFonts w:ascii="Times New Roman Cyr" w:hAnsi="Times New Roman Cyr" w:eastAsia="Times New Roman Cyr" w:cs="Times New Roman Cyr"/>
        </w:rPr>
      </w:pPr>
      <w:r>
        <w:rPr>
          <w:rFonts w:eastAsia="Times New Roman Cyr" w:cs="Times New Roman Cyr" w:ascii="Times New Roman Cyr" w:hAnsi="Times New Roman Cyr"/>
        </w:rPr>
        <w:t>В.А. Гурангов, В.А. Долохов</w:t>
      </w:r>
      <w:r>
        <w:br w:type="page"/>
      </w:r>
    </w:p>
    <w:p>
      <w:pPr>
        <w:pStyle w:val="Main"/>
        <w:rPr/>
      </w:pPr>
      <w:r>
        <w:rPr>
          <w:rFonts w:eastAsia="Times New Roman Cyr" w:cs="Times New Roman Cyr" w:ascii="Times New Roman Cyr" w:hAnsi="Times New Roman Cyr"/>
        </w:rPr>
        <w:t xml:space="preserve">Во второй книге последователей отечественной психотренинговой системы «СИМОРОН» В.А. Гурангова и В.А. Долохова (название предыдущей книги – «Курс начинающего волшебника») излагаются новые методы изменения обстоятельств жизни, </w:t>
      </w:r>
      <w:r>
        <w:rPr>
          <w:rFonts w:eastAsia="Times New Roman Cyr" w:cs="Times New Roman Cyr" w:ascii="Times New Roman Cyr" w:hAnsi="Times New Roman Cyr"/>
          <w:b/>
          <w:bCs/>
          <w:i/>
          <w:iCs/>
        </w:rPr>
        <w:t>доступные любому человеку</w:t>
      </w:r>
      <w:r>
        <w:rPr/>
        <w:t xml:space="preserve">. </w:t>
      </w:r>
      <w:r>
        <w:rPr>
          <w:rFonts w:eastAsia="Times New Roman Cyr" w:cs="Times New Roman Cyr" w:ascii="Times New Roman Cyr" w:hAnsi="Times New Roman Cyr"/>
        </w:rPr>
        <w:t>Основу предложенных</w:t>
      </w:r>
      <w:r>
        <w:rPr/>
        <w:t xml:space="preserve"> </w:t>
      </w:r>
      <w:r>
        <w:rPr>
          <w:rFonts w:eastAsia="Times New Roman Cyr" w:cs="Times New Roman Cyr" w:ascii="Times New Roman Cyr" w:hAnsi="Times New Roman Cyr"/>
        </w:rPr>
        <w:t xml:space="preserve">методов составляют </w:t>
      </w:r>
      <w:r>
        <w:rPr>
          <w:rFonts w:eastAsia="Times New Roman Cyr" w:cs="Times New Roman Cyr" w:ascii="Times New Roman Cyr" w:hAnsi="Times New Roman Cyr"/>
          <w:b/>
          <w:bCs/>
          <w:i/>
          <w:iCs/>
        </w:rPr>
        <w:t xml:space="preserve">юмор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rPr>
        <w:t>абсурд</w:t>
      </w:r>
      <w:r>
        <w:rPr>
          <w:rFonts w:eastAsia="Times New Roman Cyr" w:cs="Times New Roman Cyr" w:ascii="Times New Roman Cyr" w:hAnsi="Times New Roman Cyr"/>
        </w:rPr>
        <w:t xml:space="preserve">, что позволяет </w:t>
      </w:r>
      <w:r>
        <w:rPr>
          <w:rFonts w:eastAsia="Times New Roman Cyr" w:cs="Times New Roman Cyr" w:ascii="Times New Roman Cyr" w:hAnsi="Times New Roman Cyr"/>
          <w:b/>
          <w:bCs/>
          <w:i/>
          <w:iCs/>
        </w:rPr>
        <w:t>весело</w:t>
      </w:r>
      <w:r>
        <w:rPr>
          <w:rFonts w:eastAsia="Times New Roman Cyr" w:cs="Times New Roman Cyr" w:ascii="Times New Roman Cyr" w:hAnsi="Times New Roman Cyr"/>
        </w:rPr>
        <w:t xml:space="preserve"> расставаться с проблем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книге приведено множество реальных историй из практики волшебников, побуждающих самостоятельно взяться за преображение своей жизни. Эти рассказы делают обучение практическому волшебству простым и увлекательны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нига адресована широкому кругу читателей, которые хотят жить полноценной радостной жизнью в гармонии с окружающим миром и собой.</w:t>
      </w:r>
    </w:p>
    <w:p>
      <w:pPr>
        <w:pStyle w:val="Posvja"/>
        <w:rPr>
          <w:rFonts w:ascii="Times New Roman Cyr" w:hAnsi="Times New Roman Cyr" w:eastAsia="Times New Roman Cyr" w:cs="Times New Roman Cyr"/>
        </w:rPr>
      </w:pPr>
      <w:r>
        <w:rPr>
          <w:rFonts w:eastAsia="Times New Roman Cyr" w:cs="Times New Roman Cyr" w:ascii="Times New Roman Cyr" w:hAnsi="Times New Roman Cyr"/>
        </w:rPr>
        <w:t>Милости прошу за мной, на «пир воображенья»: я обещаю не давать вам покоя, отдыха и умиротворения, я обещаю обманывать вас на каждом шагу, я обещаю так заморочить вам голову, что самые обыденные вещи станут загадочными и в конце концов непонятными, я обещаю завести вас во все тупики, которые встретятся по дороге, и, наконец, я обещаю вам крушение всех надежд и иллюзий, а также полное попрание Жизненного Опыта и Здравого Смысла. Рискнем?</w:t>
      </w:r>
    </w:p>
    <w:p>
      <w:pPr>
        <w:pStyle w:val="Autyorposv"/>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Autyorposv"/>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гений Клюев. «Между двух стульев»</w:t>
      </w:r>
    </w:p>
    <w:p>
      <w:pPr>
        <w:pStyle w:val="TitOgl"/>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Contents2"/>
            <w:tabs>
              <w:tab w:val="clear" w:pos="432"/>
              <w:tab w:val="right" w:pos="9631" w:leader="dot"/>
            </w:tabs>
            <w:rPr>
              <w:b w:val="false"/>
              <w:b w:val="false"/>
              <w:bCs w:val="false"/>
              <w:sz w:val="24"/>
              <w:szCs w:val="24"/>
              <w:lang w:val="en-US"/>
            </w:rPr>
          </w:pPr>
          <w:r>
            <w:fldChar w:fldCharType="begin"/>
          </w:r>
          <w:r>
            <w:rPr>
              <w:rFonts w:eastAsia="Times New Roman Cyr" w:cs="Times New Roman Cyr" w:ascii="Times New Roman Cyr" w:hAnsi="Times New Roman Cyr"/>
              <w:lang w:val="en-US"/>
            </w:rPr>
            <w:instrText xml:space="preserve"> TOC \o "2-9" \t "Çàãîëîâîê 1;1;Tit2;2;Tit3;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ПРЕДИСЛОВИЕ</w:t>
          </w:r>
          <w:r>
            <w:rPr>
              <w:lang w:val="en-US"/>
            </w:rPr>
            <w:tab/>
          </w:r>
          <w:hyperlink w:anchor="__RefHeading___Toc3782924">
            <w:r>
              <w:rPr>
                <w:rStyle w:val="IndexLink"/>
                <w:lang w:val="en-US"/>
              </w:rPr>
              <w:t>5</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БЛАГОДАРНОСТИ</w:t>
          </w:r>
          <w:r>
            <w:rPr>
              <w:lang w:val="en-US"/>
            </w:rPr>
            <w:tab/>
          </w:r>
          <w:hyperlink w:anchor="__RefHeading___Toc3782925">
            <w:r>
              <w:rPr>
                <w:rStyle w:val="IndexLink"/>
                <w:lang w:val="en-US"/>
              </w:rPr>
              <w:t>6</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НЕМНОГО ТЕОРИИ ДЛЯ ЛЮБОЗНАТЕЛЬНЫХ</w:t>
          </w:r>
          <w:r>
            <w:rPr>
              <w:lang w:val="en-US"/>
            </w:rPr>
            <w:tab/>
          </w:r>
          <w:hyperlink w:anchor="__RefHeading___Toc3782926">
            <w:r>
              <w:rPr>
                <w:rStyle w:val="IndexLink"/>
                <w:lang w:val="en-US"/>
              </w:rPr>
              <w:t>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ОДЕЛЬ ФОРМИРОВАНИЯ ЛИЧНОСТИ</w:t>
          </w:r>
          <w:r>
            <w:rPr>
              <w:lang w:val="en-US"/>
            </w:rPr>
            <w:tab/>
          </w:r>
          <w:hyperlink w:anchor="__RefHeading___Toc3782927">
            <w:r>
              <w:rPr>
                <w:rStyle w:val="IndexLink"/>
                <w:lang w:val="en-US"/>
              </w:rPr>
              <w:t>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ЕТАФОРА «КИНОТЕАТР»</w:t>
          </w:r>
          <w:r>
            <w:rPr>
              <w:lang w:val="en-US"/>
            </w:rPr>
            <w:tab/>
          </w:r>
          <w:hyperlink w:anchor="__RefHeading___Toc3782928">
            <w:r>
              <w:rPr>
                <w:rStyle w:val="IndexLink"/>
                <w:lang w:val="en-US"/>
              </w:rPr>
              <w:t>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ЗАИМОДЕЙСТВИЕ ВНУТРЕННИХ И ВНЕШНИХ ФИЛЬМОВ</w:t>
          </w:r>
          <w:r>
            <w:rPr>
              <w:lang w:val="en-US"/>
            </w:rPr>
            <w:tab/>
          </w:r>
          <w:hyperlink w:anchor="__RefHeading___Toc3782929">
            <w:r>
              <w:rPr>
                <w:rStyle w:val="IndexLink"/>
                <w:lang w:val="en-US"/>
              </w:rPr>
              <w:t>1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ИГНАЛЫ ПОДДЕРЖКИ</w:t>
          </w:r>
          <w:r>
            <w:rPr>
              <w:lang w:val="en-US"/>
            </w:rPr>
            <w:tab/>
          </w:r>
          <w:hyperlink w:anchor="__RefHeading___Toc3782930">
            <w:r>
              <w:rPr>
                <w:rStyle w:val="IndexLink"/>
                <w:lang w:val="en-US"/>
              </w:rPr>
              <w:t>1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ИМЕНОВАНИЕ – ЗАМЕНА ФИЛЬМА</w:t>
          </w:r>
          <w:r>
            <w:rPr>
              <w:lang w:val="en-US"/>
            </w:rPr>
            <w:tab/>
          </w:r>
          <w:hyperlink w:anchor="__RefHeading___Toc3782931">
            <w:r>
              <w:rPr>
                <w:rStyle w:val="IndexLink"/>
                <w:lang w:val="en-US"/>
              </w:rPr>
              <w:t>1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 ПРЕПЯТСТВИЕМ – НИКАКИХ ПЕРЕГОВОРОВ!</w:t>
          </w:r>
          <w:r>
            <w:rPr>
              <w:lang w:val="en-US"/>
            </w:rPr>
            <w:tab/>
          </w:r>
          <w:hyperlink w:anchor="__RefHeading___Toc3782932">
            <w:r>
              <w:rPr>
                <w:rStyle w:val="IndexLink"/>
                <w:lang w:val="en-US"/>
              </w:rPr>
              <w:t>1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ЕРЕИМЕНОВАНИЕ ЧЕРЕЗ ВНУТРЕННИЙ ЭКРАН</w:t>
          </w:r>
          <w:r>
            <w:rPr>
              <w:lang w:val="en-US"/>
            </w:rPr>
            <w:tab/>
          </w:r>
          <w:hyperlink w:anchor="__RefHeading___Toc3782933">
            <w:r>
              <w:rPr>
                <w:rStyle w:val="IndexLink"/>
                <w:lang w:val="en-US"/>
              </w:rPr>
              <w:t>1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ОПЛОЩЕНИЕ ФИЛЬМОВ</w:t>
          </w:r>
          <w:r>
            <w:rPr>
              <w:lang w:val="en-US"/>
            </w:rPr>
            <w:tab/>
          </w:r>
          <w:hyperlink w:anchor="__RefHeading___Toc3782934">
            <w:r>
              <w:rPr>
                <w:rStyle w:val="IndexLink"/>
                <w:lang w:val="en-US"/>
              </w:rPr>
              <w:t>1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КОЛЬЗЯЩЕЕ ПЕРЕИМЕНОВАНИЕ</w:t>
          </w:r>
          <w:r>
            <w:rPr>
              <w:lang w:val="en-US"/>
            </w:rPr>
            <w:tab/>
          </w:r>
          <w:hyperlink w:anchor="__RefHeading___Toc3782935">
            <w:r>
              <w:rPr>
                <w:rStyle w:val="IndexLink"/>
                <w:lang w:val="en-US"/>
              </w:rPr>
              <w:t>2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НАКИ, ПРОБНЫЕ ШАГИ</w:t>
          </w:r>
          <w:r>
            <w:rPr>
              <w:lang w:val="en-US"/>
            </w:rPr>
            <w:tab/>
          </w:r>
          <w:hyperlink w:anchor="__RefHeading___Toc3782936">
            <w:r>
              <w:rPr>
                <w:rStyle w:val="IndexLink"/>
                <w:lang w:val="en-US"/>
              </w:rPr>
              <w:t>2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ЯКАТЕЛЬНЫЙ ПЕРЕВОД</w:t>
          </w:r>
          <w:r>
            <w:rPr>
              <w:lang w:val="en-US"/>
            </w:rPr>
            <w:tab/>
          </w:r>
          <w:hyperlink w:anchor="__RefHeading___Toc3782937">
            <w:r>
              <w:rPr>
                <w:rStyle w:val="IndexLink"/>
                <w:lang w:val="en-US"/>
              </w:rPr>
              <w:t>24</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СИМОРОНСКИЕ ИСТОРИИ</w:t>
          </w:r>
          <w:r>
            <w:rPr>
              <w:lang w:val="en-US"/>
            </w:rPr>
            <w:tab/>
          </w:r>
          <w:hyperlink w:anchor="__RefHeading___Toc3782938">
            <w:r>
              <w:rPr>
                <w:rStyle w:val="IndexLink"/>
                <w:lang w:val="en-US"/>
              </w:rPr>
              <w:t>2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ЕДИСЛОВИЕ К СИМОРОНСКИМ ИСТОРИЯМ</w:t>
          </w:r>
          <w:r>
            <w:rPr>
              <w:lang w:val="en-US"/>
            </w:rPr>
            <w:tab/>
          </w:r>
          <w:hyperlink w:anchor="__RefHeading___Toc3782939">
            <w:r>
              <w:rPr>
                <w:rStyle w:val="IndexLink"/>
                <w:lang w:val="en-US"/>
              </w:rPr>
              <w:t>25</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КАССОВЫЕ ФИЛЬМЫ»</w:t>
          </w:r>
          <w:r>
            <w:rPr>
              <w:lang w:val="en-US"/>
            </w:rPr>
            <w:tab/>
          </w:r>
          <w:hyperlink w:anchor="__RefHeading___Toc3782940">
            <w:r>
              <w:rPr>
                <w:rStyle w:val="IndexLink"/>
                <w:lang w:val="en-US"/>
              </w:rPr>
              <w:t>2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БОРЬБА С ВЕСОМ</w:t>
          </w:r>
          <w:r>
            <w:rPr>
              <w:lang w:val="en-US"/>
            </w:rPr>
            <w:tab/>
          </w:r>
          <w:hyperlink w:anchor="__RefHeading___Toc3782941">
            <w:r>
              <w:rPr>
                <w:rStyle w:val="IndexLink"/>
                <w:lang w:val="en-US"/>
              </w:rPr>
              <w:t>2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ЦАРЕВНА-ЛЯГУШКА</w:t>
          </w:r>
          <w:r>
            <w:rPr>
              <w:lang w:val="en-US"/>
            </w:rPr>
            <w:tab/>
          </w:r>
          <w:hyperlink w:anchor="__RefHeading___Toc3782942">
            <w:r>
              <w:rPr>
                <w:rStyle w:val="IndexLink"/>
                <w:lang w:val="en-US"/>
              </w:rPr>
              <w:t>2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МЕНА ОТРАЖЕНИЙ</w:t>
          </w:r>
          <w:r>
            <w:rPr>
              <w:lang w:val="en-US"/>
            </w:rPr>
            <w:tab/>
          </w:r>
          <w:hyperlink w:anchor="__RefHeading___Toc3782943">
            <w:r>
              <w:rPr>
                <w:rStyle w:val="IndexLink"/>
                <w:lang w:val="en-US"/>
              </w:rPr>
              <w:t>2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РАССЕЛЕНИЕ КВАРТИРЫ</w:t>
          </w:r>
          <w:r>
            <w:rPr>
              <w:lang w:val="en-US"/>
            </w:rPr>
            <w:tab/>
          </w:r>
          <w:hyperlink w:anchor="__RefHeading___Toc3782944">
            <w:r>
              <w:rPr>
                <w:rStyle w:val="IndexLink"/>
                <w:lang w:val="en-US"/>
              </w:rPr>
              <w:t>3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ТРОИТЕЛЬНЫЙ КООПЕРАТИВ</w:t>
          </w:r>
          <w:r>
            <w:rPr>
              <w:lang w:val="en-US"/>
            </w:rPr>
            <w:tab/>
          </w:r>
          <w:hyperlink w:anchor="__RefHeading___Toc3782945">
            <w:r>
              <w:rPr>
                <w:rStyle w:val="IndexLink"/>
                <w:lang w:val="en-US"/>
              </w:rPr>
              <w:t>3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УТЮГ</w:t>
          </w:r>
          <w:r>
            <w:rPr>
              <w:lang w:val="en-US"/>
            </w:rPr>
            <w:tab/>
          </w:r>
          <w:hyperlink w:anchor="__RefHeading___Toc3782946">
            <w:r>
              <w:rPr>
                <w:rStyle w:val="IndexLink"/>
                <w:lang w:val="en-US"/>
              </w:rPr>
              <w:t>3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МАСКА ПУСТОТЫ</w:t>
          </w:r>
          <w:r>
            <w:rPr>
              <w:lang w:val="en-US"/>
            </w:rPr>
            <w:tab/>
          </w:r>
          <w:hyperlink w:anchor="__RefHeading___Toc3782947">
            <w:r>
              <w:rPr>
                <w:rStyle w:val="IndexLink"/>
                <w:lang w:val="en-US"/>
              </w:rPr>
              <w:t>3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ЛАБИРИНТ</w:t>
          </w:r>
          <w:r>
            <w:rPr>
              <w:lang w:val="en-US"/>
            </w:rPr>
            <w:tab/>
          </w:r>
          <w:hyperlink w:anchor="__RefHeading___Toc3782948">
            <w:r>
              <w:rPr>
                <w:rStyle w:val="IndexLink"/>
                <w:lang w:val="en-US"/>
              </w:rPr>
              <w:t>3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ХОТИТЕ ШЕСТЬ БАЛЛОВ?</w:t>
          </w:r>
          <w:r>
            <w:rPr>
              <w:lang w:val="en-US"/>
            </w:rPr>
            <w:tab/>
          </w:r>
          <w:hyperlink w:anchor="__RefHeading___Toc3782949">
            <w:r>
              <w:rPr>
                <w:rStyle w:val="IndexLink"/>
                <w:lang w:val="en-US"/>
              </w:rPr>
              <w:t>37</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КАК СИМОРОНЦЫ «ИСПОРТИЛИ» ПСИХОТЕРАПЕВТА</w:t>
          </w:r>
          <w:r>
            <w:rPr>
              <w:lang w:val="en-US"/>
            </w:rPr>
            <w:tab/>
          </w:r>
          <w:hyperlink w:anchor="__RefHeading___Toc3782950">
            <w:r>
              <w:rPr>
                <w:rStyle w:val="IndexLink"/>
                <w:lang w:val="en-US"/>
              </w:rPr>
              <w:t>3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ЧУДЕСНАЯ ГАНТЕЛЬ</w:t>
          </w:r>
          <w:r>
            <w:rPr>
              <w:lang w:val="en-US"/>
            </w:rPr>
            <w:tab/>
          </w:r>
          <w:hyperlink w:anchor="__RefHeading___Toc3782951">
            <w:r>
              <w:rPr>
                <w:rStyle w:val="IndexLink"/>
                <w:lang w:val="en-US"/>
              </w:rPr>
              <w:t>3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АЛЕЙДОСКОП АБСУРДА</w:t>
          </w:r>
          <w:r>
            <w:rPr>
              <w:lang w:val="en-US"/>
            </w:rPr>
            <w:tab/>
          </w:r>
          <w:hyperlink w:anchor="__RefHeading___Toc3782952">
            <w:r>
              <w:rPr>
                <w:rStyle w:val="IndexLink"/>
                <w:lang w:val="en-US"/>
              </w:rPr>
              <w:t>3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УЛЬТ УПРАВЛЕНИЯ</w:t>
          </w:r>
          <w:r>
            <w:rPr>
              <w:lang w:val="en-US"/>
            </w:rPr>
            <w:tab/>
          </w:r>
          <w:hyperlink w:anchor="__RefHeading___Toc3782953">
            <w:r>
              <w:rPr>
                <w:rStyle w:val="IndexLink"/>
                <w:lang w:val="en-US"/>
              </w:rPr>
              <w:t>40</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РАССКАЗЫ РЫЖЕЙ КОНОПУШКИ</w:t>
          </w:r>
          <w:r>
            <w:rPr>
              <w:lang w:val="en-US"/>
            </w:rPr>
            <w:tab/>
          </w:r>
          <w:hyperlink w:anchor="__RefHeading___Toc3782954">
            <w:r>
              <w:rPr>
                <w:rStyle w:val="IndexLink"/>
                <w:lang w:val="en-US"/>
              </w:rPr>
              <w:t>4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РАБОТА, О КОТОРОЙ Я МЕЧТАЛА ВСЮ ЖИЗНЬ</w:t>
          </w:r>
          <w:r>
            <w:rPr>
              <w:lang w:val="en-US"/>
            </w:rPr>
            <w:tab/>
          </w:r>
          <w:hyperlink w:anchor="__RefHeading___Toc3782955">
            <w:r>
              <w:rPr>
                <w:rStyle w:val="IndexLink"/>
                <w:lang w:val="en-US"/>
              </w:rPr>
              <w:t>4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Д КАНАРСКИМИ ПАЛЬМАМИ</w:t>
          </w:r>
          <w:r>
            <w:rPr>
              <w:lang w:val="en-US"/>
            </w:rPr>
            <w:tab/>
          </w:r>
          <w:hyperlink w:anchor="__RefHeading___Toc3782956">
            <w:r>
              <w:rPr>
                <w:rStyle w:val="IndexLink"/>
                <w:lang w:val="en-US"/>
              </w:rPr>
              <w:t>4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ИМОРОНСКИЕ РИТУАЛЫ</w:t>
          </w:r>
          <w:r>
            <w:rPr>
              <w:lang w:val="en-US"/>
            </w:rPr>
            <w:tab/>
          </w:r>
          <w:hyperlink w:anchor="__RefHeading___Toc3782957">
            <w:r>
              <w:rPr>
                <w:rStyle w:val="IndexLink"/>
                <w:lang w:val="en-US"/>
              </w:rPr>
              <w:t>42</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ОЛЬГИНЫ ПОДВИГИ</w:t>
          </w:r>
          <w:r>
            <w:rPr>
              <w:lang w:val="en-US"/>
            </w:rPr>
            <w:tab/>
          </w:r>
          <w:hyperlink w:anchor="__RefHeading___Toc3782958">
            <w:r>
              <w:rPr>
                <w:rStyle w:val="IndexLink"/>
                <w:lang w:val="en-US"/>
              </w:rPr>
              <w:t>4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АМЫЙ СОК</w:t>
          </w:r>
          <w:r>
            <w:rPr>
              <w:lang w:val="en-US"/>
            </w:rPr>
            <w:tab/>
          </w:r>
          <w:hyperlink w:anchor="__RefHeading___Toc3782959">
            <w:r>
              <w:rPr>
                <w:rStyle w:val="IndexLink"/>
                <w:lang w:val="en-US"/>
              </w:rPr>
              <w:t>4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ЕБРА НА КАБРИОЛЕТЕ</w:t>
          </w:r>
          <w:r>
            <w:rPr>
              <w:lang w:val="en-US"/>
            </w:rPr>
            <w:tab/>
          </w:r>
          <w:hyperlink w:anchor="__RefHeading___Toc3782960">
            <w:r>
              <w:rPr>
                <w:rStyle w:val="IndexLink"/>
                <w:lang w:val="en-US"/>
              </w:rPr>
              <w:t>4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ИЗИТ К СТОМАТОЛОГУ</w:t>
          </w:r>
          <w:r>
            <w:rPr>
              <w:lang w:val="en-US"/>
            </w:rPr>
            <w:tab/>
          </w:r>
          <w:hyperlink w:anchor="__RefHeading___Toc3782961">
            <w:r>
              <w:rPr>
                <w:rStyle w:val="IndexLink"/>
                <w:lang w:val="en-US"/>
              </w:rPr>
              <w:t>46</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САМАРСКИЕ БАЙКИ</w:t>
          </w:r>
          <w:r>
            <w:rPr>
              <w:lang w:val="en-US"/>
            </w:rPr>
            <w:tab/>
          </w:r>
          <w:hyperlink w:anchor="__RefHeading___Toc3782962">
            <w:r>
              <w:rPr>
                <w:rStyle w:val="IndexLink"/>
                <w:lang w:val="en-US"/>
              </w:rPr>
              <w:t>4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ИМОРОНСКИЕ ВИРШИ</w:t>
          </w:r>
          <w:r>
            <w:rPr>
              <w:lang w:val="en-US"/>
            </w:rPr>
            <w:tab/>
          </w:r>
          <w:hyperlink w:anchor="__RefHeading___Toc3782963">
            <w:r>
              <w:rPr>
                <w:rStyle w:val="IndexLink"/>
                <w:lang w:val="en-US"/>
              </w:rPr>
              <w:t>4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ФИНТИФЛИРУЮЩИЙ ЗОНТИК</w:t>
          </w:r>
          <w:r>
            <w:rPr>
              <w:lang w:val="en-US"/>
            </w:rPr>
            <w:tab/>
          </w:r>
          <w:hyperlink w:anchor="__RefHeading___Toc3782964">
            <w:r>
              <w:rPr>
                <w:rStyle w:val="IndexLink"/>
                <w:lang w:val="en-US"/>
              </w:rPr>
              <w:t>4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СМОТРИМ КВАРТИРУ</w:t>
          </w:r>
          <w:r>
            <w:rPr>
              <w:lang w:val="en-US"/>
            </w:rPr>
            <w:tab/>
          </w:r>
          <w:hyperlink w:anchor="__RefHeading___Toc3782965">
            <w:r>
              <w:rPr>
                <w:rStyle w:val="IndexLink"/>
                <w:lang w:val="en-US"/>
              </w:rPr>
              <w:t>49</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ДАРОВИТАЯ ТИХУШНИЦА</w:t>
          </w:r>
          <w:r>
            <w:rPr>
              <w:lang w:val="en-US"/>
            </w:rPr>
            <w:tab/>
          </w:r>
          <w:hyperlink w:anchor="__RefHeading___Toc3782966">
            <w:r>
              <w:rPr>
                <w:rStyle w:val="IndexLink"/>
                <w:lang w:val="en-US"/>
              </w:rPr>
              <w:t>5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ЛУЖЕБНЫЕ БУДНИ, КАК ОНИ ЕСТЬ</w:t>
          </w:r>
          <w:r>
            <w:rPr>
              <w:lang w:val="en-US"/>
            </w:rPr>
            <w:tab/>
          </w:r>
          <w:hyperlink w:anchor="__RefHeading___Toc3782967">
            <w:r>
              <w:rPr>
                <w:rStyle w:val="IndexLink"/>
                <w:lang w:val="en-US"/>
              </w:rPr>
              <w:t>5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ВАДЦАТЬ СЕДЬМОЕ АПРЕЛЯ</w:t>
          </w:r>
          <w:r>
            <w:rPr>
              <w:lang w:val="en-US"/>
            </w:rPr>
            <w:tab/>
          </w:r>
          <w:hyperlink w:anchor="__RefHeading___Toc3782968">
            <w:r>
              <w:rPr>
                <w:rStyle w:val="IndexLink"/>
                <w:lang w:val="en-US"/>
              </w:rPr>
              <w:t>5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ОМАШНЕЕ СОБАКОВОДСТВО</w:t>
          </w:r>
          <w:r>
            <w:rPr>
              <w:lang w:val="en-US"/>
            </w:rPr>
            <w:tab/>
          </w:r>
          <w:hyperlink w:anchor="__RefHeading___Toc3782969">
            <w:r>
              <w:rPr>
                <w:rStyle w:val="IndexLink"/>
                <w:lang w:val="en-US"/>
              </w:rPr>
              <w:t>52</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СИМОРОНСКИЕ БУДНИ</w:t>
          </w:r>
          <w:r>
            <w:rPr>
              <w:lang w:val="en-US"/>
            </w:rPr>
            <w:tab/>
          </w:r>
          <w:hyperlink w:anchor="__RefHeading___Toc3782970">
            <w:r>
              <w:rPr>
                <w:rStyle w:val="IndexLink"/>
                <w:lang w:val="en-US"/>
              </w:rPr>
              <w:t>5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УЛТАН БРУНЕЯ</w:t>
          </w:r>
          <w:r>
            <w:rPr>
              <w:lang w:val="en-US"/>
            </w:rPr>
            <w:tab/>
          </w:r>
          <w:hyperlink w:anchor="__RefHeading___Toc3782971">
            <w:r>
              <w:rPr>
                <w:rStyle w:val="IndexLink"/>
                <w:lang w:val="en-US"/>
              </w:rPr>
              <w:t>5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ЕРХОМ НА СОБСТВЕННОЙ СОБАКЕ</w:t>
          </w:r>
          <w:r>
            <w:rPr>
              <w:lang w:val="en-US"/>
            </w:rPr>
            <w:tab/>
          </w:r>
          <w:hyperlink w:anchor="__RefHeading___Toc3782972">
            <w:r>
              <w:rPr>
                <w:rStyle w:val="IndexLink"/>
                <w:lang w:val="en-US"/>
              </w:rPr>
              <w:t>5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ОДАЖА КВАРТИРЫ</w:t>
          </w:r>
          <w:r>
            <w:rPr>
              <w:lang w:val="en-US"/>
            </w:rPr>
            <w:tab/>
          </w:r>
          <w:hyperlink w:anchor="__RefHeading___Toc3782973">
            <w:r>
              <w:rPr>
                <w:rStyle w:val="IndexLink"/>
                <w:lang w:val="en-US"/>
              </w:rPr>
              <w:t>5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ЧУКЧА</w:t>
          </w:r>
          <w:r>
            <w:rPr>
              <w:lang w:val="en-US"/>
            </w:rPr>
            <w:tab/>
          </w:r>
          <w:hyperlink w:anchor="__RefHeading___Toc3782974">
            <w:r>
              <w:rPr>
                <w:rStyle w:val="IndexLink"/>
                <w:lang w:val="en-US"/>
              </w:rPr>
              <w:t>5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ШАПКА</w:t>
          </w:r>
          <w:r>
            <w:rPr>
              <w:lang w:val="en-US"/>
            </w:rPr>
            <w:tab/>
          </w:r>
          <w:hyperlink w:anchor="__RefHeading___Toc3782975">
            <w:r>
              <w:rPr>
                <w:rStyle w:val="IndexLink"/>
                <w:lang w:val="en-US"/>
              </w:rPr>
              <w:t>58</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ФОМА НЕВЕРУЮЩИЙ</w:t>
          </w:r>
          <w:r>
            <w:rPr>
              <w:lang w:val="en-US"/>
            </w:rPr>
            <w:tab/>
          </w:r>
          <w:hyperlink w:anchor="__RefHeading___Toc3782976">
            <w:r>
              <w:rPr>
                <w:rStyle w:val="IndexLink"/>
                <w:lang w:val="en-US"/>
              </w:rPr>
              <w:t>5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РЫШЕЧКА С ПИПОЧКОЙ</w:t>
          </w:r>
          <w:r>
            <w:rPr>
              <w:lang w:val="en-US"/>
            </w:rPr>
            <w:tab/>
          </w:r>
          <w:hyperlink w:anchor="__RefHeading___Toc3782977">
            <w:r>
              <w:rPr>
                <w:rStyle w:val="IndexLink"/>
                <w:lang w:val="en-US"/>
              </w:rPr>
              <w:t>6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УЧИЛКА</w:t>
          </w:r>
          <w:r>
            <w:rPr>
              <w:lang w:val="en-US"/>
            </w:rPr>
            <w:tab/>
          </w:r>
          <w:hyperlink w:anchor="__RefHeading___Toc3782978">
            <w:r>
              <w:rPr>
                <w:rStyle w:val="IndexLink"/>
                <w:lang w:val="en-US"/>
              </w:rPr>
              <w:t>6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ЕЗДКА В СТЕПАНОВО</w:t>
          </w:r>
          <w:r>
            <w:rPr>
              <w:lang w:val="en-US"/>
            </w:rPr>
            <w:tab/>
          </w:r>
          <w:hyperlink w:anchor="__RefHeading___Toc3782979">
            <w:r>
              <w:rPr>
                <w:rStyle w:val="IndexLink"/>
                <w:lang w:val="en-US"/>
              </w:rPr>
              <w:t>6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caps/>
              <w:lang w:val="en-US"/>
            </w:rPr>
            <w:t>ЮНЫЙ СИМОРОНЧИК</w:t>
          </w:r>
          <w:r>
            <w:rPr>
              <w:lang w:val="en-US"/>
            </w:rPr>
            <w:tab/>
          </w:r>
          <w:hyperlink w:anchor="__RefHeading___Toc3782980">
            <w:r>
              <w:rPr>
                <w:rStyle w:val="IndexLink"/>
                <w:lang w:val="en-US"/>
              </w:rPr>
              <w:t>6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ДОЙНУЮ КОРОВУ НАДО КОРМИТЬ!</w:t>
          </w:r>
          <w:r>
            <w:rPr>
              <w:lang w:val="en-US"/>
            </w:rPr>
            <w:tab/>
          </w:r>
          <w:hyperlink w:anchor="__RefHeading___Toc3782981">
            <w:r>
              <w:rPr>
                <w:rStyle w:val="IndexLink"/>
                <w:lang w:val="en-US"/>
              </w:rPr>
              <w:t>6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РАЗГОВОРЫ С ЖИВОТНЫМИ</w:t>
          </w:r>
          <w:r>
            <w:rPr>
              <w:lang w:val="en-US"/>
            </w:rPr>
            <w:tab/>
          </w:r>
          <w:hyperlink w:anchor="__RefHeading___Toc3782982">
            <w:r>
              <w:rPr>
                <w:rStyle w:val="IndexLink"/>
                <w:lang w:val="en-US"/>
              </w:rPr>
              <w:t>64</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ГРАФ НА ЛЕДЯНОМ ОСТРОВЕ</w:t>
          </w:r>
          <w:r>
            <w:rPr>
              <w:lang w:val="en-US"/>
            </w:rPr>
            <w:tab/>
          </w:r>
          <w:hyperlink w:anchor="__RefHeading___Toc3782983">
            <w:r>
              <w:rPr>
                <w:rStyle w:val="IndexLink"/>
                <w:lang w:val="en-US"/>
              </w:rPr>
              <w:t>65</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ОРТ</w:t>
          </w:r>
          <w:r>
            <w:rPr>
              <w:lang w:val="en-US"/>
            </w:rPr>
            <w:tab/>
          </w:r>
          <w:hyperlink w:anchor="__RefHeading___Toc3782984">
            <w:r>
              <w:rPr>
                <w:rStyle w:val="IndexLink"/>
                <w:lang w:val="en-US"/>
              </w:rPr>
              <w:t>6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НАПОЛЕОНША</w:t>
          </w:r>
          <w:r>
            <w:rPr>
              <w:lang w:val="en-US"/>
            </w:rPr>
            <w:tab/>
          </w:r>
          <w:hyperlink w:anchor="__RefHeading___Toc3782985">
            <w:r>
              <w:rPr>
                <w:rStyle w:val="IndexLink"/>
                <w:lang w:val="en-US"/>
              </w:rPr>
              <w:t>6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ВОЛШЕБНАЯ МЕДАЛЬ</w:t>
          </w:r>
          <w:r>
            <w:rPr>
              <w:lang w:val="en-US"/>
            </w:rPr>
            <w:tab/>
          </w:r>
          <w:hyperlink w:anchor="__RefHeading___Toc3782986">
            <w:r>
              <w:rPr>
                <w:rStyle w:val="IndexLink"/>
                <w:lang w:val="en-US"/>
              </w:rPr>
              <w:t>6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caps/>
              <w:lang w:val="en-US"/>
            </w:rPr>
            <w:t>СЕКРЕТНЫЙ ХОД</w:t>
          </w:r>
          <w:r>
            <w:rPr>
              <w:lang w:val="en-US"/>
            </w:rPr>
            <w:tab/>
          </w:r>
          <w:hyperlink w:anchor="__RefHeading___Toc3782987">
            <w:r>
              <w:rPr>
                <w:rStyle w:val="IndexLink"/>
                <w:lang w:val="en-US"/>
              </w:rPr>
              <w:t>7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ОПЕРАЦИЯ «ТРАКТОРИСТЫ»</w:t>
          </w:r>
          <w:r>
            <w:rPr>
              <w:lang w:val="en-US"/>
            </w:rPr>
            <w:tab/>
          </w:r>
          <w:hyperlink w:anchor="__RefHeading___Toc3782988">
            <w:r>
              <w:rPr>
                <w:rStyle w:val="IndexLink"/>
                <w:lang w:val="en-US"/>
              </w:rPr>
              <w:t>7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ДГОТОВКА К ЗИМЕ</w:t>
          </w:r>
          <w:r>
            <w:rPr>
              <w:lang w:val="en-US"/>
            </w:rPr>
            <w:tab/>
          </w:r>
          <w:hyperlink w:anchor="__RefHeading___Toc3782989">
            <w:r>
              <w:rPr>
                <w:rStyle w:val="IndexLink"/>
                <w:lang w:val="en-US"/>
              </w:rPr>
              <w:t>76</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СЛЕТЫ</w:t>
          </w:r>
          <w:r>
            <w:rPr>
              <w:lang w:val="en-US"/>
            </w:rPr>
            <w:tab/>
          </w:r>
          <w:hyperlink w:anchor="__RefHeading___Toc3782990">
            <w:r>
              <w:rPr>
                <w:rStyle w:val="IndexLink"/>
                <w:lang w:val="en-US"/>
              </w:rPr>
              <w:t>7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ИОБЩЕНИЕ К СЛЕТАМ</w:t>
          </w:r>
          <w:r>
            <w:rPr>
              <w:lang w:val="en-US"/>
            </w:rPr>
            <w:tab/>
          </w:r>
          <w:hyperlink w:anchor="__RefHeading___Toc3782991">
            <w:r>
              <w:rPr>
                <w:rStyle w:val="IndexLink"/>
                <w:lang w:val="en-US"/>
              </w:rPr>
              <w:t>76</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НАЧАЛО СЛЕТА</w:t>
          </w:r>
          <w:r>
            <w:rPr>
              <w:lang w:val="en-US"/>
            </w:rPr>
            <w:tab/>
          </w:r>
          <w:hyperlink w:anchor="__RefHeading___Toc3782992">
            <w:r>
              <w:rPr>
                <w:rStyle w:val="IndexLink"/>
                <w:lang w:val="en-US"/>
              </w:rPr>
              <w:t>7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РИЕЗД АНДРЮХИ</w:t>
          </w:r>
          <w:r>
            <w:rPr>
              <w:lang w:val="en-US"/>
            </w:rPr>
            <w:tab/>
          </w:r>
          <w:hyperlink w:anchor="__RefHeading___Toc3782993">
            <w:r>
              <w:rPr>
                <w:rStyle w:val="IndexLink"/>
                <w:lang w:val="en-US"/>
              </w:rPr>
              <w:t>7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ПОХОД ЗА КАМНЯМИ</w:t>
          </w:r>
          <w:r>
            <w:rPr>
              <w:lang w:val="en-US"/>
            </w:rPr>
            <w:tab/>
          </w:r>
          <w:hyperlink w:anchor="__RefHeading___Toc3782994">
            <w:r>
              <w:rPr>
                <w:rStyle w:val="IndexLink"/>
                <w:lang w:val="en-US"/>
              </w:rPr>
              <w:t>8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ДАЕМ БУЛЫЖНИКИ В АРЕНДУ</w:t>
          </w:r>
          <w:r>
            <w:rPr>
              <w:lang w:val="en-US"/>
            </w:rPr>
            <w:tab/>
          </w:r>
          <w:hyperlink w:anchor="__RefHeading___Toc3782995">
            <w:r>
              <w:rPr>
                <w:rStyle w:val="IndexLink"/>
                <w:lang w:val="en-US"/>
              </w:rPr>
              <w:t>81</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ИМОРОНСКИЙ СЕМИНАР</w:t>
          </w:r>
          <w:r>
            <w:rPr>
              <w:lang w:val="en-US"/>
            </w:rPr>
            <w:tab/>
          </w:r>
          <w:hyperlink w:anchor="__RefHeading___Toc3782996">
            <w:r>
              <w:rPr>
                <w:rStyle w:val="IndexLink"/>
                <w:lang w:val="en-US"/>
              </w:rPr>
              <w:t>82</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АК НИКИТА «ВЫЗЫВАЛ» СОЛНЦЕ</w:t>
          </w:r>
          <w:r>
            <w:rPr>
              <w:lang w:val="en-US"/>
            </w:rPr>
            <w:tab/>
          </w:r>
          <w:hyperlink w:anchor="__RefHeading___Toc3782997">
            <w:r>
              <w:rPr>
                <w:rStyle w:val="IndexLink"/>
                <w:lang w:val="en-US"/>
              </w:rPr>
              <w:t>83</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ЧИНЧИНАТА</w:t>
          </w:r>
          <w:r>
            <w:rPr>
              <w:lang w:val="en-US"/>
            </w:rPr>
            <w:tab/>
          </w:r>
          <w:hyperlink w:anchor="__RefHeading___Toc3782998">
            <w:r>
              <w:rPr>
                <w:rStyle w:val="IndexLink"/>
                <w:lang w:val="en-US"/>
              </w:rPr>
              <w:t>85</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ПРИЛОЖЕНИЯ</w:t>
          </w:r>
          <w:r>
            <w:rPr>
              <w:lang w:val="en-US"/>
            </w:rPr>
            <w:tab/>
          </w:r>
          <w:hyperlink w:anchor="__RefHeading___Toc3782999">
            <w:r>
              <w:rPr>
                <w:rStyle w:val="IndexLink"/>
                <w:lang w:val="en-US"/>
              </w:rPr>
              <w:t>8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ЛЕСНАЯ БАНЯ</w:t>
          </w:r>
          <w:r>
            <w:rPr>
              <w:lang w:val="en-US"/>
            </w:rPr>
            <w:tab/>
          </w:r>
          <w:hyperlink w:anchor="__RefHeading___Toc3783000">
            <w:r>
              <w:rPr>
                <w:rStyle w:val="IndexLink"/>
                <w:lang w:val="en-US"/>
              </w:rPr>
              <w:t>87</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ТАНЦЫ УНИВЕРСАЛЬНОГО МИРА</w:t>
          </w:r>
          <w:r>
            <w:rPr>
              <w:lang w:val="en-US"/>
            </w:rPr>
            <w:tab/>
          </w:r>
          <w:hyperlink w:anchor="__RefHeading___Toc3783001">
            <w:r>
              <w:rPr>
                <w:rStyle w:val="IndexLink"/>
                <w:lang w:val="en-US"/>
              </w:rPr>
              <w:t>88</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ЯКАТЕЛЬНЫЕ ПЕРЕВОДЫ</w:t>
          </w:r>
          <w:r>
            <w:rPr>
              <w:lang w:val="en-US"/>
            </w:rPr>
            <w:tab/>
          </w:r>
          <w:hyperlink w:anchor="__RefHeading___Toc3783002">
            <w:r>
              <w:rPr>
                <w:rStyle w:val="IndexLink"/>
                <w:lang w:val="en-US"/>
              </w:rPr>
              <w:t>8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УБОРКА</w:t>
          </w:r>
          <w:r>
            <w:rPr>
              <w:lang w:val="en-US"/>
            </w:rPr>
            <w:tab/>
          </w:r>
          <w:hyperlink w:anchor="__RefHeading___Toc3783003">
            <w:r>
              <w:rPr>
                <w:rStyle w:val="IndexLink"/>
                <w:lang w:val="en-US"/>
              </w:rPr>
              <w:t>8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УСАЧИ</w:t>
          </w:r>
          <w:r>
            <w:rPr>
              <w:lang w:val="en-US"/>
            </w:rPr>
            <w:tab/>
          </w:r>
          <w:hyperlink w:anchor="__RefHeading___Toc3783004">
            <w:r>
              <w:rPr>
                <w:rStyle w:val="IndexLink"/>
                <w:lang w:val="en-US"/>
              </w:rPr>
              <w:t>8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ЗЕЛЕНЫЙ ЗМИЙ</w:t>
          </w:r>
          <w:r>
            <w:rPr>
              <w:lang w:val="en-US"/>
            </w:rPr>
            <w:tab/>
          </w:r>
          <w:hyperlink w:anchor="__RefHeading___Toc3783005">
            <w:r>
              <w:rPr>
                <w:rStyle w:val="IndexLink"/>
                <w:lang w:val="en-US"/>
              </w:rPr>
              <w:t>89</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СЦЕНКА В АВТОБУСЕ</w:t>
          </w:r>
          <w:r>
            <w:rPr>
              <w:lang w:val="en-US"/>
            </w:rPr>
            <w:tab/>
          </w:r>
          <w:hyperlink w:anchor="__RefHeading___Toc3783006">
            <w:r>
              <w:rPr>
                <w:rStyle w:val="IndexLink"/>
                <w:lang w:val="en-US"/>
              </w:rPr>
              <w:t>9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ЖИТЬ ПО-ЧЕЛОВЕЧЕСКИ</w:t>
          </w:r>
          <w:r>
            <w:rPr>
              <w:lang w:val="en-US"/>
            </w:rPr>
            <w:tab/>
          </w:r>
          <w:hyperlink w:anchor="__RefHeading___Toc3783007">
            <w:r>
              <w:rPr>
                <w:rStyle w:val="IndexLink"/>
                <w:lang w:val="en-US"/>
              </w:rPr>
              <w:t>9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БДИТЕЛЬНОЙ НАЧАЛЬНИЦЕ</w:t>
          </w:r>
          <w:r>
            <w:rPr>
              <w:lang w:val="en-US"/>
            </w:rPr>
            <w:tab/>
          </w:r>
          <w:hyperlink w:anchor="__RefHeading___Toc3783008">
            <w:r>
              <w:rPr>
                <w:rStyle w:val="IndexLink"/>
                <w:lang w:val="en-US"/>
              </w:rPr>
              <w:t>9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ЛАДЕЗЬ ИНФОРМАЦИИ</w:t>
          </w:r>
          <w:r>
            <w:rPr>
              <w:lang w:val="en-US"/>
            </w:rPr>
            <w:tab/>
          </w:r>
          <w:hyperlink w:anchor="__RefHeading___Toc3783009">
            <w:r>
              <w:rPr>
                <w:rStyle w:val="IndexLink"/>
                <w:lang w:val="en-US"/>
              </w:rPr>
              <w:t>90</w:t>
            </w:r>
          </w:hyperlink>
        </w:p>
        <w:p>
          <w:pPr>
            <w:pStyle w:val="Contents3"/>
            <w:tabs>
              <w:tab w:val="clear" w:pos="432"/>
              <w:tab w:val="right" w:pos="9631" w:leader="dot"/>
            </w:tabs>
            <w:rPr>
              <w:sz w:val="24"/>
              <w:szCs w:val="24"/>
              <w:lang w:val="en-US"/>
            </w:rPr>
          </w:pPr>
          <w:r>
            <w:rPr>
              <w:rFonts w:eastAsia="Times New Roman Cyr" w:cs="Times New Roman Cyr" w:ascii="Times New Roman Cyr" w:hAnsi="Times New Roman Cyr"/>
              <w:lang w:val="en-US"/>
            </w:rPr>
            <w:t>КОМАНДИР</w:t>
          </w:r>
          <w:r>
            <w:rPr>
              <w:lang w:val="en-US"/>
            </w:rPr>
            <w:tab/>
          </w:r>
          <w:hyperlink w:anchor="__RefHeading___Toc3783010">
            <w:r>
              <w:rPr>
                <w:rStyle w:val="IndexLink"/>
                <w:lang w:val="en-US"/>
              </w:rPr>
              <w:t>90</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ПОСЛЕСЛОВИЕ</w:t>
          </w:r>
          <w:r>
            <w:rPr>
              <w:lang w:val="en-US"/>
            </w:rPr>
            <w:tab/>
          </w:r>
          <w:hyperlink w:anchor="__RefHeading___Toc3783011">
            <w:r>
              <w:rPr>
                <w:rStyle w:val="IndexLink"/>
                <w:lang w:val="en-US"/>
              </w:rPr>
              <w:t>91</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ЛИТЕРАТУРА</w:t>
          </w:r>
          <w:r>
            <w:rPr>
              <w:lang w:val="en-US"/>
            </w:rPr>
            <w:tab/>
          </w:r>
          <w:hyperlink w:anchor="__RefHeading___Toc3783012">
            <w:r>
              <w:rPr>
                <w:rStyle w:val="IndexLink"/>
                <w:lang w:val="en-US"/>
              </w:rPr>
              <w:t>92</w:t>
            </w:r>
          </w:hyperlink>
        </w:p>
        <w:p>
          <w:pPr>
            <w:pStyle w:val="Contents2"/>
            <w:tabs>
              <w:tab w:val="clear" w:pos="432"/>
              <w:tab w:val="right" w:pos="9631" w:leader="dot"/>
            </w:tabs>
            <w:rPr>
              <w:b w:val="false"/>
              <w:b w:val="false"/>
              <w:bCs w:val="false"/>
              <w:sz w:val="24"/>
              <w:szCs w:val="24"/>
              <w:lang w:val="en-US"/>
            </w:rPr>
          </w:pPr>
          <w:r>
            <w:rPr>
              <w:rFonts w:eastAsia="Times New Roman Cyr" w:cs="Times New Roman Cyr" w:ascii="Times New Roman Cyr" w:hAnsi="Times New Roman Cyr"/>
              <w:lang w:val="en-US"/>
            </w:rPr>
            <w:t>О ТРЕНИНГАХ</w:t>
          </w:r>
          <w:r>
            <w:rPr>
              <w:lang w:val="en-US"/>
            </w:rPr>
            <w:tab/>
          </w:r>
          <w:hyperlink w:anchor="__RefHeading___Toc3783013">
            <w:r>
              <w:rPr>
                <w:rStyle w:val="IndexLink"/>
                <w:lang w:val="en-US"/>
              </w:rPr>
              <w:t>93</w:t>
            </w:r>
          </w:hyperlink>
          <w:r>
            <w:rPr>
              <w:rStyle w:val="IndexLink"/>
              <w:lang w:val="en-US"/>
            </w:rPr>
            <w:fldChar w:fldCharType="end"/>
          </w:r>
        </w:p>
      </w:sdtContent>
    </w:sdt>
    <w:p>
      <w:pPr>
        <w:pStyle w:val="Contents2"/>
        <w:tabs>
          <w:tab w:val="clear" w:pos="432"/>
          <w:tab w:val="right" w:pos="7363" w:leader="dot"/>
        </w:tabs>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Tit2"/>
        <w:rPr>
          <w:rFonts w:ascii="Times New Roman Cyr" w:hAnsi="Times New Roman Cyr" w:eastAsia="Times New Roman Cyr" w:cs="Times New Roman Cyr"/>
        </w:rPr>
      </w:pPr>
      <w:bookmarkStart w:id="0" w:name="__RefHeading___Toc3782924"/>
      <w:bookmarkEnd w:id="0"/>
      <w:r>
        <w:rPr>
          <w:rFonts w:eastAsia="Times New Roman Cyr" w:cs="Times New Roman Cyr" w:ascii="Times New Roman Cyr" w:hAnsi="Times New Roman Cyr"/>
        </w:rPr>
        <w:t>ПРЕДИСЛОВИЕ</w:t>
      </w:r>
    </w:p>
    <w:p>
      <w:pPr>
        <w:pStyle w:val="Main"/>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Сначала была шутка…</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С. Беккет. «Мерф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й книге мы продолжим изложение технологий, начатое в книге «Курс начинающего волшебника: учебник везения» (сокращенно «УВ»). Реальный опыт множества людей, собранный в настоящей книге, поможет «сказку сделать был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стребимая природная лень, смекалистость и надежда на авось издревле присущи русскому человеку. Мы воспитаны на сказках, герои которых – гениальные лодыри. Дурень Емеля, развалясь на печке, исполнял любое свое желание при помощи простого заклинания: «По щучьему велению, по моему хотению». Иванушка, опять же дурачок, прохлаждавшийся в кабачке за чаркой винца, изловил Конька-Горбунка и с его помощью отхватил царский трон и заполучил в жены Елену Прекрасную. Котофей Иваныч, коготь о коготь не ударивши, за счет своей сметливости стал начальником лесных зверей и зажил припеваюч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войственные нашему народу вера в чудеса и привычка получать желаемое «не слезая с печки» нашли практическое воплощение в оригинальной отечественной школе волшебников под названьем СИМОРОН, автором которой является Петр Терентьевич Бурлан. Состояние приятной лености (СПЛЕН) – весьма почитаемо в Симоро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лыбка и чувство юмора, свойственные обаятельным героям русских народных сказок, являются основой симоронского искусства. Веселое отношение симоронистов к миру отражают поговорки: «Держи карму шире» и «Своя карма ближе к тел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мение прикинуться дураком и, особо себя не утруждая, получить сразу все необходимое – уникальная особенность нашего национального характера. Об этом свидетельствуют даже названия сказок, например «Кузьма Скоробогатый». Надежда на авось ярко выражена в сказке «Летучий корабль». Старик спросил дур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еешь ли построить летающий корабль, чтобы получить в жены царевн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суме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ачем же ты ид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г его знает, вдруг получи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ведь получи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ир, который нас окружает, – загадочен и непредсказуем, его невозможно втиснуть в прокрустово ложе проектов. Сколько бы мы ни строили планов, предусмотреть все невозможно, тем более в такой таинственной стране, как Россия: то перестройка, то путч, то сухой закон, то 17 авгус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традиционные действия, необычные поступки героев сказок приводят к фантастическому выигрышу. Так, Мартынке из сказки «Волшебное кольцо» за выполненную работу было предложено на выбор – мешок с песком или мешок с серебром. Нетрудно догадаться, что Мартынка взял мешок с песком, в котором оказалось волшебное кольцо, исполняющее любое желание. Когда мы не планируем ни конкретный результат, ни время его достижения, то возможный итог часто превосходит наши самые смелые расче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сонажи народного фольклора свободно общаются с любыми объектами от Чудо-Юды до медведя. Это мастерство является обычным делом для симоронских волшебников. Они договариваются с мышами, тараканами, комарами, выращивают небывалый урожай помидоров на даче, чинят сломанный телевизор, не прикасаясь к нему, предотвращают наводн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тоды, используемые в сказках для достижения результатов, необычайно просты. Шедевром сказочного волшебства является ритуал материализации летучего корабля из одноименного произвед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йди к первому дереву, перекрестись три раза и тюкни по нему топором, а сам упади наземь ничком и усни. Когда проснешься – увидишь перед собой готовый кораб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тобы стать волшебником, отнюдь не нужны мистические сверхчувственные способности, сложные ритуалы и долгое обучение. Практические методы системы Симорон настолько просты и доступны, что любой лентяй легко может овладеть ими. А применить их можно за несколько секун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чебник везения» будет неоднократно упоминаться, хотя редакция системы, предложенная в этой книге, сильно отличается от «УВ». Многие важные понятия системы изложены в «УВ», и мы не стали приводить их здесь. Для лучшего понимания данной книги желательно знакомство с «У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опубликования в 1998 году первого издания «УВ» книги наши пути с Бурланом разошлись. По мере проведения тренингов у нас накопился уникальный опыт, сформировалась своя волшебная картина мира. Не раз новые идеи и техники рождались прямо во время семинаров, благодаря творческому настрою участников. Неоценимое значение имеют многочисленные письма или устные рассказы участников тренингов и читателей книг, показавшие высокую эффективность предлагаемых методов и являющиеся постоянным источником вдохновения для нас. Спасибо всем, кто поделился и еще поделится своими истори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 основе наших тренингов лежит бесценный опыт большого количества людей, живущих на необъятных просторах от Прибалтики до Дальнего Востока. Тренинги заряжены жаром сердец и талантом тех, кто живет в интересных, непредсказуемых и неподвластных законам логики вселенных. </w:t>
      </w:r>
    </w:p>
    <w:p>
      <w:pPr>
        <w:pStyle w:val="Tit2"/>
        <w:rPr>
          <w:rFonts w:ascii="Times New Roman Cyr" w:hAnsi="Times New Roman Cyr" w:eastAsia="Times New Roman Cyr" w:cs="Times New Roman Cyr"/>
        </w:rPr>
      </w:pPr>
      <w:bookmarkStart w:id="1" w:name="__RefHeading___Toc3782925"/>
      <w:bookmarkEnd w:id="1"/>
      <w:r>
        <w:rPr>
          <w:rFonts w:eastAsia="Times New Roman Cyr" w:cs="Times New Roman Cyr" w:ascii="Times New Roman Cyr" w:hAnsi="Times New Roman Cyr"/>
        </w:rPr>
        <w:t>БЛАГОДАРНОСТИ</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носим благодарность Петру Бурлану, которому принадлежат многие техники, изложенные в этой книг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у книгу, как и предыдущую, скрупулезно вычитала Люсия. Она обратила наше внимание на множество непонятных мест, разъяснение которых удвоило объем теоретической части. После этого Самодуров Юра досконально вычитал теорию и сделал много ценных замечан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аксим Ураев является администратором нашей странички в Интер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ртинки к этой книге рисовали Наталья Буланова, Динара и «Сережка ольховая, нежная, словно пуховая». Спасибо, друзья, за творческий тру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ражаем благодарность волшебникам, предоставившим истории для книги: Духовной Светлане, Зубкову Мише, Волковым Руслану и Тане, Маат, Илоне, Ли Наташе, Крайновой Зое, Марианне, Шницер Ольге, Екатеринской Елене, Антоновой Галине, Киселевой Ольге, Митричу, ОК, Сафоновой Люде, Гоновой Тане, Королевой Тане, Матросовой Ирине, Пуговкину Саше, Курьяновой Галине, Савченко Елене, Светликиной Ирине, Владимировой Свете, Горбачевой Маше, Федоровой З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лагодарим Винникова Леонида Иосифовича и Смоленскую Марину за энтузиазм, проявленный в распространении идей, изложенных в настоящей книге, и московские центры «Помоги себе сам» и «Рост» за организацию тренинг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лагодарим Киневскую Лию, Борисову Людмилу, Железнова Сашу, Антонову Галину, Сорокоумова Сергея, Зубкова Мишу, Ващенко Сашу, Зусманова Вильяма, Шакала Аэлиту, Безбородова Дмитрия, Васильченко Галину, Горяинову Галину за организацию выездных семина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дельная благодарность Ольге Михайловне Приамбокановой, Петропавлу и Евгению Клюеву, ротвейлерше Альбе, Ольге ОК, Смирнову Коле, Алимову Павлу, Дмитриеву Петру, Ричарду Бэндлеру и Джону Гриндеру, фильму «Двенадцать обезьян», создателям кинематографа братьям Люмьер.</w:t>
      </w:r>
    </w:p>
    <w:p>
      <w:pPr>
        <w:pStyle w:val="Tit2"/>
        <w:rPr>
          <w:rFonts w:ascii="Times New Roman Cyr" w:hAnsi="Times New Roman Cyr" w:eastAsia="Times New Roman Cyr" w:cs="Times New Roman Cyr"/>
        </w:rPr>
      </w:pPr>
      <w:bookmarkStart w:id="2" w:name="__RefHeading___Toc3782926"/>
      <w:bookmarkEnd w:id="2"/>
      <w:r>
        <w:rPr>
          <w:rFonts w:eastAsia="Times New Roman Cyr" w:cs="Times New Roman Cyr" w:ascii="Times New Roman Cyr" w:hAnsi="Times New Roman Cyr"/>
        </w:rPr>
        <w:t>НЕМНОГО ТЕОРИИ ДЛЯ ЛЮБОЗНАТЕЛЬНЫ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ы войдешь в кинотеатр. Будут сражения и волнения, победители и побежденные, романы и разочарования, ты заранее знаешь, что все это будет. Но для того, чтобы фильм захватил тебя, для того, чтобы он унес тебя с собой, для того, чтобы ты вполне им насладился, ты должен вставить ленту в аппарат и пропустить ее сквозь линзы минуту за минутой…</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Мы покупаем билеты на эти фильмы, платя за вход согласием верить в реальность пространства и в реальность времени… Ни та, ни другая в действительности не существуют, но тот, кто не хочет платить эту цену, не сможет появиться ни на этой планете, ни в любой другой пространственно-временной системе.</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Бах. «Иллюз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 w:name="__RefHeading___Toc3782927"/>
      <w:bookmarkEnd w:id="3"/>
      <w:r>
        <w:rPr>
          <w:rFonts w:eastAsia="Times New Roman Cyr" w:cs="Times New Roman Cyr" w:ascii="Times New Roman Cyr" w:hAnsi="Times New Roman Cyr"/>
        </w:rPr>
        <w:t>МОДЕЛЬ ФОРМИРОВАНИЯ ЛИЧ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Он вдруг осознал, что имеет границы. Что существует находящееся внутри него и за его пределами, а сам он заключен в некие рамки, за которые не в силах выйти… А когда он ощутил, что кроме границ имеет еще и форму, это оказалось новой неожиданностью.</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мельтешении световых пятен и звуков постепенно стали возникать закономерности; он научился различать причины и следствия, и вскоре поток бессмысленных раздражителей разделился на лица, голоса, небо и землю. Над ним часто склонялись двое, от которых исходила любовь и забота; они подолгу повторяли одни и те же звуки, и под властью узнанных им слов из хаоса выступил неправдоподобный мир, населенный тенями, одной из которых был он са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Иван Кублахан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То, что мы называем физической вселенной, полностью базируется на соглашении. Атом, например, – это просто соглашение между физиками. Сейчас физики договариваются о существовании все большего числа частиц, которых они не видели.</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Рейнхард. «Трансформац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вайте пофантазируем о том, как мы познаем, а точнее сказать, создаем мир</w:t>
      </w:r>
      <w:r>
        <w:rPr>
          <w:rStyle w:val="FootnoteAnchor"/>
          <w:rFonts w:eastAsia="Times New Roman Cyr" w:cs="Times New Roman Cyr" w:ascii="Times New Roman Cyr" w:hAnsi="Times New Roman Cyr"/>
        </w:rPr>
        <w:footnoteReference w:customMarkFollows="1" w:id="2"/>
        <w:t>*</w:t>
      </w:r>
      <w:r>
        <w:rPr>
          <w:rFonts w:eastAsia="Times New Roman Cyr" w:cs="Times New Roman Cyr" w:ascii="Times New Roman Cyr" w:hAnsi="Times New Roman Cyr"/>
        </w:rPr>
        <w:t>. Предположим, что в начале своего развития ребенок не знает ничего. Он не только не знает, что Земля круглая, но и вообще не подозревает о ее существовании. Более того, ребенку неизвестно, что у него есть границы и форма: две руки, две ноги, голова и т.д. Ребенок в материнском чреве воспринимает мир целостно, не разделяя его на объекты, отождествляясь со всем миром (утробой).</w:t>
      </w:r>
    </w:p>
    <w:p>
      <w:pPr>
        <w:pStyle w:val="Main"/>
        <w:rPr/>
      </w:pPr>
      <w:r>
        <w:rPr>
          <w:rFonts w:eastAsia="Times New Roman Cyr" w:cs="Times New Roman Cyr" w:ascii="Times New Roman Cyr" w:hAnsi="Times New Roman Cyr"/>
        </w:rPr>
        <w:t xml:space="preserve">С незапамятных времен в людском обществе существует легенда, истинность которой не подвергается сомнениям. Она гласит, что у женщин рождаются существа, имеющие </w:t>
      </w:r>
      <w:r>
        <w:rPr>
          <w:rFonts w:eastAsia="Times New Roman Cyr" w:cs="Times New Roman Cyr" w:ascii="Times New Roman Cyr" w:hAnsi="Times New Roman Cyr"/>
          <w:b/>
          <w:bCs/>
          <w:i/>
          <w:iCs/>
        </w:rPr>
        <w:t>человеческую форму</w:t>
      </w:r>
      <w:r>
        <w:rPr>
          <w:rFonts w:eastAsia="Times New Roman Cyr" w:cs="Times New Roman Cyr" w:ascii="Times New Roman Cyr" w:hAnsi="Times New Roman Cyr"/>
        </w:rPr>
        <w:t>, а не какие-нибудь крокодильчики или зверушки. Будущая мать, естественно</w:t>
      </w:r>
      <w:r>
        <w:rPr/>
        <w:t>,</w:t>
      </w:r>
      <w:r>
        <w:rPr>
          <w:rFonts w:eastAsia="Times New Roman Cyr" w:cs="Times New Roman Cyr" w:ascii="Times New Roman Cyr" w:hAnsi="Times New Roman Cyr"/>
        </w:rPr>
        <w:t xml:space="preserve"> разделяет веру в эту легенду.</w:t>
      </w:r>
    </w:p>
    <w:p>
      <w:pPr>
        <w:pStyle w:val="Main"/>
        <w:rPr/>
      </w:pPr>
      <w:r>
        <w:rPr>
          <w:rFonts w:eastAsia="Times New Roman Cyr" w:cs="Times New Roman Cyr" w:ascii="Times New Roman Cyr" w:hAnsi="Times New Roman Cyr"/>
        </w:rPr>
        <w:t xml:space="preserve">На стадии внутриутробного развития плода мама представляет себе, как будет выглядеть малыш, и стоит тому пошевелиться, она «знает», какой «частью тела» он двигает. Родственники и знакомые беременной женщины также убеждены, что она вынашивает маленького человечка. Таким образом, окружающие придают ребенку определенные очертания – </w:t>
      </w:r>
      <w:r>
        <w:rPr>
          <w:rFonts w:eastAsia="Times New Roman Cyr" w:cs="Times New Roman Cyr" w:ascii="Times New Roman Cyr" w:hAnsi="Times New Roman Cyr"/>
          <w:b/>
          <w:bCs/>
          <w:i/>
          <w:iCs/>
        </w:rPr>
        <w:t>формируют ему физическое тело</w:t>
      </w:r>
      <w:r>
        <w:rPr>
          <w:rFonts w:eastAsia="Times New Roman Cyr" w:cs="Times New Roman Cyr" w:ascii="Times New Roman Cyr" w:hAnsi="Times New Roman Cyr"/>
        </w:rPr>
        <w:t>, приучая отделять себя от остального мира. Кульминацией этого процесса является момент рождения: младенец, действительно похожий на человеческое существо, предстает взорам акушеров, его трогают за различные «части тела», пеленают</w:t>
      </w:r>
      <w:bookmarkStart w:id="4" w:name="a1"/>
      <w:bookmarkEnd w:id="4"/>
      <w:r>
        <w:rPr>
          <w:rFonts w:eastAsia="Times New Roman Cyr" w:cs="Times New Roman Cyr" w:ascii="Times New Roman Cyr" w:hAnsi="Times New Roman Cyr"/>
        </w:rPr>
        <w:t>. Закреплению человеческой формы способствуют регулярные упражн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у тебя глазки? Покажи глазки у мамы. Вот глазки у куклы… Смотри: палка, палка, огуречик – появился человечек!</w:t>
      </w:r>
    </w:p>
    <w:p>
      <w:pPr>
        <w:pStyle w:val="Main"/>
        <w:rPr/>
      </w:pPr>
      <w:r>
        <w:rPr>
          <w:rFonts w:eastAsia="Times New Roman Cyr" w:cs="Times New Roman Cyr" w:ascii="Times New Roman Cyr" w:hAnsi="Times New Roman Cyr"/>
        </w:rPr>
        <w:t xml:space="preserve">Параллельно в мир ребенка внедряется важнейшее понятие – </w:t>
      </w:r>
      <w:r>
        <w:rPr>
          <w:rFonts w:eastAsia="Times New Roman Cyr" w:cs="Times New Roman Cyr" w:ascii="Times New Roman Cyr" w:hAnsi="Times New Roman Cyr"/>
          <w:b/>
          <w:bCs/>
          <w:i/>
          <w:iCs/>
        </w:rPr>
        <w:t>время</w:t>
      </w:r>
      <w:r>
        <w:rPr>
          <w:rFonts w:eastAsia="Times New Roman Cyr" w:cs="Times New Roman Cyr" w:ascii="Times New Roman Cyr" w:hAnsi="Times New Roman Cyr"/>
        </w:rPr>
        <w:t>. С момента зачатия ребенка сопровождают два ритма: откуда-то слышатся удары огромного метронома (сердца мамы), кроме того, Вселенная ритмично расширяется и сжимается (мама дышит). Вселенная живет по некоторому распорядку: «ночью» успокаивается, «днем» активизируется и т.д. После рождения младенца кормят в строго определенные часы.</w:t>
      </w:r>
    </w:p>
    <w:p>
      <w:pPr>
        <w:pStyle w:val="Main"/>
        <w:rPr/>
      </w:pPr>
      <w:r>
        <w:rPr>
          <w:rFonts w:eastAsia="Times New Roman Cyr" w:cs="Times New Roman Cyr" w:ascii="Times New Roman Cyr" w:hAnsi="Times New Roman Cyr"/>
        </w:rPr>
        <w:t xml:space="preserve">Затем, под влиянием окружения, происходит </w:t>
      </w:r>
      <w:r>
        <w:rPr>
          <w:rFonts w:eastAsia="Times New Roman Cyr" w:cs="Times New Roman Cyr" w:ascii="Times New Roman Cyr" w:hAnsi="Times New Roman Cyr"/>
          <w:b/>
          <w:bCs/>
          <w:i/>
          <w:iCs/>
        </w:rPr>
        <w:t xml:space="preserve">сотворение </w:t>
      </w:r>
      <w:r>
        <w:rPr>
          <w:rFonts w:eastAsia="Times New Roman Cyr" w:cs="Times New Roman Cyr" w:ascii="Times New Roman Cyr" w:hAnsi="Times New Roman Cyr"/>
        </w:rPr>
        <w:t xml:space="preserve">в мире ребенка различных объектов. Дитя обучают выделять из окружающего хаоса людей, предметы, растения, животных…, придавать им конкретные, узнаваемые очертания. Новорожденному показывают на какое-то расплывчатое пятно и говорят: «Мама, мама, мама…», и постепенно ребенок учится создавать маму. Метафорически можно сказать, что каждое слово является названием набора </w:t>
      </w:r>
      <w:r>
        <w:rPr>
          <w:rFonts w:eastAsia="Times New Roman Cyr" w:cs="Times New Roman Cyr" w:ascii="Times New Roman Cyr" w:hAnsi="Times New Roman Cyr"/>
          <w:b/>
          <w:bCs/>
          <w:i/>
          <w:iCs/>
        </w:rPr>
        <w:t>слайдов</w:t>
      </w:r>
      <w:r>
        <w:rPr>
          <w:rFonts w:eastAsia="Times New Roman Cyr" w:cs="Times New Roman Cyr" w:ascii="Times New Roman Cyr" w:hAnsi="Times New Roman Cyr"/>
        </w:rPr>
        <w:t xml:space="preserve">, хранящихся в памяти. Например, за словом «машинка» стоит совокупность изображений машинок, которые видел малыш. Таким образом, существующий </w:t>
      </w:r>
      <w:r>
        <w:rPr>
          <w:rFonts w:eastAsia="Times New Roman Cyr" w:cs="Times New Roman Cyr" w:ascii="Times New Roman Cyr" w:hAnsi="Times New Roman Cyr"/>
          <w:b/>
          <w:bCs/>
          <w:i/>
          <w:iCs/>
        </w:rPr>
        <w:t>язык</w:t>
      </w:r>
      <w:r>
        <w:rPr>
          <w:rFonts w:eastAsia="Times New Roman Cyr" w:cs="Times New Roman Cyr" w:ascii="Times New Roman Cyr" w:hAnsi="Times New Roman Cyr"/>
        </w:rPr>
        <w:t xml:space="preserve"> является важнейшим </w:t>
      </w:r>
      <w:r>
        <w:rPr>
          <w:rFonts w:eastAsia="Times New Roman Cyr" w:cs="Times New Roman Cyr" w:ascii="Times New Roman Cyr" w:hAnsi="Times New Roman Cyr"/>
          <w:b/>
          <w:bCs/>
          <w:i/>
          <w:iCs/>
        </w:rPr>
        <w:t>инструментом создания реальности</w:t>
      </w:r>
      <w:r>
        <w:rPr/>
        <w:t>.</w:t>
      </w:r>
    </w:p>
    <w:p>
      <w:pPr>
        <w:pStyle w:val="Main"/>
        <w:rPr/>
      </w:pPr>
      <w:r>
        <w:rPr>
          <w:rFonts w:eastAsia="Times New Roman Cyr" w:cs="Times New Roman Cyr" w:ascii="Times New Roman Cyr" w:hAnsi="Times New Roman Cyr"/>
        </w:rPr>
        <w:t xml:space="preserve">Когда карапуз начинает уверенно различать (материализовывать) объекты, он учится соединять цепочку различных образов в непрерывную последовательность, достраивая отсутствующие взаимосвязи между кадрами. Внутренние слайды «оживают» и превращаются во </w:t>
      </w:r>
      <w:r>
        <w:rPr>
          <w:rFonts w:eastAsia="Times New Roman Cyr" w:cs="Times New Roman Cyr" w:ascii="Times New Roman Cyr" w:hAnsi="Times New Roman Cyr"/>
          <w:b/>
          <w:bCs/>
          <w:i/>
          <w:iCs/>
        </w:rPr>
        <w:t>внутренние фильмы</w:t>
      </w:r>
      <w:r>
        <w:rPr>
          <w:rFonts w:eastAsia="Times New Roman Cyr" w:cs="Times New Roman Cyr" w:ascii="Times New Roman Cyr" w:hAnsi="Times New Roman Cyr"/>
        </w:rPr>
        <w:t xml:space="preserve">, в которых может присутствовать звук, запах, кинестетические ощущения. Ребенок начинает понимать предложения, являющиеся названием соответствующего фильма, например «Мама варит кашу». Тут вводится </w:t>
      </w:r>
      <w:r>
        <w:rPr>
          <w:rFonts w:eastAsia="Times New Roman Cyr" w:cs="Times New Roman Cyr" w:ascii="Times New Roman Cyr" w:hAnsi="Times New Roman Cyr"/>
          <w:b/>
          <w:bCs/>
          <w:i/>
          <w:iCs/>
        </w:rPr>
        <w:t>причинно-следственный закон</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рогай огонь – обожжешь пальчик, скушаешь кашу – получишь конфету…</w:t>
      </w:r>
    </w:p>
    <w:p>
      <w:pPr>
        <w:pStyle w:val="Main"/>
        <w:rPr/>
      </w:pPr>
      <w:r>
        <w:rPr>
          <w:rFonts w:eastAsia="Times New Roman Cyr" w:cs="Times New Roman Cyr" w:ascii="Times New Roman Cyr" w:hAnsi="Times New Roman Cyr"/>
        </w:rPr>
        <w:t xml:space="preserve">Вырастая, человек, образно говоря, превращается в </w:t>
      </w:r>
      <w:r>
        <w:rPr>
          <w:rFonts w:eastAsia="Times New Roman Cyr" w:cs="Times New Roman Cyr" w:ascii="Times New Roman Cyr" w:hAnsi="Times New Roman Cyr"/>
          <w:b/>
          <w:bCs/>
          <w:i/>
          <w:iCs/>
        </w:rPr>
        <w:t>фильмотеку</w:t>
      </w:r>
      <w:r>
        <w:rPr>
          <w:rFonts w:eastAsia="Times New Roman Cyr" w:cs="Times New Roman Cyr" w:ascii="Times New Roman Cyr" w:hAnsi="Times New Roman Cyr"/>
        </w:rPr>
        <w:t>, в хранилище фильмов (по выражению Гурджиева, в «механического человека»)</w:t>
      </w:r>
      <w:bookmarkStart w:id="5" w:name="a2"/>
      <w:bookmarkEnd w:id="5"/>
      <w:r>
        <w:rPr>
          <w:rFonts w:eastAsia="Times New Roman Cyr" w:cs="Times New Roman Cyr" w:ascii="Times New Roman Cyr" w:hAnsi="Times New Roman Cyr"/>
        </w:rPr>
        <w:t>. Основные фильмы уже созданы. Получив новую информацию из окружающего мира, человек переводит ее в слова и моментально монтирует внутреннее кино из имеющихся фильмов и слайдов. Так</w:t>
      </w:r>
      <w:r>
        <w:rPr/>
        <w:t xml:space="preserve">, </w:t>
      </w:r>
      <w:r>
        <w:rPr>
          <w:rFonts w:eastAsia="Times New Roman Cyr" w:cs="Times New Roman Cyr" w:ascii="Times New Roman Cyr" w:hAnsi="Times New Roman Cyr"/>
        </w:rPr>
        <w:t>вымышленное сообщение: «Алла Пугачева приняла решение баллотироваться в президенты» у одного из авторов книги вызвало такой фильм. В центре вечерней, запруженной народом Красной Площади, прожекторы освещают разноцветными огнями высокую сцену</w:t>
      </w:r>
      <w:bookmarkStart w:id="6" w:name="a3"/>
      <w:bookmarkEnd w:id="6"/>
      <w:r>
        <w:rPr>
          <w:rFonts w:eastAsia="Times New Roman Cyr" w:cs="Times New Roman Cyr" w:ascii="Times New Roman Cyr" w:hAnsi="Times New Roman Cyr"/>
        </w:rPr>
        <w:t>. На ней Пугачева исполняет песню, содержащую ее предвыборную программу</w:t>
      </w:r>
      <w:r>
        <w:rPr/>
        <w:t>,</w:t>
      </w:r>
      <w:r>
        <w:rPr>
          <w:rFonts w:eastAsia="Times New Roman Cyr" w:cs="Times New Roman Cyr" w:ascii="Times New Roman Cyr" w:hAnsi="Times New Roman Cyr"/>
        </w:rPr>
        <w:t xml:space="preserve"> под мелодию «Арлекино», а во время припева народ подпевает: «В президенты, в президенты выбираем Аллу мы». На многочисленных транспарантах начертан лозунг: «Алла – президент, Филя – премь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одной нашей знакомой сообщение о неожиданном решении знаменитой певицы вызвало такое кино: в почтовом ящике красочная открытка с изображением примадонны и крупная надпись: «Голосуй, а то проигра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черкнем, что у каждого человека неповторимый набор внутренних кинолент. У одного слово «милиционер» вызывает в памяти Глеба Жеглова, у другого – книжку «Дядя Степа», которую ему читали в детстве, а у третьего – лицо ведущего телепередачу «Дорожный патруль». Что уж говорить о предложениях или небольших рассказах. Мы только делаем вид, что понимаем друг друга – в процессе общения каждый рассказывает содержание своего внутреннего фильма, который разительно отличается от киноленты собесед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создаются новые объекты в окружающем мире? В монологе душевнобольного из фильма «Двенадцать обезьян» прекрасно объяснено появление микробов. Мы не смогли устоять перед искушением привести его почти дословно.</w:t>
      </w:r>
    </w:p>
    <w:p>
      <w:pPr>
        <w:pStyle w:val="Main"/>
        <w:rPr>
          <w:i/>
          <w:i/>
          <w:iCs/>
        </w:rPr>
      </w:pPr>
      <w:r>
        <w:rPr>
          <w:rFonts w:eastAsia="Times New Roman Cyr" w:cs="Times New Roman Cyr" w:ascii="Times New Roman Cyr" w:hAnsi="Times New Roman Cyr"/>
          <w:i/>
          <w:iCs/>
        </w:rPr>
        <w:t xml:space="preserve">Ты знаешь, что такое безумие? Это власть большинства. Взять микробы, которых в </w:t>
      </w:r>
      <w:r>
        <w:rPr>
          <w:i/>
          <w:iCs/>
          <w:lang w:val="en-US"/>
        </w:rPr>
        <w:t>XVIII</w:t>
      </w:r>
      <w:r>
        <w:rPr>
          <w:rFonts w:eastAsia="Times New Roman Cyr" w:cs="Times New Roman Cyr" w:ascii="Times New Roman Cyr" w:hAnsi="Times New Roman Cyr"/>
          <w:i/>
          <w:iCs/>
        </w:rPr>
        <w:t xml:space="preserve"> веке просто не было, ни один нормальный человек о них не знал. Вдруг появляется Саймон Вайс и пытается убедить других, в основном докторов, что в воздухе носятся невидимые маленькие штучки – микробы, которые попадают в тело и вызывают болезнь. Вайс призывает врачей мыть руки.</w:t>
      </w:r>
    </w:p>
    <w:p>
      <w:pPr>
        <w:pStyle w:val="Main"/>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прошлой неделе зашел я в одну дыру перекусить. Официант, уронив на пол мой бутерброд, поднял его и, как ни в чем не бывало, подал мне. «Как насчет микробов?» – спросил я. Он ответил: «Я не верю в них. Микробов придумали, чтобы наживаться на продаже мыла и дезинфицирующих веществ».</w:t>
      </w:r>
    </w:p>
    <w:p>
      <w:pPr>
        <w:pStyle w:val="Main"/>
        <w:rPr>
          <w:rFonts w:ascii="Times New Roman Cyr" w:hAnsi="Times New Roman Cyr" w:eastAsia="Times New Roman Cyr" w:cs="Times New Roman Cyr"/>
          <w:i/>
          <w:i/>
          <w:iCs/>
        </w:rPr>
      </w:pPr>
      <w:r>
        <w:rPr>
          <w:rFonts w:eastAsia="Times New Roman Cyr" w:cs="Times New Roman Cyr" w:ascii="Times New Roman Cyr" w:hAnsi="Times New Roman Cyr"/>
          <w:i/>
          <w:iCs/>
        </w:rPr>
        <w:t>Кто из нас сумасшедший? Нет такой вещи, как микробы. Есть только власть большинства. Нет ни правильного, ни неправильного, есть только общепринятые исти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бавим, что дальнейшая материализация микробов не составляла труда – их увидели в микроскоп, стали открывать новые виды, создавать классификацию и т.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хема внедрения принципиально новых объектов в существующее описание мира проста. Человек с богатой фантазией создает в своем воображении фильм, которого до сих пор не было. Пока кино существует в сознании лишь одного «сумасшедшего», заявлять об открытии всему миру опасно – упекут в психушку. Чтобы придуманное явление получило статус реального, надо убедить окружающих в его существовании. Причем достаточно убедить небольшую группу авторитетных людей: ученых, политиков, руководителей СМИ, и дело в шляпе – наваждение становится достоянием общественности, коллективной грезой. Эта модель убедительно описана в фантастическом романе К. Уилсона «Паразиты сознания».</w:t>
      </w:r>
    </w:p>
    <w:p>
      <w:pPr>
        <w:pStyle w:val="Main"/>
        <w:rPr/>
      </w:pPr>
      <w:r>
        <w:rPr>
          <w:rFonts w:eastAsia="Times New Roman Cyr" w:cs="Times New Roman Cyr" w:ascii="Times New Roman Cyr" w:hAnsi="Times New Roman Cyr"/>
        </w:rPr>
        <w:t>Полномочия на создание новых объектов в современном цивилизованном мире возложены, в основном, на ученых. Вспомним Дмитрия Ивановича Менделеева, увидевшего во сне прямоугольную таблицу, в клеточках которой располагались известные химические элементы</w:t>
      </w:r>
      <w:bookmarkStart w:id="7" w:name="a4"/>
      <w:bookmarkEnd w:id="7"/>
      <w:r>
        <w:rPr>
          <w:rFonts w:eastAsia="Times New Roman Cyr" w:cs="Times New Roman Cyr" w:ascii="Times New Roman Cyr" w:hAnsi="Times New Roman Cyr"/>
        </w:rPr>
        <w:t>. В таблице имелись пустые клеточки. Их предстояло заполнить еще ненайденными элементами, причем основные свойства последних вытекали из местоположения клеточки. После того как мир закончил рукоплескать гению, новые элементы стали находиться, как грибы после дождя. А если бы Менделеев придумал таблицу в форме бублика или попытался бы составить свою классификацию по трем признака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то один из авторов книги ехал на тренинг в другой город. В купе было включено радио, и диктор произн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кам из Дубны удалось синтезировать новый 114 элемент таблицы Менделеева. Он просуществовал 30(!) секунд. Это величайшее открытие, так как предыдущие элементы существовали микросекун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говорится, комментарии излиш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жете представить, сколько гениальных открытий и изобретений похоронено в психбольниц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 w:name="__RefHeading___Toc3782928"/>
      <w:bookmarkEnd w:id="8"/>
      <w:r>
        <w:rPr>
          <w:rFonts w:eastAsia="Times New Roman Cyr" w:cs="Times New Roman Cyr" w:ascii="Times New Roman Cyr" w:hAnsi="Times New Roman Cyr"/>
        </w:rPr>
        <w:t>МЕТАФОРА «КИНОТЕАТР»</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Из всех искусств для нас важнейшим является кин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И. Ле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Парадокс общения в том и состоит, что можно высказаться на языке и тем не менее быть поняты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т история, рассказанная молодым человек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Мы с женой зашли в гости к ее подруге Лизе. Когда я выпил чашечку кофе, Лиза, с выражением неподдельного ужаса на лице, принесла на вытянутых руках картонную коробку. В ней оказался взведенный револьвер, в барабане которого виднелись шесть патронов</w:t>
      </w:r>
      <w:bookmarkStart w:id="9" w:name="a5"/>
      <w:bookmarkEnd w:id="9"/>
      <w:r>
        <w:rPr>
          <w:rFonts w:eastAsia="Times New Roman Cyr" w:cs="Times New Roman Cyr" w:ascii="Times New Roman Cyr" w:hAnsi="Times New Roman Cyr"/>
        </w:rPr>
        <w:t>. Неделю назад</w:t>
      </w:r>
      <w:r>
        <w:rPr/>
        <w:t>,</w:t>
      </w:r>
      <w:r>
        <w:rPr>
          <w:rFonts w:eastAsia="Times New Roman Cyr" w:cs="Times New Roman Cyr" w:ascii="Times New Roman Cyr" w:hAnsi="Times New Roman Cyr"/>
        </w:rPr>
        <w:t xml:space="preserve"> разбирая квартиру, она обнаружила пистолет, принадлежащий ее отцу, умершему два года назад. В Лизиной голове мгновенно прокрутилось </w:t>
      </w:r>
      <w:r>
        <w:rPr>
          <w:rFonts w:eastAsia="Times New Roman Cyr" w:cs="Times New Roman Cyr" w:ascii="Times New Roman Cyr" w:hAnsi="Times New Roman Cyr"/>
          <w:b/>
          <w:bCs/>
        </w:rPr>
        <w:t>кино</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ее сын нашел пистолет, взял его на улицу и стал играть с ребятами в войну. Дело кончилось тем, что кого-то из ребят ранили или убили, а Лизу посадили в тюрь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ытаясь разрядить пистолет, Лиза взвела курок и поняла, что теперь оружие может выстрелить в любую минуту. В панике она бросилась к мужу. Тот также не смог его разрядить – в армии не служил и пистолет в руках никогда не держ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иза спрятала пистолет в коробку в надежде, что ее сын туда не залезет до нашего прихода, время которого было назначено заранее, и я разряжу пистолет.</w:t>
      </w:r>
    </w:p>
    <w:p>
      <w:pPr>
        <w:pStyle w:val="Main"/>
        <w:rPr/>
      </w:pPr>
      <w:r>
        <w:rPr>
          <w:rFonts w:eastAsia="Times New Roman Cyr" w:cs="Times New Roman Cyr" w:ascii="Times New Roman Cyr" w:hAnsi="Times New Roman Cyr"/>
        </w:rPr>
        <w:t xml:space="preserve">У бедной Лизы нарушился сон, ее преследовали кошмары. Надо сказать, что Лиза – большая любительница детективов, обожает их читать и смотреть. Когда она натыкалась на слово «пистолет» или слышала стрельбу в очередном боевике, она тут же воспроизводила воображаемое кино под названием </w:t>
      </w:r>
      <w:r>
        <w:rPr>
          <w:rFonts w:eastAsia="Times New Roman Cyr" w:cs="Times New Roman Cyr" w:ascii="Times New Roman Cyr" w:hAnsi="Times New Roman Cyr"/>
          <w:b/>
          <w:bCs/>
        </w:rPr>
        <w:t>«Игра в войну с настоящим пистолетом»</w:t>
      </w:r>
      <w:r>
        <w:rPr>
          <w:rFonts w:eastAsia="Times New Roman Cyr" w:cs="Times New Roman Cyr" w:ascii="Times New Roman Cyr" w:hAnsi="Times New Roman Cyr"/>
        </w:rPr>
        <w:t>. На предложение мужа выбросить пистолет в пруд, находившийся рядом с домом, Лиза ответила, что если пруд спустят, то могут найти оружие, отчистить его от ржавчины и применить в преступных целях (опять ки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зрядил пистолет, после чего патроны были припрятаны в одно надежное место, а коробка с оружием – в друг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прошло и часа, как с улицы пришел ее сын. Он играл в волейбол, и его очень сильно ударили по руке. Лиза помчалась с ним в травмпункт, и выяснилось, что у мальчика перелом указательного пальца ру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истолет все-таки «выстрелил», именно в тот момент, когда Лиза, расслабившись, рассказывала нам подробности ужаст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Представьте виртуальный кинотеатр с </w:t>
      </w:r>
      <w:r>
        <w:rPr>
          <w:rFonts w:eastAsia="Times New Roman Cyr" w:cs="Times New Roman Cyr" w:ascii="Times New Roman Cyr" w:hAnsi="Times New Roman Cyr"/>
          <w:b/>
          <w:bCs/>
          <w:i/>
          <w:iCs/>
        </w:rPr>
        <w:t>кинопроекторо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экраном</w:t>
      </w:r>
      <w:r>
        <w:rPr>
          <w:rFonts w:eastAsia="Times New Roman Cyr" w:cs="Times New Roman Cyr" w:ascii="Times New Roman Cyr" w:hAnsi="Times New Roman Cyr"/>
        </w:rPr>
        <w:t>, между которыми находится преобразователь</w:t>
      </w:r>
      <w:r>
        <w:rPr/>
        <w:t xml:space="preserve">, </w:t>
      </w:r>
      <w:r>
        <w:rPr>
          <w:rFonts w:eastAsia="Times New Roman Cyr" w:cs="Times New Roman Cyr" w:ascii="Times New Roman Cyr" w:hAnsi="Times New Roman Cyr"/>
        </w:rPr>
        <w:t>трансформирующий</w:t>
      </w:r>
      <w:r>
        <w:rPr/>
        <w:t xml:space="preserve"> </w:t>
      </w:r>
      <w:r>
        <w:rPr>
          <w:rFonts w:eastAsia="Times New Roman Cyr" w:cs="Times New Roman Cyr" w:ascii="Times New Roman Cyr" w:hAnsi="Times New Roman Cyr"/>
          <w:b/>
          <w:bCs/>
          <w:i/>
          <w:iCs/>
        </w:rPr>
        <w:t>внутренний фильм на кинопленке</w:t>
      </w:r>
      <w:r>
        <w:rPr>
          <w:rFonts w:eastAsia="Times New Roman Cyr" w:cs="Times New Roman Cyr" w:ascii="Times New Roman Cyr" w:hAnsi="Times New Roman Cyr"/>
        </w:rPr>
        <w:t xml:space="preserve"> во </w:t>
      </w:r>
      <w:r>
        <w:rPr>
          <w:rFonts w:eastAsia="Times New Roman Cyr" w:cs="Times New Roman Cyr" w:ascii="Times New Roman Cyr" w:hAnsi="Times New Roman Cyr"/>
          <w:b/>
          <w:bCs/>
          <w:i/>
          <w:iCs/>
        </w:rPr>
        <w:t>внешний фильм</w:t>
      </w:r>
      <w:r>
        <w:rPr/>
        <w:t xml:space="preserve"> </w:t>
      </w:r>
      <w:r>
        <w:rPr>
          <w:rFonts w:eastAsia="Times New Roman Cyr" w:cs="Times New Roman Cyr" w:ascii="Times New Roman Cyr" w:hAnsi="Times New Roman Cyr"/>
          <w:b/>
          <w:bCs/>
          <w:i/>
          <w:iCs/>
        </w:rPr>
        <w:t>на экране</w:t>
      </w:r>
      <w:r>
        <w:rPr>
          <w:rFonts w:eastAsia="Times New Roman Cyr" w:cs="Times New Roman Cyr" w:ascii="Times New Roman Cyr" w:hAnsi="Times New Roman Cyr"/>
        </w:rPr>
        <w:t xml:space="preserve">. Естественно считать, что внутреннюю кинопленку можно посмотреть на </w:t>
      </w:r>
      <w:r>
        <w:rPr>
          <w:rFonts w:eastAsia="Times New Roman Cyr" w:cs="Times New Roman Cyr" w:ascii="Times New Roman Cyr" w:hAnsi="Times New Roman Cyr"/>
          <w:b/>
          <w:bCs/>
          <w:i/>
          <w:iCs/>
        </w:rPr>
        <w:t>внутреннем экране</w:t>
      </w:r>
      <w:r>
        <w:rPr/>
        <w:t>.</w:t>
      </w:r>
      <w:r>
        <w:rPr>
          <w:rFonts w:eastAsia="Times New Roman Cyr" w:cs="Times New Roman Cyr" w:ascii="Times New Roman Cyr" w:hAnsi="Times New Roman Cyr"/>
        </w:rPr>
        <w:t xml:space="preserve"> Фильмы в кинотеатре смотрит единственный зритель – </w:t>
      </w:r>
      <w:r>
        <w:rPr>
          <w:rFonts w:eastAsia="Times New Roman Cyr" w:cs="Times New Roman Cyr" w:ascii="Times New Roman Cyr" w:hAnsi="Times New Roman Cyr"/>
          <w:b/>
          <w:bCs/>
          <w:i/>
          <w:iCs/>
        </w:rPr>
        <w:t>Симорон</w:t>
      </w:r>
      <w:r>
        <w:rPr>
          <w:rFonts w:eastAsia="Times New Roman Cyr" w:cs="Times New Roman Cyr" w:ascii="Times New Roman Cyr" w:hAnsi="Times New Roman Cyr"/>
        </w:rPr>
        <w:t>, который является автором</w:t>
      </w:r>
      <w:r>
        <w:rPr>
          <w:b/>
          <w:bCs/>
          <w:i/>
          <w:iCs/>
        </w:rPr>
        <w:t xml:space="preserve"> </w:t>
      </w:r>
      <w:r>
        <w:rPr>
          <w:rFonts w:eastAsia="Times New Roman Cyr" w:cs="Times New Roman Cyr" w:ascii="Times New Roman Cyr" w:hAnsi="Times New Roman Cyr"/>
        </w:rPr>
        <w:t>(режиссером, сценаристом, оператором и всеми актерами и предметами одновременно) всех возможных внутренних и внешних фильмов.</w:t>
      </w:r>
    </w:p>
    <w:p>
      <w:pPr>
        <w:pStyle w:val="Main"/>
        <w:rPr/>
      </w:pPr>
      <w:r>
        <w:rPr>
          <w:rFonts w:eastAsia="Times New Roman Cyr" w:cs="Times New Roman Cyr" w:ascii="Times New Roman Cyr" w:hAnsi="Times New Roman Cyr"/>
        </w:rPr>
        <w:t>Все вещи, которые мы наблюдаем в мире, имеют одну первопричину – Симорон. В каждом объекте мироздания присутствует источник жизни, объединяющий кажущиеся разделенными объекты, как рука связывает воедино пальцы, которые без нее не могут существовать.</w:t>
      </w:r>
      <w:r>
        <w:rPr/>
        <w:t xml:space="preserve"> </w:t>
      </w:r>
      <w:r>
        <w:rPr>
          <w:rFonts w:eastAsia="Times New Roman Cyr" w:cs="Times New Roman Cyr" w:ascii="Times New Roman Cyr" w:hAnsi="Times New Roman Cyr"/>
        </w:rPr>
        <w:t>Статусом подлинной реальности обладает именно это невидимое, глубинное Я.</w:t>
      </w:r>
      <w:r>
        <w:rPr/>
        <w:t xml:space="preserve"> </w:t>
      </w:r>
      <w:r>
        <w:rPr>
          <w:rFonts w:eastAsia="Times New Roman Cyr" w:cs="Times New Roman Cyr" w:ascii="Times New Roman Cyr" w:hAnsi="Times New Roman Cyr"/>
        </w:rPr>
        <w:t>Симорон – беспределен, вечен и целостен</w:t>
      </w:r>
      <w:r>
        <w:rPr/>
        <w:t>;</w:t>
      </w:r>
      <w:r>
        <w:rPr>
          <w:rFonts w:eastAsia="Times New Roman Cyr" w:cs="Times New Roman Cyr" w:ascii="Times New Roman Cyr" w:hAnsi="Times New Roman Cyr"/>
        </w:rPr>
        <w:t xml:space="preserve"> фильмы же – временны, эфемерны</w:t>
      </w:r>
      <w:r>
        <w:rPr/>
        <w:t xml:space="preserve">. </w:t>
      </w:r>
      <w:r>
        <w:rPr>
          <w:rFonts w:eastAsia="Times New Roman Cyr" w:cs="Times New Roman Cyr" w:ascii="Times New Roman Cyr" w:hAnsi="Times New Roman Cyr"/>
        </w:rPr>
        <w:t xml:space="preserve">Как можно относиться серьезно к иллюзии? Система Симорон создана веселым человеком, Петром Бурланом, и насквозь пропитана юмором. Это – театр комедии, абсурда, что подтверждает, в частности, </w:t>
      </w:r>
      <w:r>
        <w:rPr/>
        <w:t>«</w:t>
      </w:r>
      <w:r>
        <w:rPr>
          <w:rFonts w:eastAsia="Times New Roman Cyr" w:cs="Times New Roman Cyr" w:ascii="Times New Roman Cyr" w:hAnsi="Times New Roman Cyr"/>
        </w:rPr>
        <w:t>отчество</w:t>
      </w:r>
      <w:r>
        <w:rPr/>
        <w:t>»</w:t>
      </w:r>
      <w:r>
        <w:rPr>
          <w:rFonts w:eastAsia="Times New Roman Cyr" w:cs="Times New Roman Cyr" w:ascii="Times New Roman Cyr" w:hAnsi="Times New Roman Cyr"/>
        </w:rPr>
        <w:t xml:space="preserve"> Симорона – Степаныч.</w:t>
      </w:r>
    </w:p>
    <w:p>
      <w:pPr>
        <w:pStyle w:val="Main"/>
        <w:rPr/>
      </w:pPr>
      <w:r>
        <w:rPr>
          <w:rFonts w:eastAsia="Times New Roman Cyr" w:cs="Times New Roman Cyr" w:ascii="Times New Roman Cyr" w:hAnsi="Times New Roman Cyr"/>
        </w:rPr>
        <w:t xml:space="preserve">Автор с какой-то целью стал считать себя персонажем иллюзорного внешнего фильма и забыл, что все персонажи созданы им. </w:t>
      </w:r>
      <w:r>
        <w:rPr>
          <w:rFonts w:eastAsia="Times New Roman Cyr" w:cs="Times New Roman Cyr" w:ascii="Times New Roman Cyr" w:hAnsi="Times New Roman Cyr"/>
          <w:b/>
          <w:bCs/>
          <w:i/>
          <w:iCs/>
        </w:rPr>
        <w:t>Актером</w:t>
      </w:r>
      <w:r>
        <w:rPr>
          <w:rFonts w:eastAsia="Times New Roman Cyr" w:cs="Times New Roman Cyr" w:ascii="Times New Roman Cyr" w:hAnsi="Times New Roman Cyr"/>
        </w:rPr>
        <w:t xml:space="preserve"> мы будем называть автора, который отождествился с персонажем внешнего кино</w:t>
      </w:r>
      <w:r>
        <w:rPr>
          <w:rStyle w:val="FootnoteCharacters"/>
          <w:rStyle w:val="FootnoteAnchor"/>
        </w:rPr>
        <w:footnoteReference w:customMarkFollows="1" w:id="3"/>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почему многие женщины с увлечением смотрят мыльные оперы, читают дамские романы или рыдают на индийских кинофильмах? Почему мужчины ревут, кричат и свистят во время футбольного матча, а во время удара по воротам у них непроизвольно дрыгаются ноги? Ответ очевиден – женщины отождествляются с героинями, начинают жить их жизнью, а мужчины – с игроками. А как обсуждаются сериалы?</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r>
        <w:rPr>
          <w:rFonts w:eastAsia="Times New Roman Cyr" w:cs="Times New Roman Cyr" w:ascii="Times New Roman Cyr" w:hAnsi="Times New Roman Cyr"/>
          <w:b/>
          <w:bCs/>
        </w:rPr>
        <w:t>я</w:t>
      </w:r>
      <w:r>
        <w:rPr>
          <w:rFonts w:eastAsia="Times New Roman Cyr" w:cs="Times New Roman Cyr" w:ascii="Times New Roman Cyr" w:hAnsi="Times New Roman Cyr"/>
        </w:rPr>
        <w:t xml:space="preserve"> б этого Луиса Альберта на порог не пус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ругой пример. Ребенок играет за компьютером час-другой и внезапно начинает рыдать:</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только времени играл, дошел до седьмого уровня, и </w:t>
      </w:r>
      <w:r>
        <w:rPr>
          <w:rFonts w:eastAsia="Times New Roman Cyr" w:cs="Times New Roman Cyr" w:ascii="Times New Roman Cyr" w:hAnsi="Times New Roman Cyr"/>
          <w:b/>
          <w:bCs/>
        </w:rPr>
        <w:t>меня убили</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взрослые дяди, когда их «убивают» в виртуальной реальности или любимая команда пропускает (забивает) гол, иногда умирают от инфаркта прямо за клавиатурой компьютера или перед экраном телевизора.</w:t>
      </w:r>
    </w:p>
    <w:p>
      <w:pPr>
        <w:pStyle w:val="Main"/>
        <w:rPr/>
      </w:pPr>
      <w:r>
        <w:rPr>
          <w:rFonts w:eastAsia="Times New Roman Cyr" w:cs="Times New Roman Cyr" w:ascii="Times New Roman Cyr" w:hAnsi="Times New Roman Cyr"/>
        </w:rPr>
        <w:t xml:space="preserve">Здесь хочется привести метафору, детально разработанную в фантастическом романе С. Лукьяненко </w:t>
      </w:r>
      <w:r>
        <w:rPr/>
        <w:t>«</w:t>
      </w:r>
      <w:r>
        <w:rPr>
          <w:rFonts w:eastAsia="Times New Roman Cyr" w:cs="Times New Roman Cyr" w:ascii="Times New Roman Cyr" w:hAnsi="Times New Roman Cyr"/>
        </w:rPr>
        <w:t>Лабиринт отражений</w:t>
      </w:r>
      <w:r>
        <w:rPr/>
        <w:t>»</w:t>
      </w:r>
      <w:r>
        <w:rPr>
          <w:rFonts w:eastAsia="Times New Roman Cyr" w:cs="Times New Roman Cyr" w:ascii="Times New Roman Cyr" w:hAnsi="Times New Roman Cyr"/>
        </w:rPr>
        <w:t>. Один из героев романа создал уникальную программу, позволяющую любому человеку, сидящему за компьютером, попадать в виртуальный, придуманный мир. Зернистая картинка, нарисованная на экране монитора, становится для игрока совершенно реальным пространством. Погрузившись в виртуальную Глубину, например, в качестве воина, он обнаруживает, что гильзы горячие, а отдача от гранатомета едва не сбивает с ног. Игрок забывает, что все вокруг – фантазия, наваждение, а на самом деле он сидит за клавиатурой. Он может выйти из игры и очнуться перед компьютером, лишь пройдя ее до конца или погибнув в виртуаль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о встречаются люди (их единицы), так называемые дайверы, ни на мгновение не утрачивающие связи с реальностью, способные в любой момент вынырнуть из Глубины игрового пространства. Например, чтобы хлебнуть холодного пивка перед очередным головокружительным приключением в виртуальности или запустить программу, позволяющую легко преодолеть опасности, подстерегающие в Глуби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становлюсь таким дайвером, то есть отождествляюсь не с нарисованной фигуркой на экране компьютера (в нашей модели актером, персонажем внешнего кинофильма), а с тем, кто сидит за клавиатурой (Симороном), то могу в нужный момент выйти из игры (чтобы изменить картинку на внешнем экра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Каждый человек, растение, животное, камень, каждый предмет видимого мира (внешнего экрана) является проекцией внутреннего фильма</w:t>
      </w:r>
      <w:r>
        <w:rPr/>
        <w:t>.</w:t>
      </w:r>
      <w:r>
        <w:rPr>
          <w:rFonts w:eastAsia="Times New Roman Cyr" w:cs="Times New Roman Cyr" w:ascii="Times New Roman Cyr" w:hAnsi="Times New Roman Cyr"/>
        </w:rPr>
        <w:t xml:space="preserve"> В тот момент, когда актер фиксирует взгляд на каком-то предмете, он вставляет в проектор соответствующий слайд или фильм и наблюдает его проекцию на внешнем экране. Если он запустил кинопленку с боевиком, то на внешнем экране увидит разрушения, боль. Внутренний фильм ужасов спроецируется в устрашающие картины, а мелодрама или триллер – в эмоциональные переживания участников внешнего кино.</w:t>
      </w:r>
    </w:p>
    <w:p>
      <w:pPr>
        <w:pStyle w:val="Main"/>
        <w:rPr/>
      </w:pPr>
      <w:r>
        <w:rPr>
          <w:rFonts w:eastAsia="Times New Roman Cyr" w:cs="Times New Roman Cyr" w:ascii="Times New Roman Cyr" w:hAnsi="Times New Roman Cyr"/>
        </w:rPr>
        <w:t xml:space="preserve">Фундаментальное положение заключается в том, что </w:t>
      </w:r>
      <w:r>
        <w:rPr>
          <w:rFonts w:eastAsia="Times New Roman Cyr" w:cs="Times New Roman Cyr" w:ascii="Times New Roman Cyr" w:hAnsi="Times New Roman Cyr"/>
          <w:b/>
          <w:bCs/>
          <w:i/>
          <w:iCs/>
        </w:rPr>
        <w:t>внешний фильм определяется набором внутренних фильмов и частотой их просмотра</w:t>
      </w:r>
      <w:r>
        <w:rPr>
          <w:rFonts w:eastAsia="Times New Roman Cyr" w:cs="Times New Roman Cyr" w:ascii="Times New Roman Cyr" w:hAnsi="Times New Roman Cyr"/>
        </w:rPr>
        <w:t>, или, проще говоря, любимыми фильмами актера. Если внутренний фильм мимолетно промелькнул, то изменения внешнего фильма малозначительны, но если актер часто просматривает одно и то же внутреннее кино, то оно существенно влияет на внешнее, хотя значительные изменения внешнего фильма требуют определенного времени.</w:t>
      </w:r>
    </w:p>
    <w:p>
      <w:pPr>
        <w:pStyle w:val="Main"/>
        <w:rPr/>
      </w:pPr>
      <w:r>
        <w:rPr>
          <w:rFonts w:eastAsia="Times New Roman Cyr" w:cs="Times New Roman Cyr" w:ascii="Times New Roman Cyr" w:hAnsi="Times New Roman Cyr"/>
        </w:rPr>
        <w:t>В примере с Лизой внешний фильм «Неудачная игра в волейбол», на первый взгляд, не имеет ничего общего с сюжетом внутреннего «Игра в войну с настоящим пистолетом», но глубинное содержание фильмов примерно одинаково – физическая травма</w:t>
      </w:r>
      <w:r>
        <w:rPr/>
        <w:t>.</w:t>
      </w:r>
      <w:r>
        <w:rPr>
          <w:rStyle w:val="FootnoteCharacters"/>
          <w:rStyle w:val="FootnoteAnchor"/>
        </w:rPr>
        <w:footnoteReference w:customMarkFollows="1" w:id="4"/>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актер смотрит внешний фильм (со своим участием), то не замечает внутренний, и наоборот. Определенная информация внешнего кино (сочетание слов, вид какого-то предмета, вкус, запах и т.д.) моментально запускает соответствующий внутренний фильм. Так, в примере с Лизой стрельба в боевике или детективном романе запускает внутреннюю киноленту «Игра в войну с настоящим пистолетом».</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ильмы, идущие на внутреннем и внешнем экране у европейца и у бушмена, разительно отличаются. Это прекрасно обыграно в фильме «Наверное, боги сошли с ума». Грузовая машина воспринимается бушменом, как диковинное крупное животное, которое быстро бегает. Наверняка туземец видит у машины лапы, голову, уши, хвост…</w:t>
      </w:r>
      <w:bookmarkStart w:id="10" w:name="a6"/>
      <w:bookmarkEnd w:id="10"/>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же сильно отличаются фильмы сошедшего с ума человека от того, что наблюдают «нормальные» люд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и примеры (и множество других) показывают, что деление на внутреннее и внешнее условно и существует единый экран, искусственно разделенный на две части. Для облегчения понимания мы сохраним привычное деление на внутреннее и внешнее.</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тафора «Кинотеатр» является моделью человека, которая отражает его двойственную природу. С одной стороны, он отождествляет себя с личностью (актером), то есть с телом, ощущениями, эмоциями, мыслями…, а с другой стороны, он является источником всего сущего – Симороном. Хочется подчеркнуть, что создание точной модели человека напоминает процесс изобретения вечного двигателя – никакой набор слов не может полностью описать такое многообразное явление, как человек. Поэтому не стоит думать, что предлагаемая модель является истиной, сообщенной авторам Небесным Учителем, и авторы не претендуют на звание «Почетный рационализатор и изобретатель действительно работающего вечного двигателя». У вдумчивого читателя может возникнуть вопро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огда вы приводите метафору «Кинотеатр»?</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учитывая роль кино в жизни современного </w:t>
      </w:r>
      <w:r>
        <w:rPr>
          <w:lang w:val="en-US"/>
        </w:rPr>
        <w:t>Homo</w:t>
      </w:r>
      <w:r>
        <w:rPr/>
        <w:t xml:space="preserve"> </w:t>
      </w:r>
      <w:r>
        <w:rPr>
          <w:lang w:val="en-US"/>
        </w:rPr>
        <w:t>S</w:t>
      </w:r>
      <w:r>
        <w:rPr>
          <w:rFonts w:eastAsia="Times New Roman Cyr" w:cs="Times New Roman Cyr" w:ascii="Times New Roman Cyr" w:hAnsi="Times New Roman Cyr"/>
        </w:rPr>
        <w:t>apiens, передает идею: окружающий мир является материализацией мыслей челове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дея внутренних фильмов обычна для психотерапии и постоянно присутствует, например, в НЛП. В психологии считается, что внутренние фильмы влияют на мысли, эмоции и ощущения человека. Мы предлагаем пойти дальше и считать, что внутреннее кино обуславливает внешнюю «реально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дель кинотеатра развивает модель планетария из КНВ, и все выводы, которые следовали из «планетария», остаются в силе для «кинотеатра». При этом первый экран из КНВ превращается в фильмотеку (набор кинолент), а третий экран теперь называется внутренним экраном.</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1" w:name="__RefHeading___Toc3782929"/>
      <w:bookmarkEnd w:id="11"/>
      <w:r>
        <w:rPr>
          <w:rFonts w:eastAsia="Times New Roman Cyr" w:cs="Times New Roman Cyr" w:ascii="Times New Roman Cyr" w:hAnsi="Times New Roman Cyr"/>
        </w:rPr>
        <w:t>ВЗАИМОДЕЙСТВИЕ ВНУТРЕННИХ И ВНЕШНИХ ФИЛЬМОВ</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tabs>
          <w:tab w:val="clear" w:pos="432"/>
          <w:tab w:val="left" w:pos="5884" w:leader="none"/>
        </w:tabs>
        <w:rPr>
          <w:rFonts w:ascii="Times New Roman Cyr" w:hAnsi="Times New Roman Cyr" w:eastAsia="Times New Roman Cyr" w:cs="Times New Roman Cyr"/>
        </w:rPr>
      </w:pPr>
      <w:r>
        <w:rPr>
          <w:rFonts w:eastAsia="Times New Roman Cyr" w:cs="Times New Roman Cyr" w:ascii="Times New Roman Cyr" w:hAnsi="Times New Roman Cyr"/>
        </w:rPr>
        <w:t>От мысли к делу по сути – один шаг, если человек понимает разницу между картинкой в голове и картинкой на стене, которую он из этой головы взял и нарисовал. Сам. И кроме перехода идеи или образа из мира фантазии в реальность, правдой станет то, что не уметь рисовать просто невозможно! Как можно не уметь делать то, что уже делаеш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Ю. Скан. «Сон и яв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пишем типовой пример взаимного влияния внутренних и внешних фильмов.</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ижу за компьютером, набираю текст. В комнате включено радио, и в последних новостях передают сообщение, что Давид Копперфильд публично разоблачил свои опыты</w:t>
      </w:r>
      <w:r>
        <w:rPr>
          <w:rStyle w:val="FootnoteAnchor"/>
          <w:rFonts w:eastAsia="Times New Roman Cyr" w:cs="Times New Roman Cyr" w:ascii="Times New Roman Cyr" w:hAnsi="Times New Roman Cyr"/>
        </w:rPr>
        <w:footnoteReference w:customMarkFollows="1" w:id="5"/>
        <w:t>*</w:t>
      </w:r>
      <w:r>
        <w:rPr>
          <w:rFonts w:eastAsia="Times New Roman Cyr" w:cs="Times New Roman Cyr" w:ascii="Times New Roman Cyr" w:hAnsi="Times New Roman Cyr"/>
        </w:rPr>
        <w:t>.</w:t>
      </w:r>
      <w:bookmarkStart w:id="12" w:name="a7"/>
      <w:bookmarkEnd w:id="12"/>
      <w:r>
        <w:rPr>
          <w:rFonts w:eastAsia="Times New Roman Cyr" w:cs="Times New Roman Cyr" w:ascii="Times New Roman Cyr" w:hAnsi="Times New Roman Cyr"/>
        </w:rPr>
        <w:t xml:space="preserve"> Я подум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всегда знал, что он – иллюзионист, а «косил» под мага. Интересно, сколько ему за это разоблачение заплатили? Падки все-таки буржуи на деньги! А наши политики не лучше – разворовали Росс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 время за окном послышалась возня и грубая бра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арод у нас некультурный! Без мата не могут морду друг другу набить! Впрочем, времена нынче тяжелые – народ обозленный. Цены так и скачут. Скоро и мне не хватит денег, чтобы кормить сем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я услышал, как в замочную скважину вставляется ключ.</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жена пришла, а я забыл в магазин сходить. Сейчас встав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Жена устроила мне головомойку, крича, что она замоталась на работе, а я не только не сходил в магазин, но и пожрать ребенку не сготов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жизнь устроена несправедливо! Неужели мужик должен ходить в магазины, готовить, мыть посуду, убираться и стир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и горестные мысли крутились в голове до четырех утра, не давая заснуть. Утром я встал с головной болью…</w:t>
      </w:r>
      <w:bookmarkStart w:id="13" w:name="a8"/>
      <w:bookmarkEnd w:id="13"/>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бытия могли бы развиваться по другому сценарию. На сообщение о Копперфильде я отреагировал мысл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нципе, мы все здесь иллюзионисты. И если ему удалось так долго морочить людям головы (как Великому Гудвину), а его никто не мог раскусить, то честь ему и хвала. Ведь наверняка многие, хотя бы на несколько секунд, поверили, что он действительно летал. Да здравствуют великие иллюзионис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радиоприемника донеслась пес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летело все обманно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скусственное вс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 вдребезги стеклянно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ллюзии лиц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о все-таки мне хочетс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беречь от суеты</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Хоть маленький осколочек</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От розовой мечты.</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Ах, на розовых осколках</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танцую босиком</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не жалуюсь нискольк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Что надежды кувырком.</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ая песня! Вот бы у нас на группе кто-нибудь так спел песню про верблюд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тому, как в замочную скважину был вставлен ключ, я определил, что жена в отличном настроении. Так оно и было – моя благоверная стала примерять купленную обнову и спрашивала, идет ли она 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 меня удивительная супружница – для хорошего настроения ей так мало надо.</w:t>
      </w:r>
    </w:p>
    <w:p>
      <w:pPr>
        <w:pStyle w:val="Main"/>
        <w:rPr/>
      </w:pPr>
      <w:r>
        <w:rPr>
          <w:rFonts w:eastAsia="Times New Roman Cyr" w:cs="Times New Roman Cyr" w:ascii="Times New Roman Cyr" w:hAnsi="Times New Roman Cyr"/>
        </w:rPr>
        <w:t xml:space="preserve">Она приготовила прекрасный ужин и </w:t>
      </w:r>
      <w:bookmarkStart w:id="14" w:name="a9"/>
      <w:bookmarkEnd w:id="14"/>
      <w:r>
        <w:rPr>
          <w:rFonts w:eastAsia="Times New Roman Cyr" w:cs="Times New Roman Cyr" w:ascii="Times New Roman Cyr" w:hAnsi="Times New Roman Cyr"/>
        </w:rPr>
        <w:t>мы провели чудесный вечер. Утром мне в голову пришла блестящая идея</w:t>
      </w:r>
      <w:r>
        <w:rPr/>
        <w:t>…</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вайте опишем взаимодействие внутренних и внешних фильмов из последнего примера. На внешнее сообщение о Копперфильде, я запустил внутреннее кино о жадности российских политиков, которое, в свою очередь, спроецировалось в возню и брань на внешнем экране. Последний фильм вызвал внутреннюю киноленту об ожидаемых меня трудностях в будущем…</w:t>
      </w:r>
    </w:p>
    <w:p>
      <w:pPr>
        <w:pStyle w:val="Main"/>
        <w:rPr/>
      </w:pPr>
      <w:r>
        <w:rPr>
          <w:rFonts w:eastAsia="Times New Roman Cyr" w:cs="Times New Roman Cyr" w:ascii="Times New Roman Cyr" w:hAnsi="Times New Roman Cyr"/>
        </w:rPr>
        <w:t xml:space="preserve">Обратим внимание, что каждый раз, видоизменяя внешнее кино, я </w:t>
      </w:r>
      <w:r>
        <w:rPr>
          <w:rFonts w:eastAsia="Times New Roman Cyr" w:cs="Times New Roman Cyr" w:ascii="Times New Roman Cyr" w:hAnsi="Times New Roman Cyr"/>
          <w:b/>
          <w:bCs/>
          <w:i/>
          <w:iCs/>
        </w:rPr>
        <w:t>приближал</w:t>
      </w:r>
      <w:r>
        <w:rPr>
          <w:rFonts w:eastAsia="Times New Roman Cyr" w:cs="Times New Roman Cyr" w:ascii="Times New Roman Cyr" w:hAnsi="Times New Roman Cyr"/>
        </w:rPr>
        <w:t xml:space="preserve"> его к себе </w:t>
      </w:r>
      <w:r>
        <w:rPr>
          <w:rFonts w:eastAsia="Times New Roman Cyr" w:cs="Times New Roman Cyr" w:ascii="Times New Roman Cyr" w:hAnsi="Times New Roman Cyr"/>
          <w:b/>
          <w:bCs/>
          <w:i/>
          <w:iCs/>
        </w:rPr>
        <w:t>на внутреннем экране</w:t>
      </w:r>
      <w:r>
        <w:rPr>
          <w:rFonts w:eastAsia="Times New Roman Cyr" w:cs="Times New Roman Cyr" w:ascii="Times New Roman Cyr" w:hAnsi="Times New Roman Cyr"/>
        </w:rPr>
        <w:t>. Начав с Копперфильда, который живет неизвестно где, я перешел к российским политикам, затем подумал о сложности жизни в России и трудностях, которые могут у меня возникнуть, а закончил тягостными размышлениями о мужицкой дол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описали простейшие сценарии развития фильмов – «негативный» и «позитивный». Обычно смена сценариев происходит хаотически, отчего жизнь кажется «полосатой», как в известной песне: «После радости – неприятности, по теории вероятности».</w:t>
      </w:r>
    </w:p>
    <w:p>
      <w:pPr>
        <w:pStyle w:val="Main"/>
        <w:rPr/>
      </w:pPr>
      <w:r>
        <w:rPr>
          <w:rFonts w:eastAsia="Times New Roman Cyr" w:cs="Times New Roman Cyr" w:ascii="Times New Roman Cyr" w:hAnsi="Times New Roman Cyr"/>
        </w:rPr>
        <w:t xml:space="preserve">Из этого примера видно, что важно не сообщение с внешнего экрана, а моя </w:t>
      </w:r>
      <w:r>
        <w:rPr>
          <w:rFonts w:eastAsia="Times New Roman Cyr" w:cs="Times New Roman Cyr" w:ascii="Times New Roman Cyr" w:hAnsi="Times New Roman Cyr"/>
          <w:b/>
          <w:bCs/>
          <w:i/>
          <w:iCs/>
        </w:rPr>
        <w:t>реакция</w:t>
      </w:r>
      <w:r>
        <w:rPr>
          <w:rFonts w:eastAsia="Times New Roman Cyr" w:cs="Times New Roman Cyr" w:ascii="Times New Roman Cyr" w:hAnsi="Times New Roman Cyr"/>
        </w:rPr>
        <w:t xml:space="preserve"> на него. Сообщение не может быть плохим или хорошим – это я </w:t>
      </w:r>
      <w:r>
        <w:rPr>
          <w:rFonts w:eastAsia="Times New Roman Cyr" w:cs="Times New Roman Cyr" w:ascii="Times New Roman Cyr" w:hAnsi="Times New Roman Cyr"/>
          <w:b/>
          <w:bCs/>
          <w:i/>
          <w:iCs/>
        </w:rPr>
        <w:t>оцениваю</w:t>
      </w:r>
      <w:r>
        <w:rPr>
          <w:rFonts w:eastAsia="Times New Roman Cyr" w:cs="Times New Roman Cyr" w:ascii="Times New Roman Cyr" w:hAnsi="Times New Roman Cyr"/>
        </w:rPr>
        <w:t xml:space="preserve"> его, придаю ту или иную эмоциональную окраску. Получив информацию с внешнего экрана, я</w:t>
      </w:r>
      <w:r>
        <w:rPr/>
        <w:t xml:space="preserve"> </w:t>
      </w:r>
      <w:r>
        <w:rPr>
          <w:rFonts w:eastAsia="Times New Roman Cyr" w:cs="Times New Roman Cyr" w:ascii="Times New Roman Cyr" w:hAnsi="Times New Roman Cyr"/>
        </w:rPr>
        <w:t>выбираю внутреннюю кинопленку –</w:t>
      </w:r>
      <w:r>
        <w:rPr/>
        <w:t xml:space="preserve"> </w:t>
      </w:r>
      <w:r>
        <w:rPr>
          <w:rFonts w:eastAsia="Times New Roman Cyr" w:cs="Times New Roman Cyr" w:ascii="Times New Roman Cyr" w:hAnsi="Times New Roman Cyr"/>
        </w:rPr>
        <w:t>«негативного» или «позитивного» содержания, драму или комедию, и запускаю ее. Отождествляясь с персонажем внутреннего фильма, я и испытываю соответствующую реакцию: грусть или радость, страх или спокойствие.</w:t>
      </w:r>
    </w:p>
    <w:p>
      <w:pPr>
        <w:pStyle w:val="Main"/>
        <w:rPr/>
      </w:pPr>
      <w:r>
        <w:rPr>
          <w:rFonts w:eastAsia="Times New Roman Cyr" w:cs="Times New Roman Cyr" w:ascii="Times New Roman Cyr" w:hAnsi="Times New Roman Cyr"/>
        </w:rPr>
        <w:t>Теперь можно объяснить читателю, откуда возникла метафора «Кинотеатр». Толчком послужила неудовлетворенность, вызванная содержанием параграфа «Стадии сигнализации» в «КНВ». Там постулируется, что «если я пропустил сигнал,</w:t>
      </w:r>
      <w:r>
        <w:rPr/>
        <w:t xml:space="preserve"> </w:t>
      </w:r>
      <w:r>
        <w:rPr>
          <w:rFonts w:eastAsia="Times New Roman Cyr" w:cs="Times New Roman Cyr" w:ascii="Times New Roman Cyr" w:hAnsi="Times New Roman Cyr"/>
        </w:rPr>
        <w:t>…он будет повторяться, приближаться ко мне, и на каждом витке будет выглядеть все крупнее… Человек упускает дальние сигналы, из-за чего вскоре и страдает, потому что они наступают на него и захлестывают»</w:t>
      </w:r>
      <w:r>
        <w:rPr>
          <w:rStyle w:val="FootnoteAnchor"/>
          <w:rFonts w:eastAsia="Times New Roman Cyr" w:cs="Times New Roman Cyr" w:ascii="Times New Roman Cyr" w:hAnsi="Times New Roman Cyr"/>
        </w:rPr>
        <w:footnoteReference w:customMarkFollows="1" w:id="6"/>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 этих слов веет тоскливой безысходност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ай бог, я пропущу дальний сигнал! Все, кран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пять запугивание, драматический театр, опять карма просочилась! Если бы подобная «схема работала во всех наших жизненных приключениях», от человечества и духу бы не осталось. Раз мы еще существуем, значит, периодически вставляем в проектор созидательные внутренние филь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5" w:name="__RefHeading___Toc3782930"/>
      <w:bookmarkEnd w:id="15"/>
      <w:r>
        <w:rPr>
          <w:rFonts w:eastAsia="Times New Roman Cyr" w:cs="Times New Roman Cyr" w:ascii="Times New Roman Cyr" w:hAnsi="Times New Roman Cyr"/>
        </w:rPr>
        <w:t>СИГНАЛЫ ПОДДЕРЖ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И стало тихо вокруг. И выросли цветы. И Гном Небесный запорхал с цветка на цветок, собирая в зеленую эмалированную кружку сладкий нектар.</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ьем за нашу победу в нечестном бою! – крикнул он бодро и единым залпом осушил кружечку.</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Все фильмы порождены мною – Симороном. Я отвечаю за все, что создал, за происходящее в поле моего зрения</w:t>
      </w:r>
      <w:r>
        <w:rPr/>
        <w:t xml:space="preserve">, </w:t>
      </w:r>
      <w:r>
        <w:rPr>
          <w:rFonts w:eastAsia="Times New Roman Cyr" w:cs="Times New Roman Cyr" w:ascii="Times New Roman Cyr" w:hAnsi="Times New Roman Cyr"/>
        </w:rPr>
        <w:t>и не могу переложить ответственность на чьи-то плечи. Симоронист с удовольствием принимает ответственность за все, что наблюдает вне себя, поскольку это утверждает его изначальную силу – Симорон.</w:t>
      </w:r>
    </w:p>
    <w:p>
      <w:pPr>
        <w:pStyle w:val="Main"/>
        <w:rPr/>
      </w:pPr>
      <w:r>
        <w:rPr>
          <w:rFonts w:eastAsia="Times New Roman Cyr" w:cs="Times New Roman Cyr" w:ascii="Times New Roman Cyr" w:hAnsi="Times New Roman Cyr"/>
        </w:rPr>
        <w:t xml:space="preserve">Прекрасную метафору об ответственности привел Макс Фрай в романе «Мой Рагнарек». Однажды он мчался с приятелем на автомобиле по узкой горной дороге. Макс дрожал от страха на заднем сидении, а когда уставший приятель попросил сменить его за рулем, Макс чуть не навалял в штаны. Но уже через несколько минут Макс лихо крутил руль, а героический спутник съежился сзади и обзывал его последними словами за удалую езду. Макс понял, что </w:t>
      </w:r>
      <w:r>
        <w:rPr>
          <w:rFonts w:eastAsia="Times New Roman Cyr" w:cs="Times New Roman Cyr" w:ascii="Times New Roman Cyr" w:hAnsi="Times New Roman Cyr"/>
          <w:b/>
          <w:bCs/>
          <w:i/>
          <w:iCs/>
        </w:rPr>
        <w:t>рулить самому гораздо проще и приятнее</w:t>
      </w:r>
      <w:r>
        <w:rPr>
          <w:rFonts w:eastAsia="Times New Roman Cyr" w:cs="Times New Roman Cyr" w:ascii="Times New Roman Cyr" w:hAnsi="Times New Roman Cyr"/>
        </w:rPr>
        <w:t>, чем доверить это другому. Страшно бывает только тому, кто отсиживается сзади и убеждает себя, что руль в надежных рук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знавая наличие внешней силы, управляющей мною, я упраздняю в себе Симорон, отдаюсь в добровольное рабство. Любая просьба, любое требование на сторону: «дай», – это зов, поиск хозяина, тоскливый лай собаки, ждущей, когда ей дадут косточку или плеткой по спине.</w:t>
      </w:r>
    </w:p>
    <w:p>
      <w:pPr>
        <w:pStyle w:val="Main"/>
        <w:rPr/>
      </w:pPr>
      <w:r>
        <w:rPr>
          <w:rFonts w:eastAsia="Times New Roman Cyr" w:cs="Times New Roman Cyr" w:ascii="Times New Roman Cyr" w:hAnsi="Times New Roman Cyr"/>
        </w:rPr>
        <w:t xml:space="preserve">Если я выступаю от имени Симорона, щедро наделяя все вокруг живительной силой, то оказываюсь в </w:t>
      </w:r>
      <w:r>
        <w:rPr>
          <w:rFonts w:eastAsia="Times New Roman Cyr" w:cs="Times New Roman Cyr" w:ascii="Times New Roman Cyr" w:hAnsi="Times New Roman Cyr"/>
          <w:b/>
          <w:bCs/>
          <w:i/>
          <w:iCs/>
        </w:rPr>
        <w:t>состоянии парения</w:t>
      </w:r>
      <w:r>
        <w:rPr>
          <w:rFonts w:eastAsia="Times New Roman Cyr" w:cs="Times New Roman Cyr" w:ascii="Times New Roman Cyr" w:hAnsi="Times New Roman Cyr"/>
        </w:rPr>
        <w:t xml:space="preserve"> (см. «КНВ»). Подобно птице, легко</w:t>
      </w:r>
      <w:r>
        <w:rPr/>
        <w:t>,</w:t>
      </w:r>
      <w:r>
        <w:rPr>
          <w:rFonts w:eastAsia="Times New Roman Cyr" w:cs="Times New Roman Cyr" w:ascii="Times New Roman Cyr" w:hAnsi="Times New Roman Cyr"/>
        </w:rPr>
        <w:t xml:space="preserve"> без усилий скользящей на потоке воздуха, я двигаюсь на «волне» успеха. Я наблюдаю вокруг</w:t>
      </w:r>
      <w:r>
        <w:rPr>
          <w:rFonts w:eastAsia="Times New Roman Cyr" w:cs="Times New Roman Cyr" w:ascii="Times New Roman Cyr" w:hAnsi="Times New Roman Cyr"/>
          <w:b/>
          <w:bCs/>
          <w:i/>
          <w:iCs/>
        </w:rPr>
        <w:t xml:space="preserve"> сигналы поддержки</w:t>
      </w:r>
      <w:r>
        <w:rPr/>
        <w:t xml:space="preserve"> – </w:t>
      </w:r>
      <w:r>
        <w:rPr>
          <w:rFonts w:eastAsia="Times New Roman Cyr" w:cs="Times New Roman Cyr" w:ascii="Times New Roman Cyr" w:hAnsi="Times New Roman Cyr"/>
        </w:rPr>
        <w:t>созидательное кино на внешнем экране, свидетельствующее о том, что я угоден природе, что я гармоничен. Что бы я ни делал, мне везет, я вижу вне себя успех, радость. Это значит, что внутри меня идут гармоничные фильмы, и я излучаю природную сил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нижеследующей коротенькой истории собрана цепочка сигналов поддержки.</w:t>
      </w:r>
    </w:p>
    <w:p>
      <w:pPr>
        <w:pStyle w:val="Main"/>
        <w:rPr/>
      </w:pPr>
      <w:r>
        <w:rPr>
          <w:rFonts w:eastAsia="Times New Roman Cyr" w:cs="Times New Roman Cyr" w:ascii="Times New Roman Cyr" w:hAnsi="Times New Roman Cyr"/>
        </w:rPr>
        <w:t xml:space="preserve">Только я подошел к светофору, как </w:t>
      </w:r>
      <w:r>
        <w:rPr>
          <w:rFonts w:eastAsia="Times New Roman Cyr" w:cs="Times New Roman Cyr" w:ascii="Times New Roman Cyr" w:hAnsi="Times New Roman Cyr"/>
          <w:i/>
          <w:iCs/>
        </w:rPr>
        <w:t>зажегся зеленый свет</w:t>
      </w:r>
      <w:r>
        <w:rPr>
          <w:rFonts w:eastAsia="Times New Roman Cyr" w:cs="Times New Roman Cyr" w:ascii="Times New Roman Cyr" w:hAnsi="Times New Roman Cyr"/>
        </w:rPr>
        <w:t xml:space="preserve">. Я пересек улицу, и тут же </w:t>
      </w:r>
      <w:r>
        <w:rPr>
          <w:rFonts w:eastAsia="Times New Roman Cyr" w:cs="Times New Roman Cyr" w:ascii="Times New Roman Cyr" w:hAnsi="Times New Roman Cyr"/>
          <w:i/>
          <w:iCs/>
        </w:rPr>
        <w:t>подкатил полупустой автобус</w:t>
      </w:r>
      <w:r>
        <w:rPr>
          <w:rFonts w:eastAsia="Times New Roman Cyr" w:cs="Times New Roman Cyr" w:ascii="Times New Roman Cyr" w:hAnsi="Times New Roman Cyr"/>
        </w:rPr>
        <w:t xml:space="preserve">, который довез меня до метро. Я спустился на платформу, и тотчас передо мной </w:t>
      </w:r>
      <w:r>
        <w:rPr>
          <w:rFonts w:eastAsia="Times New Roman Cyr" w:cs="Times New Roman Cyr" w:ascii="Times New Roman Cyr" w:hAnsi="Times New Roman Cyr"/>
          <w:i/>
          <w:iCs/>
        </w:rPr>
        <w:t>распахнулись двери поезда</w:t>
      </w:r>
      <w:r>
        <w:rPr>
          <w:b/>
          <w:bCs/>
          <w:i/>
          <w:iCs/>
        </w:rPr>
        <w:t>.</w:t>
      </w:r>
      <w:r>
        <w:rPr>
          <w:rFonts w:eastAsia="Times New Roman Cyr" w:cs="Times New Roman Cyr" w:ascii="Times New Roman Cyr" w:hAnsi="Times New Roman Cyr"/>
        </w:rPr>
        <w:t xml:space="preserve"> В нем нашлось </w:t>
      </w:r>
      <w:r>
        <w:rPr>
          <w:rFonts w:eastAsia="Times New Roman Cyr" w:cs="Times New Roman Cyr" w:ascii="Times New Roman Cyr" w:hAnsi="Times New Roman Cyr"/>
          <w:i/>
          <w:iCs/>
        </w:rPr>
        <w:t>свободное место</w:t>
      </w:r>
      <w:r>
        <w:rPr>
          <w:rFonts w:eastAsia="Times New Roman Cyr" w:cs="Times New Roman Cyr" w:ascii="Times New Roman Cyr" w:hAnsi="Times New Roman Cyr"/>
        </w:rPr>
        <w:t xml:space="preserve">, а напротив уселась </w:t>
      </w:r>
      <w:r>
        <w:rPr>
          <w:rFonts w:eastAsia="Times New Roman Cyr" w:cs="Times New Roman Cyr" w:ascii="Times New Roman Cyr" w:hAnsi="Times New Roman Cyr"/>
          <w:i/>
          <w:iCs/>
        </w:rPr>
        <w:t>элегантная дама с букетом шикарных роз</w:t>
      </w:r>
      <w:r>
        <w:rPr>
          <w:rFonts w:eastAsia="Times New Roman Cyr" w:cs="Times New Roman Cyr" w:ascii="Times New Roman Cyr" w:hAnsi="Times New Roman Cyr"/>
        </w:rPr>
        <w:t xml:space="preserve">. У выхода из метро, </w:t>
      </w:r>
      <w:r>
        <w:rPr>
          <w:rFonts w:eastAsia="Times New Roman Cyr" w:cs="Times New Roman Cyr" w:ascii="Times New Roman Cyr" w:hAnsi="Times New Roman Cyr"/>
          <w:i/>
          <w:iCs/>
        </w:rPr>
        <w:t>улыбающийся во весь рот</w:t>
      </w:r>
      <w:r>
        <w:rPr>
          <w:rFonts w:eastAsia="Times New Roman Cyr" w:cs="Times New Roman Cyr" w:ascii="Times New Roman Cyr" w:hAnsi="Times New Roman Cyr"/>
        </w:rPr>
        <w:t xml:space="preserve"> молодой парень шествовал </w:t>
      </w:r>
      <w:r>
        <w:rPr>
          <w:rFonts w:eastAsia="Times New Roman Cyr" w:cs="Times New Roman Cyr" w:ascii="Times New Roman Cyr" w:hAnsi="Times New Roman Cyr"/>
          <w:i/>
          <w:iCs/>
        </w:rPr>
        <w:t>с распростертыми объятиями, приветствуя девушку</w:t>
      </w:r>
      <w:r>
        <w:rPr>
          <w:rFonts w:eastAsia="Times New Roman Cyr" w:cs="Times New Roman Cyr" w:ascii="Times New Roman Cyr" w:hAnsi="Times New Roman Cyr"/>
        </w:rPr>
        <w:t xml:space="preserve">. На улице я узрел </w:t>
      </w:r>
      <w:r>
        <w:rPr>
          <w:rFonts w:eastAsia="Times New Roman Cyr" w:cs="Times New Roman Cyr" w:ascii="Times New Roman Cyr" w:hAnsi="Times New Roman Cyr"/>
          <w:i/>
          <w:iCs/>
        </w:rPr>
        <w:t>кружившегося в зажигательном танце мужчину</w:t>
      </w:r>
      <w:r>
        <w:rPr>
          <w:rFonts w:eastAsia="Times New Roman Cyr" w:cs="Times New Roman Cyr" w:ascii="Times New Roman Cyr" w:hAnsi="Times New Roman Cyr"/>
        </w:rPr>
        <w:t>, вокруг которого собралась толпа зрителей</w:t>
      </w:r>
      <w:r>
        <w:rPr/>
        <w:t xml:space="preserve">, </w:t>
      </w:r>
      <w:r>
        <w:rPr>
          <w:rFonts w:eastAsia="Times New Roman Cyr" w:cs="Times New Roman Cyr" w:ascii="Times New Roman Cyr" w:hAnsi="Times New Roman Cyr"/>
        </w:rPr>
        <w:t xml:space="preserve">а из динамиков, висевших на стене здания в нескольких метрах от танцора, гремела песня: </w:t>
      </w:r>
      <w:r>
        <w:rPr>
          <w:rFonts w:eastAsia="Times New Roman Cyr" w:cs="Times New Roman Cyr" w:ascii="Times New Roman Cyr" w:hAnsi="Times New Roman Cyr"/>
          <w:i/>
          <w:iCs/>
        </w:rPr>
        <w:t>«Будет все, как ты захоч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в этот день у меня все получалось.</w:t>
      </w:r>
    </w:p>
    <w:p>
      <w:pPr>
        <w:pStyle w:val="Main"/>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b/>
          <w:bCs/>
          <w:i/>
          <w:iCs/>
        </w:rPr>
        <w:t>критерием</w:t>
      </w:r>
      <w:r>
        <w:rPr>
          <w:rFonts w:eastAsia="Times New Roman Cyr" w:cs="Times New Roman Cyr" w:ascii="Times New Roman Cyr" w:hAnsi="Times New Roman Cyr"/>
        </w:rPr>
        <w:t xml:space="preserve"> того, что я нахожусь в парении, осуществляю </w:t>
      </w:r>
      <w:r>
        <w:rPr>
          <w:rFonts w:eastAsia="Times New Roman Cyr" w:cs="Times New Roman Cyr" w:ascii="Times New Roman Cyr" w:hAnsi="Times New Roman Cyr"/>
          <w:b/>
          <w:bCs/>
          <w:i/>
          <w:iCs/>
        </w:rPr>
        <w:t>симоронские полномочия,</w:t>
      </w:r>
      <w:r>
        <w:rPr>
          <w:rFonts w:eastAsia="Times New Roman Cyr" w:cs="Times New Roman Cyr" w:ascii="Times New Roman Cyr" w:hAnsi="Times New Roman Cyr"/>
        </w:rPr>
        <w:t xml:space="preserve"> является </w:t>
      </w:r>
      <w:r>
        <w:rPr>
          <w:rFonts w:eastAsia="Times New Roman Cyr" w:cs="Times New Roman Cyr" w:ascii="Times New Roman Cyr" w:hAnsi="Times New Roman Cyr"/>
          <w:b/>
          <w:bCs/>
          <w:i/>
          <w:iCs/>
        </w:rPr>
        <w:t>реализация</w:t>
      </w:r>
      <w:r>
        <w:rPr>
          <w:rFonts w:eastAsia="Times New Roman Cyr" w:cs="Times New Roman Cyr" w:ascii="Times New Roman Cyr" w:hAnsi="Times New Roman Cyr"/>
        </w:rPr>
        <w:t xml:space="preserve"> моих планов, замыслов, исполнение желаний. Осознание своего симоронского статуса создает условия, при которых все жизненно необходимое моей личности придет само. Нужно лишь время, чтобы оно ко мне приблизилось. И если это случится не сразу – я не терзаюсь</w:t>
      </w:r>
      <w:r>
        <w:rPr>
          <w:rStyle w:val="FootnoteCharacters"/>
          <w:rStyle w:val="FootnoteAnchor"/>
        </w:rPr>
        <w:footnoteReference w:customMarkFollows="1" w:id="7"/>
        <w:t>*</w:t>
      </w:r>
      <w:r>
        <w:rPr>
          <w:rFonts w:eastAsia="Times New Roman Cyr" w:cs="Times New Roman Cyr" w:ascii="Times New Roman Cyr" w:hAnsi="Times New Roman Cyr"/>
        </w:rPr>
        <w:t>. Тут уместна известная индийская притч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Шива спустился на землю. Его увидел праведный брахман, который подвергал себя жесточайшей аскезе, соблюдал все ритуалы и постоянно молился Шиве. Брахман спросил Трехглаз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ахадэва, когда я достигну просвет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осталось всего одно воплощ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брахман пришел в ярость и стал проклинать Шиву, говоря, что он заслужил просветление уже в этой жизни. Понятно, что, тем самым, брахман продлил себе срок заключения в человеческой форм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Шива проходил мимо пьяненького крестьянина, занимающегося любовью с чужой женой, тот спросил Шестирук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ахадэва, когда я достигну просвет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осталось десять воплощен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рестьянин, бурно выражая свою радость, пустился в пляс, припева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таки буду свобод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тут же достиг просвет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передо мной возникают препятствия, значит, я отклонился от трассы парения, забыл о том, что я – Симорон, запустил деструктивный внутренний фильм. Вывод прост – необходимо восстановить свой симоронский статус, переключить внутреннее ки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6" w:name="__RefHeading___Toc3782931"/>
      <w:bookmarkEnd w:id="16"/>
      <w:r>
        <w:rPr>
          <w:rFonts w:eastAsia="Times New Roman Cyr" w:cs="Times New Roman Cyr" w:ascii="Times New Roman Cyr" w:hAnsi="Times New Roman Cyr"/>
        </w:rPr>
        <w:t>ПЕРЕИМЕНОВАНИЕ – ЗАМЕНА ФИЛЬМ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pPr>
      <w:r>
        <w:rPr>
          <w:rFonts w:eastAsia="Times New Roman Cyr" w:cs="Times New Roman Cyr" w:ascii="Times New Roman Cyr" w:hAnsi="Times New Roman Cyr"/>
        </w:rPr>
        <w:t xml:space="preserve">Ну, отказался я знакомиться </w:t>
      </w:r>
      <w:r>
        <w:rPr/>
        <w:t>–</w:t>
      </w:r>
      <w:r>
        <w:rPr>
          <w:rFonts w:eastAsia="Times New Roman Cyr" w:cs="Times New Roman Cyr" w:ascii="Times New Roman Cyr" w:hAnsi="Times New Roman Cyr"/>
        </w:rPr>
        <w:t xml:space="preserve"> так это только потому, что не знаю я – понимаешь, не знаю! – кто я такой... Зовут меня Ой ли-Лукой ли – устраивает тебя? Меня, например, не устраивает! Я бы предпочел что-нибудь типа Зевеса, если уж обязательно как-то называться.</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Из модели кинотеатра следует, что для изменения картин на внешнем экране достаточно </w:t>
      </w:r>
      <w:r>
        <w:rPr>
          <w:rFonts w:eastAsia="Times New Roman Cyr" w:cs="Times New Roman Cyr" w:ascii="Times New Roman Cyr" w:hAnsi="Times New Roman Cyr"/>
          <w:b/>
          <w:bCs/>
          <w:i/>
          <w:iCs/>
        </w:rPr>
        <w:t>сменить кинопленку</w:t>
      </w:r>
      <w:r>
        <w:rPr>
          <w:rFonts w:eastAsia="Times New Roman Cyr" w:cs="Times New Roman Cyr" w:ascii="Times New Roman Cyr" w:hAnsi="Times New Roman Cyr"/>
        </w:rPr>
        <w:t xml:space="preserve">. Допустим, я когда-то легко осуществил какой-то свой замысел, достиг цели или просто получил впечатляющие сигналы поддержки. То есть, </w:t>
      </w:r>
      <w:r>
        <w:rPr>
          <w:rFonts w:eastAsia="Times New Roman Cyr" w:cs="Times New Roman Cyr" w:ascii="Times New Roman Cyr" w:hAnsi="Times New Roman Cyr"/>
          <w:b/>
          <w:bCs/>
          <w:i/>
          <w:iCs/>
        </w:rPr>
        <w:t>Я дал команду</w:t>
      </w:r>
      <w:r>
        <w:rPr>
          <w:rFonts w:eastAsia="Times New Roman Cyr" w:cs="Times New Roman Cyr" w:ascii="Times New Roman Cyr" w:hAnsi="Times New Roman Cyr"/>
        </w:rPr>
        <w:t xml:space="preserve"> на внешний экран, и она исполнилась. Внутренний фильм об этом событии будем называть</w:t>
      </w:r>
      <w:r>
        <w:rPr>
          <w:rFonts w:eastAsia="Times New Roman Cyr" w:cs="Times New Roman Cyr" w:ascii="Times New Roman Cyr" w:hAnsi="Times New Roman Cyr"/>
          <w:b/>
          <w:bCs/>
          <w:i/>
          <w:iCs/>
        </w:rPr>
        <w:t xml:space="preserve"> симоронским фильмом.</w:t>
      </w:r>
      <w:r>
        <w:rPr>
          <w:rFonts w:eastAsia="Times New Roman Cyr" w:cs="Times New Roman Cyr" w:ascii="Times New Roman Cyr" w:hAnsi="Times New Roman Cyr"/>
        </w:rPr>
        <w:t xml:space="preserve"> Какой внутренний фильм запускается у читателя при слове «волшебник»? У многих возникнет человек с волшебной палочкой, исполняющей любые желания. Можно сказать, что фильм об исполнении какого-то желания и называется симоронск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я могу включать этот фильм каждый раз, когда натыкаюсь на препятствие. Если симоронский фильм является еще и комедией, то при каждом его включении на моем лице будет появляться улыбка, автоматически преобразующая картины на внешнем экране. Приведем историю, рассказанную Светла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мы ехали на машине по пустыне Каракумы, и нам перегородили дорогу верблюды. Они невозмутимо поглядывали на нас, пережевывая свою колючку, и объехать их было невозможно. Водитель несколько раз посигналил – никакой реакции. Тут я, неожиданно для себя, решила устроить им концерт. У меня была аудиокассета с песней про верблюдов, которую я и завела, включив магнитофон на полную мощность. Корабли пустыни с нескрываемым интересом выслушали песню, а по ее окончании сразу освободили нам дорогу.</w:t>
      </w:r>
    </w:p>
    <w:p>
      <w:pPr>
        <w:pStyle w:val="Main"/>
        <w:rPr/>
      </w:pPr>
      <w:r>
        <w:rPr>
          <w:rFonts w:eastAsia="Times New Roman Cyr" w:cs="Times New Roman Cyr" w:ascii="Times New Roman Cyr" w:hAnsi="Times New Roman Cyr"/>
        </w:rPr>
        <w:t xml:space="preserve">Теперь, если Светлане потребуется коррекция ситуации во внешней среде, то она может повторять: </w:t>
      </w:r>
      <w:r>
        <w:rPr>
          <w:rFonts w:eastAsia="Times New Roman Cyr" w:cs="Times New Roman Cyr" w:ascii="Times New Roman Cyr" w:hAnsi="Times New Roman Cyr"/>
          <w:b/>
          <w:bCs/>
        </w:rPr>
        <w:t>«Включаю музыку верблюдам»</w:t>
      </w:r>
      <w:r>
        <w:rPr>
          <w:rFonts w:eastAsia="Times New Roman Cyr" w:cs="Times New Roman Cyr" w:ascii="Times New Roman Cyr" w:hAnsi="Times New Roman Cyr"/>
        </w:rPr>
        <w:t xml:space="preserve"> или сокращенно </w:t>
      </w:r>
      <w:r>
        <w:rPr>
          <w:rFonts w:eastAsia="Times New Roman Cyr" w:cs="Times New Roman Cyr" w:ascii="Times New Roman Cyr" w:hAnsi="Times New Roman Cyr"/>
          <w:b/>
          <w:bCs/>
          <w:i/>
          <w:iCs/>
        </w:rPr>
        <w:t>ВМВ</w:t>
      </w:r>
      <w:r>
        <w:rPr>
          <w:rFonts w:eastAsia="Times New Roman Cyr" w:cs="Times New Roman Cyr" w:ascii="Times New Roman Cyr" w:hAnsi="Times New Roman Cyr"/>
        </w:rPr>
        <w:t>. Тем самым она вставляет в кинопроектор симоронский фильм, что неизбежно отразится на внешнем экране.</w:t>
      </w:r>
    </w:p>
    <w:p>
      <w:pPr>
        <w:pStyle w:val="Main"/>
        <w:rPr/>
      </w:pPr>
      <w:r>
        <w:rPr>
          <w:rFonts w:eastAsia="Times New Roman Cyr" w:cs="Times New Roman Cyr" w:ascii="Times New Roman Cyr" w:hAnsi="Times New Roman Cyr"/>
        </w:rPr>
        <w:t xml:space="preserve">Процесс замены киноленты мы будем называть привычным для нас термином </w:t>
      </w:r>
      <w:r>
        <w:rPr>
          <w:rFonts w:eastAsia="Times New Roman Cyr" w:cs="Times New Roman Cyr" w:ascii="Times New Roman Cyr" w:hAnsi="Times New Roman Cyr"/>
          <w:b/>
          <w:bCs/>
          <w:i/>
          <w:iCs/>
        </w:rPr>
        <w:t>«переименование»</w:t>
      </w:r>
      <w:r>
        <w:rPr>
          <w:rFonts w:eastAsia="Times New Roman Cyr" w:cs="Times New Roman Cyr" w:ascii="Times New Roman Cyr" w:hAnsi="Times New Roman Cyr"/>
        </w:rPr>
        <w:t xml:space="preserve"> (см. «КНВ»), хотя он не совсем точно выражает суть де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а история настолько пропитана духом симоронизма, что мы включили ВМВ в свой фильмофонд, как главное кино</w:t>
      </w:r>
      <w:r>
        <w:rPr>
          <w:rStyle w:val="FootnoteAnchor"/>
          <w:rFonts w:eastAsia="Times New Roman Cyr" w:cs="Times New Roman Cyr" w:ascii="Times New Roman Cyr" w:hAnsi="Times New Roman Cyr"/>
        </w:rPr>
        <w:footnoteReference w:customMarkFollows="1" w:id="8"/>
        <w:t>*</w:t>
      </w:r>
      <w:r>
        <w:rPr>
          <w:rFonts w:eastAsia="Times New Roman Cyr" w:cs="Times New Roman Cyr" w:ascii="Times New Roman Cyr" w:hAnsi="Times New Roman Cyr"/>
        </w:rPr>
        <w:t>. Каждый может отыскать в своей жизни подобные эпизоды – смешные истории с симоронским содержанием. Вот несколько сценариев таких фильм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ьмого марта я собралась к сестре и купила ей в подарок гвоздики. По дороге я вспомнила, как однажды она заявила нам с дочкой: «Только жрать ко мне и ходите». Чтобы не было подобных упреков, я зашла в кафе перекусить. Сижу, ем, чайку заказала. За соседним столиком расположились мужчины грузинской наружности. Один из них обратился ко м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у тебя гвоздика плохой! Сама – ничего, а гвоздика плох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стальные загалде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к нам, чайку попь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жу, мужики «клеиться» начинают, а мне это ни к чему. Туда только перейди, не отвяжешься потом. Отвеч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 меня гвоздики хорошие. Сами бы чего поним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т, первый, аж взв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ты вообще хороший гвоздика виде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идела, ты чего достаешь-то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авай, завтра приходи.</w:t>
      </w:r>
    </w:p>
    <w:p>
      <w:pPr>
        <w:pStyle w:val="Main"/>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е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шь чего. Пообедаем здесь. В двенадцать приход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правилась я к сестре, подарила цветы. Сама думаю: «А чего не придти-то? Пригласил мужик, пообед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шла на следующий день, грузин стоит весь замерзший, в руках два пакета, одетые один на другой. Снимает пакет, а там… 49 гвоздик!!!</w:t>
      </w:r>
      <w:bookmarkStart w:id="17" w:name="b0"/>
      <w:bookmarkEnd w:id="17"/>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цветы! – говор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гордо шла по улице с охапкой гвоздик, и прохожие оборачивались мне восле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юле я затеяла ремонт в своем офисе, и мне понадобился перфоратор. Лето – пора ремонтов, и после нескольких дней безуспешных поисков я уговорила знакомого одолжить перфоратор на час. Ехать за ним нужно было на другой конец горо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ышла на дорогу, остановила белую «Ниву» и спросила у водител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ли быстро съездить в отдаленный район и вернуться обрат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акая спешка? – поинтересовался водите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срочно нужен перфоратор – дело встало, мастера жду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рога была неровная, асфальт разбит, и машину сильно подбрасывало. Я констатиров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ем, как в тан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даль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ожиданно для себя я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ем брать бан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чти сразу водитель повернул не в ту сторону, и я восклик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ед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сама сказала – брать бан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оговориться о дол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процентов тебя устро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деся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ва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 мгновенье я увидела, что мы подъезжаем к центральному зданию сбербанка. Водитель вышел и многозначительно пообещ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десят процентов ты не получишь, но кое-что я тебе дам.</w:t>
      </w:r>
    </w:p>
    <w:p>
      <w:pPr>
        <w:pStyle w:val="Main"/>
        <w:ind w:right="-21" w:firstLine="397"/>
        <w:rPr>
          <w:rFonts w:ascii="Times New Roman Cyr" w:hAnsi="Times New Roman Cyr" w:eastAsia="Times New Roman Cyr" w:cs="Times New Roman Cyr"/>
        </w:rPr>
      </w:pPr>
      <w:r>
        <w:rPr>
          <w:rFonts w:eastAsia="Times New Roman Cyr" w:cs="Times New Roman Cyr" w:ascii="Times New Roman Cyr" w:hAnsi="Times New Roman Cyr"/>
        </w:rPr>
        <w:t>Через две минуты он появился с перфоратором в руках. Перфоратор мне дали на весь день, водитель довез меня до офиса, причем денег не взя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Этим фильмам мы дали названия: </w:t>
      </w:r>
      <w:r>
        <w:rPr>
          <w:rFonts w:eastAsia="Times New Roman Cyr" w:cs="Times New Roman Cyr" w:ascii="Times New Roman Cyr" w:hAnsi="Times New Roman Cyr"/>
          <w:b/>
          <w:bCs/>
        </w:rPr>
        <w:t>«Даешь гвоздики!»</w:t>
      </w:r>
      <w:r>
        <w:rPr/>
        <w:t xml:space="preserve">, </w:t>
      </w:r>
      <w:r>
        <w:rPr>
          <w:rFonts w:eastAsia="Times New Roman Cyr" w:cs="Times New Roman Cyr" w:ascii="Times New Roman Cyr" w:hAnsi="Times New Roman Cyr"/>
          <w:b/>
          <w:bCs/>
        </w:rPr>
        <w:t>«Появись, перфоратор»</w:t>
      </w:r>
      <w:r>
        <w:rPr>
          <w:rFonts w:eastAsia="Times New Roman Cyr" w:cs="Times New Roman Cyr" w:ascii="Times New Roman Cyr" w:hAnsi="Times New Roman Cyr"/>
        </w:rPr>
        <w:t>. В принципе, можно использовать такие мощные фильмы на все случаи жизни, как это делали индейские шама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представлениям многих племен североамериканских индейцев, видение или откровение, полученное во сне или во время молитвы, имело решающее значение в жизни</w:t>
      </w:r>
      <w:r>
        <w:rPr>
          <w:rStyle w:val="FootnoteAnchor"/>
          <w:rFonts w:eastAsia="Times New Roman Cyr" w:cs="Times New Roman Cyr" w:ascii="Times New Roman Cyr" w:hAnsi="Times New Roman Cyr"/>
        </w:rPr>
        <w:footnoteReference w:customMarkFollows="1" w:id="9"/>
        <w:t>*</w:t>
      </w:r>
      <w:r>
        <w:rPr>
          <w:rFonts w:eastAsia="Times New Roman Cyr" w:cs="Times New Roman Cyr" w:ascii="Times New Roman Cyr" w:hAnsi="Times New Roman Cyr"/>
        </w:rPr>
        <w:t>. По нему определялась судьба человека или племени. Индейские юноши дакота из племени оглала, достигшие совершеннолетия, обязаны были получить собственное видение во время обряда плача. Они отправлялись подальше от лагеря, где в уединении постились и молились четыре дня подряд, стараясь вызвать видение. Затем нужно было совершить обряд самоочищения в индейской бане. После этого юношу оставляли на ночь внутри магического круга, где ему надлежало плакать и молиться, прося духов о наставле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лавной частью откровения был дух-покровитель в образе животного, птицы, иногда предмета или мистического человека. По содержанию грезы индеец получал имя, например, «Неистовая лошадь», и дух-покровитель в виде лошади охранял его в дни мира и войны. Тот, кто имел впечатляющее видение, становился шаманом и разрабатывал одно Великое Видение в течение всей жизни. Шаман исцелял людей, регулировал погоду, обеспечивал удачную охоту и т.д., изображая отдельных персонажей видения. Считалось, что Великое Видение обретает силу, если воспроизвести его перед членами племени. Представление, в шутовской форме, разыгрывали специальные индейские клоуны – хейоки, ведь священная сила максимально глубоко проникает в человека во время смеха</w:t>
      </w:r>
      <w:bookmarkStart w:id="18" w:name="b1"/>
      <w:bookmarkEnd w:id="18"/>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которые симоронисты также предпочитают пользоваться одним впечатляющим кино (см. истории «Царевна-лягушка» и «Смена отражений»), а другие – создавать все новые и новые киноленты. Сейчас мы изложим технологию их изготовления – переименование через внешний экран.</w:t>
      </w:r>
    </w:p>
    <w:p>
      <w:pPr>
        <w:pStyle w:val="Main"/>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Main"/>
        <w:rPr/>
      </w:pPr>
      <w:r>
        <w:rPr>
          <w:rFonts w:eastAsia="Times New Roman Cyr" w:cs="Times New Roman Cyr" w:ascii="Times New Roman Cyr" w:hAnsi="Times New Roman Cyr"/>
        </w:rPr>
        <w:t xml:space="preserve">Если я незаметно отклонился от трассы парения, передо мной вырастают преграды. Тогда я запускаю симоронский фильм на внутреннем экране и тем самым вызываю позитивные изменения на внешнем. В череде препятствий появляется </w:t>
      </w:r>
      <w:r>
        <w:rPr>
          <w:rFonts w:eastAsia="Times New Roman Cyr" w:cs="Times New Roman Cyr" w:ascii="Times New Roman Cyr" w:hAnsi="Times New Roman Cyr"/>
          <w:b/>
          <w:bCs/>
          <w:i/>
          <w:iCs/>
        </w:rPr>
        <w:t>просвет – сигнал поддержки</w:t>
      </w:r>
      <w:r>
        <w:rPr/>
        <w:t xml:space="preserve">, </w:t>
      </w:r>
      <w:r>
        <w:rPr>
          <w:rFonts w:eastAsia="Times New Roman Cyr" w:cs="Times New Roman Cyr" w:ascii="Times New Roman Cyr" w:hAnsi="Times New Roman Cyr"/>
        </w:rPr>
        <w:t>зачастую никак не связанный с препятствием</w:t>
      </w:r>
      <w:r>
        <w:rPr/>
        <w:t>.</w:t>
      </w:r>
    </w:p>
    <w:p>
      <w:pPr>
        <w:pStyle w:val="Main"/>
        <w:rPr/>
      </w:pPr>
      <w:r>
        <w:rPr>
          <w:rFonts w:eastAsia="Times New Roman Cyr" w:cs="Times New Roman Cyr" w:ascii="Times New Roman Cyr" w:hAnsi="Times New Roman Cyr"/>
        </w:rPr>
        <w:t>Допустим, я испытываю трудности в бизнесе, и мысли об этом не дают мне покоя. Включив музыку верблюдам (ВМВ), я обнаруживаю</w:t>
      </w:r>
      <w:r>
        <w:rPr/>
        <w:t xml:space="preserve"> </w:t>
      </w:r>
      <w:r>
        <w:rPr>
          <w:rFonts w:eastAsia="Times New Roman Cyr" w:cs="Times New Roman Cyr" w:ascii="Times New Roman Cyr" w:hAnsi="Times New Roman Cyr"/>
        </w:rPr>
        <w:t>изменение ситуации на внешнем экране. К примеру</w:t>
      </w:r>
      <w:r>
        <w:rPr/>
        <w:t xml:space="preserve">, </w:t>
      </w:r>
      <w:r>
        <w:rPr>
          <w:rFonts w:eastAsia="Times New Roman Cyr" w:cs="Times New Roman Cyr" w:ascii="Times New Roman Cyr" w:hAnsi="Times New Roman Cyr"/>
        </w:rPr>
        <w:t xml:space="preserve">зайдя на кухню, я слышу сообщение по радио: «Если кормить куриц мультивитаминами «Рябушка», то они могут нести до 20 яиц в месяц». Или я натыкаюсь на бомжа, дырки на пальтишке которого аккуратно заклеены скотчем. Я составляю </w:t>
      </w:r>
      <w:r>
        <w:rPr>
          <w:rFonts w:eastAsia="Times New Roman Cyr" w:cs="Times New Roman Cyr" w:ascii="Times New Roman Cyr" w:hAnsi="Times New Roman Cyr"/>
          <w:b/>
          <w:bCs/>
          <w:i/>
          <w:iCs/>
        </w:rPr>
        <w:t>формулу парения</w:t>
      </w:r>
      <w:r>
        <w:rPr>
          <w:rFonts w:eastAsia="Times New Roman Cyr" w:cs="Times New Roman Cyr" w:ascii="Times New Roman Cyr" w:hAnsi="Times New Roman Cyr"/>
        </w:rPr>
        <w:t xml:space="preserve"> (см. «КНВ»): </w:t>
      </w:r>
      <w:r>
        <w:rPr>
          <w:rFonts w:eastAsia="Times New Roman Cyr" w:cs="Times New Roman Cyr" w:ascii="Times New Roman Cyr" w:hAnsi="Times New Roman Cyr"/>
          <w:b/>
          <w:bCs/>
        </w:rPr>
        <w:t>«Я несушка</w:t>
      </w:r>
      <w:r>
        <w:rPr>
          <w:b/>
          <w:bCs/>
        </w:rPr>
        <w:t xml:space="preserve">, </w:t>
      </w:r>
      <w:r>
        <w:rPr>
          <w:rFonts w:eastAsia="Times New Roman Cyr" w:cs="Times New Roman Cyr" w:ascii="Times New Roman Cyr" w:hAnsi="Times New Roman Cyr"/>
          <w:b/>
          <w:bCs/>
        </w:rPr>
        <w:t>которая клюет мультивитамины «Рябушка</w:t>
      </w:r>
      <w:r>
        <w:rPr>
          <w:b/>
          <w:bCs/>
        </w:rPr>
        <w:t>»</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Я тот, который аккуратно заклеивает пальто скотчем»</w:t>
      </w:r>
      <w:r>
        <w:rPr>
          <w:rFonts w:eastAsia="Times New Roman Cyr" w:cs="Times New Roman Cyr" w:ascii="Times New Roman Cyr" w:hAnsi="Times New Roman Cyr"/>
        </w:rPr>
        <w:t>, и, не теряя ни секунды, начинаю ее повторять. За счет пропечатки волшебной формулы, я получаю сигналы поддержки, подтверждающие мой симоронский статус. Так, начав</w:t>
      </w:r>
      <w:r>
        <w:rPr>
          <w:rFonts w:eastAsia="Times New Roman Cyr" w:cs="Times New Roman Cyr" w:ascii="Times New Roman Cyr" w:hAnsi="Times New Roman Cyr"/>
          <w:b/>
          <w:bCs/>
        </w:rPr>
        <w:t xml:space="preserve"> «заклеивать пальто»</w:t>
      </w:r>
      <w:r>
        <w:rPr>
          <w:rFonts w:eastAsia="Times New Roman Cyr" w:cs="Times New Roman Cyr" w:ascii="Times New Roman Cyr" w:hAnsi="Times New Roman Cyr"/>
        </w:rPr>
        <w:t>, я могу заметить мужчину, везущего на плечах девочку с голубым шариком, и т.д. Череда позитивных сигналов очень быстро приводит меня в состояние парения.</w:t>
      </w:r>
    </w:p>
    <w:p>
      <w:pPr>
        <w:pStyle w:val="Main"/>
        <w:rPr/>
      </w:pPr>
      <w:r>
        <w:rPr>
          <w:rFonts w:eastAsia="Times New Roman Cyr" w:cs="Times New Roman Cyr" w:ascii="Times New Roman Cyr" w:hAnsi="Times New Roman Cyr"/>
        </w:rPr>
        <w:t>Я, как хейок</w:t>
      </w:r>
      <w:r>
        <w:rPr/>
        <w:t>,</w:t>
      </w:r>
      <w:r>
        <w:rPr>
          <w:rFonts w:eastAsia="Times New Roman Cyr" w:cs="Times New Roman Cyr" w:ascii="Times New Roman Cyr" w:hAnsi="Times New Roman Cyr"/>
        </w:rPr>
        <w:t xml:space="preserve"> могу творчески изобразить сигнал поддержки. Например, насыпав витаминное драже на пол и присев на корточки, я с громким кудахтаньем «склевываю» чудодейственные горошины.</w:t>
      </w:r>
    </w:p>
    <w:p>
      <w:pPr>
        <w:pStyle w:val="Main"/>
        <w:rPr/>
      </w:pPr>
      <w:r>
        <w:rPr>
          <w:rFonts w:eastAsia="Times New Roman Cyr" w:cs="Times New Roman Cyr" w:ascii="Times New Roman Cyr" w:hAnsi="Times New Roman Cyr"/>
        </w:rPr>
        <w:t>Воплощая формулу успеха, я возвращаюсь в состояние парения, и ситуация сама по себе разрешается, причем часто в неожиданном для меня варианте. К примеру, от усердного клевания «Рябушки» меня мог отвлечь телефонный звонок. Это был мой приятель, предложивший выгодную</w:t>
      </w:r>
      <w:r>
        <w:rPr/>
        <w:t xml:space="preserve"> </w:t>
      </w:r>
      <w:r>
        <w:rPr>
          <w:rFonts w:eastAsia="Times New Roman Cyr" w:cs="Times New Roman Cyr" w:ascii="Times New Roman Cyr" w:hAnsi="Times New Roman Cyr"/>
        </w:rPr>
        <w:t>сделк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обычно, приведем реальную историю переименования.</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я пришел с работы домой, и жена доложила: «Звонила твоя мама – ее целый день рвет, температура 38.5». В течение нескольких минут я напевал верблюжью арию. Тут раздался смех жены, смотревшей кинокомедию, и я уставился в телевизор. На экране любимый герой мальчишек, громила Халк Хоган, наряженный в розовое балетное платье, неуклюже исполнял танцевальные па</w:t>
      </w:r>
      <w:bookmarkStart w:id="19" w:name="b2"/>
      <w:bookmarkEnd w:id="19"/>
      <w:r>
        <w:rPr>
          <w:rFonts w:eastAsia="Times New Roman Cyr" w:cs="Times New Roman Cyr" w:ascii="Times New Roman Cyr" w:hAnsi="Times New Roman Cyr"/>
        </w:rPr>
        <w:t xml:space="preserve">. Это был явный сигнал поддержки, и я составил формулу парения: </w:t>
      </w:r>
      <w:r>
        <w:rPr>
          <w:rFonts w:eastAsia="Times New Roman Cyr" w:cs="Times New Roman Cyr" w:ascii="Times New Roman Cyr" w:hAnsi="Times New Roman Cyr"/>
          <w:b/>
          <w:bCs/>
        </w:rPr>
        <w:t>«Я громила, который балеронит в розовой пачке»</w:t>
      </w:r>
      <w:r>
        <w:rPr>
          <w:rFonts w:eastAsia="Times New Roman Cyr" w:cs="Times New Roman Cyr" w:ascii="Times New Roman Cyr" w:hAnsi="Times New Roman Cyr"/>
        </w:rPr>
        <w:t>. На следующее утро позвонила мама и сообщила, что поздно вечером почувствовала облегчение: температура внезапно снизилась, тошнота исчезла. Оказалось, что это произошло сразу после переименов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0" w:name="__RefHeading___Toc3782932"/>
      <w:bookmarkEnd w:id="20"/>
      <w:r>
        <w:rPr>
          <w:rFonts w:eastAsia="Times New Roman Cyr" w:cs="Times New Roman Cyr" w:ascii="Times New Roman Cyr" w:hAnsi="Times New Roman Cyr"/>
        </w:rPr>
        <w:t>С ПРЕПЯТСТВИЕМ – НИКАКИХ ПЕРЕГОВО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кто тут учитель – ты или я? – сразу заорал хозяин.</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никто не определял.</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още Бессмертный извинился за упущение и определил:</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итель тут я, а не ты. Внимай моим слова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Если на моем пути возникло препятствие, то я не пытаюсь с ним договориться, подкупить или протиснуться сквозь него, не убегаю и не прячусь от него. Допустим, передо мной препятствие – в метро привязался пьяный. Вот стандартные действия: спокойно отвадить хмельную проекцию, съездить по кумполу</w:t>
      </w:r>
      <w:r>
        <w:rPr/>
        <w:t>,</w:t>
      </w:r>
      <w:r>
        <w:rPr>
          <w:rFonts w:eastAsia="Times New Roman Cyr" w:cs="Times New Roman Cyr" w:ascii="Times New Roman Cyr" w:hAnsi="Times New Roman Cyr"/>
        </w:rPr>
        <w:t xml:space="preserve"> сдать в милицию</w:t>
      </w:r>
      <w:r>
        <w:rPr/>
        <w:t xml:space="preserve">, </w:t>
      </w:r>
      <w:r>
        <w:rPr>
          <w:rFonts w:eastAsia="Times New Roman Cyr" w:cs="Times New Roman Cyr" w:ascii="Times New Roman Cyr" w:hAnsi="Times New Roman Cyr"/>
        </w:rPr>
        <w:t>удрать. Все это – переговоры с препятств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ообще не буду заниматься препятствием, т.е. не буду смотреть соответствующий фильм! Я вставлю в проектор симоронскую киноленту – на внешнем экране пойдет гармоничное кино, и выход откроется сам по себе.</w:t>
      </w:r>
    </w:p>
    <w:p>
      <w:pPr>
        <w:pStyle w:val="Main"/>
        <w:rPr/>
      </w:pPr>
      <w:r>
        <w:rPr>
          <w:rFonts w:eastAsia="Times New Roman Cyr" w:cs="Times New Roman Cyr" w:ascii="Times New Roman Cyr" w:hAnsi="Times New Roman Cyr"/>
        </w:rPr>
        <w:t xml:space="preserve">Поэтому на всех шествиях и демонстрациях симоронисты идут с транспарантами, на которых начертан лозунг: </w:t>
      </w:r>
      <w:r>
        <w:rPr>
          <w:rFonts w:eastAsia="Times New Roman Cyr" w:cs="Times New Roman Cyr" w:ascii="Times New Roman Cyr" w:hAnsi="Times New Roman Cyr"/>
          <w:b/>
          <w:bCs/>
          <w:i/>
          <w:iCs/>
        </w:rPr>
        <w:t>«С препятствием – никаких переговоров!»</w:t>
      </w:r>
      <w:bookmarkStart w:id="21" w:name="b3"/>
      <w:bookmarkEnd w:id="21"/>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 не означает, что я демонстративно не разговариваю с тещей или контролером в электричке. Я честно играю свою роль на внешнем экране, а на внутреннем ставлю симоронский фильм. Предположим, что теща «атакует»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ю квартиру перевернула и не нашла старых колготок. В чем же мы теперь будем хранить лук? Небось, вы их выбросили! Знаю я ва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вы, Софья Никаноровна, как можно-с, без вашего ведом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на самом деле я напеваю про себя песенку о верблюдах, например, «Наш караван шагал через пустыню». Конфликт может уладиться разными способами: найдется склад старых колготок, или теща согласится употребить новые, а может, будем хранить лук в пластмассовом ведре.</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хника благодарения из «КНВ» является примером изысканного консенсуса личности с препятствием. Почему я расшаркиваюсь перед препятствием, кого я благодарю, самого себя (Симорон)? Вывод прост: в предлагаемой редакции симоронской системы благодарение необязательно. Написав эту фразу, мы невольно услышали: с одной стороны, вздохи облегчения, а с другой – возмущенные крики и неодобрительный ропот читателей. Те, кто привычно отождествляется с личностью, могут оставить благодарение в арсенале симоронских техник.</w:t>
      </w:r>
    </w:p>
    <w:p>
      <w:pPr>
        <w:pStyle w:val="Main"/>
        <w:rPr/>
      </w:pPr>
      <w:r>
        <w:rPr>
          <w:rFonts w:eastAsia="Times New Roman Cyr" w:cs="Times New Roman Cyr" w:ascii="Times New Roman Cyr" w:hAnsi="Times New Roman Cyr"/>
        </w:rPr>
        <w:t xml:space="preserve">Все вышесказанное относится и к технике переименования актуального сигнала («КНВ»). А вот </w:t>
      </w:r>
      <w:r>
        <w:rPr>
          <w:rFonts w:eastAsia="Times New Roman Cyr" w:cs="Times New Roman Cyr" w:ascii="Times New Roman Cyr" w:hAnsi="Times New Roman Cyr"/>
          <w:b/>
          <w:bCs/>
          <w:i/>
          <w:iCs/>
        </w:rPr>
        <w:t>переименованием через внутренний экран</w:t>
      </w:r>
      <w:r>
        <w:rPr>
          <w:rFonts w:eastAsia="Times New Roman Cyr" w:cs="Times New Roman Cyr" w:ascii="Times New Roman Cyr" w:hAnsi="Times New Roman Cyr"/>
        </w:rPr>
        <w:t xml:space="preserve"> (в «КНВ» – через трэк) мы продолжаем активно пользоваться. Для удобства читателей, незнакомых с «КНВ», мы приводим сокращенное изложение этой техники, которая часто фигурирует в симоронских истори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2" w:name="__RefHeading___Toc3782933"/>
      <w:bookmarkEnd w:id="22"/>
      <w:r>
        <w:rPr>
          <w:rFonts w:eastAsia="Times New Roman Cyr" w:cs="Times New Roman Cyr" w:ascii="Times New Roman Cyr" w:hAnsi="Times New Roman Cyr"/>
        </w:rPr>
        <w:t>ПЕРЕИМЕНОВАНИЕ ЧЕРЕЗ ВНУТРЕННИЙ ЭКР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Если у тебя есть воображение вот с это кунжутное семечко… для тебя нет ничего невозможног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Бах. «Иллюз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Пусть передо мной возникло препятствие – разгневанная жена, размахивающая сковородкой. Я придумываю внутренний фильм, который мне нравится</w:t>
      </w:r>
      <w:r>
        <w:rPr/>
        <w:t xml:space="preserve">. </w:t>
      </w:r>
      <w:r>
        <w:rPr>
          <w:rFonts w:eastAsia="Times New Roman Cyr" w:cs="Times New Roman Cyr" w:ascii="Times New Roman Cyr" w:hAnsi="Times New Roman Cyr"/>
        </w:rPr>
        <w:t xml:space="preserve">Например, кентавра, продающего на рынке семечки. Затем я составляю имя: </w:t>
      </w:r>
      <w:r>
        <w:rPr>
          <w:rFonts w:eastAsia="Times New Roman Cyr" w:cs="Times New Roman Cyr" w:ascii="Times New Roman Cyr" w:hAnsi="Times New Roman Cyr"/>
          <w:b/>
          <w:bCs/>
        </w:rPr>
        <w:t>«Я кентавр, который торгует жареными семеч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моронисты предпочитают творить на внутреннем экране новые, необычные фильмы, не имеющие (вроде бы) аналогов на внешнем экране, типа кентавра, продавца семечек.</w:t>
      </w:r>
    </w:p>
    <w:p>
      <w:pPr>
        <w:pStyle w:val="Main"/>
        <w:rPr/>
      </w:pPr>
      <w:r>
        <w:rPr>
          <w:rFonts w:eastAsia="Times New Roman Cyr" w:cs="Times New Roman Cyr" w:ascii="Times New Roman Cyr" w:hAnsi="Times New Roman Cyr"/>
        </w:rPr>
        <w:t xml:space="preserve">Я сам </w:t>
      </w:r>
      <w:r>
        <w:rPr>
          <w:rFonts w:eastAsia="Times New Roman Cyr" w:cs="Times New Roman Cyr" w:ascii="Times New Roman Cyr" w:hAnsi="Times New Roman Cyr"/>
          <w:b/>
          <w:bCs/>
          <w:i/>
          <w:iCs/>
        </w:rPr>
        <w:t>сознательно создаю</w:t>
      </w:r>
      <w:r>
        <w:rPr>
          <w:rFonts w:eastAsia="Times New Roman Cyr" w:cs="Times New Roman Cyr" w:ascii="Times New Roman Cyr" w:hAnsi="Times New Roman Cyr"/>
        </w:rPr>
        <w:t xml:space="preserve"> это кино, а не жду, пока появится изображение на внутреннем экране. У многих создание фильма происходит очень быстро, и возникает иллюзия, что внутренние картинки существуют сами по себе, а я «вижу», считываю 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ведем пример использования переименования через внутренний экр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вечером мой муж, Павел, притащил кучу деталей и стал собирать из них компьютер. Спустя какое-то время он пулей влетел в комнату и начал кричать: «Не подходите сейчас ко мне! У меня ничего не получается!»</w:t>
      </w:r>
    </w:p>
    <w:p>
      <w:pPr>
        <w:pStyle w:val="Main"/>
        <w:rPr/>
      </w:pPr>
      <w:r>
        <w:rPr>
          <w:rFonts w:eastAsia="Times New Roman Cyr" w:cs="Times New Roman Cyr" w:ascii="Times New Roman Cyr" w:hAnsi="Times New Roman Cyr"/>
        </w:rPr>
        <w:t xml:space="preserve">Раньше бы у меня все оборвалось, а теперь я «включила музыку верблюдам». Я представила, что </w:t>
      </w:r>
      <w:r>
        <w:rPr>
          <w:rFonts w:eastAsia="Times New Roman Cyr" w:cs="Times New Roman Cyr" w:ascii="Times New Roman Cyr" w:hAnsi="Times New Roman Cyr"/>
          <w:b/>
          <w:bCs/>
        </w:rPr>
        <w:t>нежусь на горячем песке</w:t>
      </w:r>
      <w:r>
        <w:rPr>
          <w:rFonts w:eastAsia="Times New Roman Cyr" w:cs="Times New Roman Cyr" w:ascii="Times New Roman Cyr" w:hAnsi="Times New Roman Cyr"/>
        </w:rPr>
        <w:t xml:space="preserve"> на залитом солнечным светом необитаемом</w:t>
      </w:r>
      <w:r>
        <w:rPr/>
        <w:t xml:space="preserve"> </w:t>
      </w:r>
      <w:r>
        <w:rPr>
          <w:rFonts w:eastAsia="Times New Roman Cyr" w:cs="Times New Roman Cyr" w:ascii="Times New Roman Cyr" w:hAnsi="Times New Roman Cyr"/>
        </w:rPr>
        <w:t>остров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а облегчение от этой картины, но в глубине души шебуршились сомнения: «А вдруг у Павла опять ничего не выйдет, и безобразная сцена повторится?» Я пошла на кухню, насыпала в тарелку целую горку манки и поставила в микроволновку. Через несколько минут я вытащила тарелку и запустила в теплый «песок» руки. Вошел сын и спро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дела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тве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грею.</w:t>
      </w:r>
    </w:p>
    <w:p>
      <w:pPr>
        <w:pStyle w:val="Main"/>
        <w:rPr/>
      </w:pPr>
      <w:r>
        <w:rPr>
          <w:rFonts w:eastAsia="Times New Roman Cyr" w:cs="Times New Roman Cyr" w:ascii="Times New Roman Cyr" w:hAnsi="Times New Roman Cyr"/>
        </w:rPr>
        <w:t xml:space="preserve">Он подошел и стал играть с манкой, а я, воодушевленная и заряженная энергией, решила погладить белье. Настроение у меня было замечательное, и я совершенно забыла, что муж раздражен. Павел снова вошел в комнату. Он был уже спокойней и, заявив, что у него ничего не получается, тут же ретировался. Я вспомнила, что </w:t>
      </w:r>
      <w:r>
        <w:rPr>
          <w:rFonts w:eastAsia="Times New Roman Cyr" w:cs="Times New Roman Cyr" w:ascii="Times New Roman Cyr" w:hAnsi="Times New Roman Cyr"/>
          <w:b/>
          <w:bCs/>
        </w:rPr>
        <w:t>нежусь на песке.</w:t>
      </w:r>
      <w:r>
        <w:rPr>
          <w:rFonts w:eastAsia="Times New Roman Cyr" w:cs="Times New Roman Cyr" w:ascii="Times New Roman Cyr" w:hAnsi="Times New Roman Cyr"/>
        </w:rPr>
        <w:t xml:space="preserve"> Когда я перегладила белье, в комнату зашел абсолютно спокойный Павел и сказал: «Знаешь, у меня ничего не получилось. Пойдем попьем ч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т день Павел больше компьютером не занимался, и настроение у него было нормальное. Назавтра Павел подкупил каких-то деталей, и компьютер заработал.</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3" w:name="__RefHeading___Toc3782934"/>
      <w:bookmarkEnd w:id="23"/>
      <w:r>
        <w:rPr>
          <w:rFonts w:eastAsia="Times New Roman Cyr" w:cs="Times New Roman Cyr" w:ascii="Times New Roman Cyr" w:hAnsi="Times New Roman Cyr"/>
        </w:rPr>
        <w:t>ВОПЛОЩЕНИЕ ФИЛЬМ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роявлять настойчивость только для того, чтобы проявлять ее должным образом. И действовать с полной отдачей, заведомо зная, что твои действия бесполезны. Это – контролируемая глупость маг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Тогда я спросил, означает ли его контролируемая глупость, что его поступки никогда не бывают искренними, а лишь действия актер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поступки всегда искренни, но они лишь действия актер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гда все, что ты делаешь, должно быть контролируемой глупостью, – сказал я, поистине удивленный.</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ест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К. Кастанеда. «Отдельная реальность»</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Мы уже упоминали, что можно, как хейок, </w:t>
      </w:r>
      <w:r>
        <w:rPr>
          <w:rFonts w:eastAsia="Times New Roman Cyr" w:cs="Times New Roman Cyr" w:ascii="Times New Roman Cyr" w:hAnsi="Times New Roman Cyr"/>
          <w:b/>
          <w:bCs/>
          <w:i/>
          <w:iCs/>
        </w:rPr>
        <w:t>разыграть</w:t>
      </w:r>
      <w:r>
        <w:rPr>
          <w:rFonts w:eastAsia="Times New Roman Cyr" w:cs="Times New Roman Cyr" w:ascii="Times New Roman Cyr" w:hAnsi="Times New Roman Cyr"/>
        </w:rPr>
        <w:t xml:space="preserve"> кино, соответствующее формуле парения, </w:t>
      </w:r>
      <w:r>
        <w:rPr>
          <w:rFonts w:eastAsia="Times New Roman Cyr" w:cs="Times New Roman Cyr" w:ascii="Times New Roman Cyr" w:hAnsi="Times New Roman Cyr"/>
          <w:b/>
          <w:bCs/>
          <w:i/>
          <w:iCs/>
        </w:rPr>
        <w:t>воплотить его на внешнем экране</w:t>
      </w:r>
      <w:r>
        <w:rPr>
          <w:rFonts w:eastAsia="Times New Roman Cyr" w:cs="Times New Roman Cyr" w:ascii="Times New Roman Cyr" w:hAnsi="Times New Roman Cyr"/>
        </w:rPr>
        <w:t>. Вот как это делают симоронис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Я очень нервничала из-за того, что дочь Аня поздно приходила домой. На семинаре получила имя: </w:t>
      </w:r>
      <w:r>
        <w:rPr>
          <w:rFonts w:eastAsia="Times New Roman Cyr" w:cs="Times New Roman Cyr" w:ascii="Times New Roman Cyr" w:hAnsi="Times New Roman Cyr"/>
          <w:b/>
          <w:bCs/>
        </w:rPr>
        <w:t>«Я та лебедушка с кружевным воротничком и пропеллером на голове, которая прогуливается по полянке с мальчиком»</w:t>
      </w:r>
      <w:r>
        <w:rPr>
          <w:rFonts w:eastAsia="Times New Roman Cyr" w:cs="Times New Roman Cyr" w:ascii="Times New Roman Cyr" w:hAnsi="Times New Roman Cyr"/>
        </w:rPr>
        <w:t>. Возвращаясь вечером домой, увидела на кухне свет. Неужели дочка дома?! Так и оказалось. Я пришла возбужденная и заявила всем: «Мне срочно нужен пропеллер и воротничок». Дети бросились помогать, и мы сделали пропеллер из картона. Аня, горя желанием совершить что-то приятное для меня, собралась испечь пирожные-орешки. Она сбегала в супермаркет за сметаной, замесила тесто. Я зашла на кухню с воротничком и пропеллером и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ь, а ты что, сегодня дом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ватит уже, нагуля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осле семинара я пришла домой поздно вечером, а на столе записка от моего ревнивого друга: «Я ухожу, все кончено. Ты еще за это ответишь!» Тут он появился и стал кричать, выясняя, где я пропадала целый день. Я громко произнес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чаю музыку верблюдам!</w:t>
      </w:r>
    </w:p>
    <w:p>
      <w:pPr>
        <w:pStyle w:val="Main"/>
        <w:rPr/>
      </w:pPr>
      <w:r>
        <w:rPr>
          <w:rFonts w:eastAsia="Times New Roman Cyr" w:cs="Times New Roman Cyr" w:ascii="Times New Roman Cyr" w:hAnsi="Times New Roman Cyr"/>
        </w:rPr>
        <w:t>Он парировал</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еня этим не достанешь! Я в такие штуки не вер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гда я прицепила на макушку пропеллер и появилась перед ним. Он тотчас порвал записку и подарил мне шоколадку.</w:t>
      </w:r>
      <w:bookmarkStart w:id="24" w:name="b4"/>
      <w:bookmarkEnd w:id="24"/>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площая симоронское имя, выступая в необычной, шутовской роли, я взламываю привычные стереотипы. В этот момент я становлюсь веселым и свободным существом, осознающим иллюзорность своей личности. Какие могут быть проблемы у того, кто носит пропеллер на голове?!</w:t>
      </w:r>
    </w:p>
    <w:p>
      <w:pPr>
        <w:pStyle w:val="Main"/>
        <w:rPr/>
      </w:pPr>
      <w:r>
        <w:rPr>
          <w:rFonts w:eastAsia="Times New Roman Cyr" w:cs="Times New Roman Cyr" w:ascii="Times New Roman Cyr" w:hAnsi="Times New Roman Cyr"/>
        </w:rPr>
        <w:t xml:space="preserve">Воплощение фильмов является своеобразным </w:t>
      </w:r>
      <w:r>
        <w:rPr>
          <w:rFonts w:eastAsia="Times New Roman Cyr" w:cs="Times New Roman Cyr" w:ascii="Times New Roman Cyr" w:hAnsi="Times New Roman Cyr"/>
          <w:b/>
          <w:bCs/>
          <w:i/>
          <w:iCs/>
        </w:rPr>
        <w:t>симоронским ритуалом</w:t>
      </w:r>
      <w:r>
        <w:rPr>
          <w:rFonts w:eastAsia="Times New Roman Cyr" w:cs="Times New Roman Cyr" w:ascii="Times New Roman Cyr" w:hAnsi="Times New Roman Cyr"/>
        </w:rPr>
        <w:t>. Я выполняю шутовской ритуал со всей серьезностью, на какую способен, тщательно продумывая все детали. Например, делаю вращающийся при ходьбе пропеллер.</w:t>
      </w:r>
    </w:p>
    <w:p>
      <w:pPr>
        <w:pStyle w:val="Main"/>
        <w:rPr/>
      </w:pPr>
      <w:r>
        <w:rPr>
          <w:rFonts w:eastAsia="Times New Roman Cyr" w:cs="Times New Roman Cyr" w:ascii="Times New Roman Cyr" w:hAnsi="Times New Roman Cyr"/>
        </w:rPr>
        <w:t xml:space="preserve">В настоящее время создание и выполнение симоронских ритуалов стало самостоятельной техникой. При подготовке и выполнении ритуала мне не нужно составлять формулу </w:t>
      </w:r>
      <w:r>
        <w:rPr>
          <w:rFonts w:eastAsia="Times New Roman Cyr" w:cs="Times New Roman Cyr" w:ascii="Times New Roman Cyr" w:hAnsi="Times New Roman Cyr"/>
          <w:b/>
          <w:bCs/>
        </w:rPr>
        <w:t>«Я тот, который…»</w:t>
      </w:r>
      <w:r>
        <w:rPr>
          <w:rFonts w:eastAsia="Times New Roman Cyr" w:cs="Times New Roman Cyr" w:ascii="Times New Roman Cyr" w:hAnsi="Times New Roman Cyr"/>
        </w:rPr>
        <w:t>, она естественным образом присутствует в н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книги может сложиться впечатление, что симоронист предпринимает какие-либо действия, только когда у него возникают проблемы. Это не всегда так. Волшебники часто придумывают и выполняют абсурдные ритуалы безо всякой цели. Как-то на семинаре был предложен такой ритуал. Нужно взять детский пистолет с пистонами, флажок и в полдень подойти к светофору. Когда загорится желтый свет – поднять пистолет и флажок вверх. Как только включится зеленый – выстрелить из пистолета, сделать отмашку флажком и выкрикнуть: «Форшма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огим участникам семинара действо понравилось, и они выполнили его, заменив некоторые детали по своему вкусу: один заменил пистолет свистком, другой бенгальским огнем и т.д.</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5" w:name="__RefHeading___Toc3782935"/>
      <w:bookmarkEnd w:id="25"/>
      <w:r>
        <w:rPr>
          <w:rFonts w:eastAsia="Times New Roman Cyr" w:cs="Times New Roman Cyr" w:ascii="Times New Roman Cyr" w:hAnsi="Times New Roman Cyr"/>
        </w:rPr>
        <w:t>СКОЛЬЗЯЩЕЕ ПЕРЕИМЕНОВА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Я та улыбка, что сияет</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Лицом дедули слева рядом.</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Газета я, что он читает,</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Скользя по строчкам взглядом.</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Я текста часть, я – буква «О»,</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Я в заголовке предложенье.</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Я – рокот поезда метро,</w:t>
      </w:r>
    </w:p>
    <w:p>
      <w:pPr>
        <w:pStyle w:val="Epigrafstikh"/>
        <w:rPr>
          <w:rFonts w:ascii="Times New Roman Cyr" w:hAnsi="Times New Roman Cyr" w:eastAsia="Times New Roman Cyr" w:cs="Times New Roman Cyr"/>
        </w:rPr>
      </w:pPr>
      <w:r>
        <w:rPr>
          <w:rFonts w:eastAsia="Times New Roman Cyr" w:cs="Times New Roman Cyr" w:ascii="Times New Roman Cyr" w:hAnsi="Times New Roman Cyr"/>
        </w:rPr>
        <w:t>Который мчит без промедлень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ведем рассказ одного симоронист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брался на собеседование по поводу работы. Весь день было пасмурно, но когда я вышел из дома, </w:t>
      </w:r>
      <w:r>
        <w:rPr>
          <w:rFonts w:eastAsia="Times New Roman Cyr" w:cs="Times New Roman Cyr" w:ascii="Times New Roman Cyr" w:hAnsi="Times New Roman Cyr"/>
          <w:i/>
          <w:iCs/>
        </w:rPr>
        <w:t>выглянуло солнышко</w:t>
      </w:r>
      <w:r>
        <w:rPr>
          <w:rFonts w:eastAsia="Times New Roman Cyr" w:cs="Times New Roman Cyr" w:ascii="Times New Roman Cyr" w:hAnsi="Times New Roman Cyr"/>
        </w:rPr>
        <w:t xml:space="preserve">. В метро мое внимание привлекла причудливо одетая женщина. </w:t>
      </w:r>
      <w:r>
        <w:rPr>
          <w:rFonts w:eastAsia="Times New Roman Cyr" w:cs="Times New Roman Cyr" w:ascii="Times New Roman Cyr" w:hAnsi="Times New Roman Cyr"/>
          <w:i/>
          <w:iCs/>
        </w:rPr>
        <w:t>На ее лице блуждала загадочная улыбка, шею облегало нечто пушистое, напоминающее лисий хвост, только канареечного цвета. Из рукавов сиреневой куртки свисали болтающиеся на резинках вязаные перчатки.</w:t>
      </w:r>
      <w:r>
        <w:rPr>
          <w:rFonts w:eastAsia="Times New Roman Cyr" w:cs="Times New Roman Cyr" w:ascii="Times New Roman Cyr" w:hAnsi="Times New Roman Cyr"/>
        </w:rPr>
        <w:t xml:space="preserve"> Оказавшись на улице, я залюбовался </w:t>
      </w:r>
      <w:r>
        <w:rPr>
          <w:rFonts w:eastAsia="Times New Roman Cyr" w:cs="Times New Roman Cyr" w:ascii="Times New Roman Cyr" w:hAnsi="Times New Roman Cyr"/>
          <w:i/>
          <w:iCs/>
        </w:rPr>
        <w:t>ярко-голубым небом с дымкой облаков, расцвеченных заходящим солнцем.</w:t>
      </w:r>
      <w:r>
        <w:rPr>
          <w:rFonts w:eastAsia="Times New Roman Cyr" w:cs="Times New Roman Cyr" w:ascii="Times New Roman Cyr" w:hAnsi="Times New Roman Cyr"/>
        </w:rPr>
        <w:t xml:space="preserve"> Основываясь на этих сигналах поддержки, я заключил, что собеседование пройдет удачно и что работа идеально подходит для меня. Так оно и вышло.</w:t>
      </w:r>
    </w:p>
    <w:p>
      <w:pPr>
        <w:pStyle w:val="Main"/>
        <w:rPr/>
      </w:pPr>
      <w:r>
        <w:rPr>
          <w:rFonts w:eastAsia="Times New Roman Cyr" w:cs="Times New Roman Cyr" w:ascii="Times New Roman Cyr" w:hAnsi="Times New Roman Cyr"/>
        </w:rPr>
        <w:t xml:space="preserve">Сплошные сигналы поддержки, наблюдаемые мной, подтверждают, что я нахожусь в состоянии парения. С другой стороны, войти в это состояние можно, используя простую технику </w:t>
      </w:r>
      <w:r>
        <w:rPr>
          <w:rFonts w:eastAsia="Times New Roman Cyr" w:cs="Times New Roman Cyr" w:ascii="Times New Roman Cyr" w:hAnsi="Times New Roman Cyr"/>
          <w:b/>
          <w:bCs/>
          <w:i/>
          <w:iCs/>
        </w:rPr>
        <w:t>скользящего переименования</w:t>
      </w:r>
      <w:r>
        <w:rPr>
          <w:rFonts w:eastAsia="Times New Roman Cyr" w:cs="Times New Roman Cyr" w:ascii="Times New Roman Cyr" w:hAnsi="Times New Roman Cyr"/>
        </w:rPr>
        <w:t xml:space="preserve">. Я начинаю </w:t>
      </w:r>
      <w:r>
        <w:rPr>
          <w:rFonts w:eastAsia="Times New Roman Cyr" w:cs="Times New Roman Cyr" w:ascii="Times New Roman Cyr" w:hAnsi="Times New Roman Cyr"/>
          <w:b/>
          <w:bCs/>
          <w:i/>
          <w:iCs/>
        </w:rPr>
        <w:t>непрерывно</w:t>
      </w:r>
      <w:r>
        <w:rPr>
          <w:rFonts w:eastAsia="Times New Roman Cyr" w:cs="Times New Roman Cyr" w:ascii="Times New Roman Cyr" w:hAnsi="Times New Roman Cyr"/>
        </w:rPr>
        <w:t xml:space="preserve"> составлять формулы парения, отмечая приятные или смешные эпизоды на внешнем экране. Во всем, что попадает в поле моего зрения, я нахожу нечто хорошее.</w:t>
      </w:r>
    </w:p>
    <w:p>
      <w:pPr>
        <w:pStyle w:val="Main"/>
        <w:rPr/>
      </w:pPr>
      <w:r>
        <w:rPr>
          <w:rFonts w:eastAsia="Times New Roman Cyr" w:cs="Times New Roman Cyr" w:ascii="Times New Roman Cyr" w:hAnsi="Times New Roman Cyr"/>
        </w:rPr>
        <w:t xml:space="preserve">Например, в только что приведенном рассказе я мог составить </w:t>
      </w:r>
      <w:r>
        <w:rPr>
          <w:rFonts w:eastAsia="Times New Roman Cyr" w:cs="Times New Roman Cyr" w:ascii="Times New Roman Cyr" w:hAnsi="Times New Roman Cyr"/>
          <w:b/>
          <w:bCs/>
          <w:i/>
          <w:iCs/>
        </w:rPr>
        <w:t>последовательность</w:t>
      </w:r>
      <w:r>
        <w:rPr>
          <w:rFonts w:eastAsia="Times New Roman Cyr" w:cs="Times New Roman Cyr" w:ascii="Times New Roman Cyr" w:hAnsi="Times New Roman Cyr"/>
        </w:rPr>
        <w:t xml:space="preserve"> имен: </w:t>
      </w:r>
      <w:r>
        <w:rPr>
          <w:rFonts w:eastAsia="Times New Roman Cyr" w:cs="Times New Roman Cyr" w:ascii="Times New Roman Cyr" w:hAnsi="Times New Roman Cyr"/>
          <w:b/>
          <w:bCs/>
        </w:rPr>
        <w:t>«Я выглянувшее солнышко», «Я загадочно улыбаюсь», «Я пушистый канареечный хвост, облегающий шею», «Я вязаные перчатки, которые свисают из рукавов сиреневой куртки», «Я тот, который расцвечивает заходящим солнцем голубое небо с дымкой облаков»</w:t>
      </w:r>
      <w:r>
        <w:rPr>
          <w:rFonts w:eastAsia="Times New Roman Cyr" w:cs="Times New Roman Cyr" w:ascii="Times New Roman Cyr" w:hAnsi="Times New Roman Cyr"/>
        </w:rPr>
        <w:t xml:space="preserve">. Занимаясь скользящим переименованием, я быстро вхожу в состояние парения. Если я буду при этом </w:t>
      </w:r>
      <w:r>
        <w:rPr>
          <w:rFonts w:eastAsia="Times New Roman Cyr" w:cs="Times New Roman Cyr" w:ascii="Times New Roman Cyr" w:hAnsi="Times New Roman Cyr"/>
          <w:b/>
          <w:bCs/>
          <w:i/>
          <w:iCs/>
        </w:rPr>
        <w:t>воплощать</w:t>
      </w:r>
      <w:r>
        <w:rPr>
          <w:rFonts w:eastAsia="Times New Roman Cyr" w:cs="Times New Roman Cyr" w:ascii="Times New Roman Cyr" w:hAnsi="Times New Roman Cyr"/>
        </w:rPr>
        <w:t xml:space="preserve"> имена всем своим существом, то есть изображать выглянувшее солнышко, пушистый хвост, обвивающий шею и т.д., то результат может быть ошеломляющим</w:t>
      </w:r>
      <w:r>
        <w:rPr/>
        <w:t xml:space="preserve">. </w:t>
      </w:r>
      <w:r>
        <w:rPr>
          <w:rFonts w:eastAsia="Times New Roman Cyr" w:cs="Times New Roman Cyr" w:ascii="Times New Roman Cyr" w:hAnsi="Times New Roman Cyr"/>
        </w:rPr>
        <w:t>В следующей истории рассказывается о применении скользящего переименования</w:t>
      </w:r>
      <w:r>
        <w:rPr/>
        <w:t>.</w:t>
      </w:r>
    </w:p>
    <w:p>
      <w:pPr>
        <w:pStyle w:val="Main"/>
        <w:rPr/>
      </w:pPr>
      <w:r>
        <w:rPr/>
      </w:r>
    </w:p>
    <w:p>
      <w:pPr>
        <w:pStyle w:val="Main"/>
        <w:rPr/>
      </w:pPr>
      <w:r>
        <w:rPr>
          <w:rFonts w:eastAsia="Times New Roman Cyr" w:cs="Times New Roman Cyr" w:ascii="Times New Roman Cyr" w:hAnsi="Times New Roman Cyr"/>
        </w:rPr>
        <w:t>Моя знакомая Валерия</w:t>
      </w:r>
      <w:r>
        <w:rPr/>
        <w:t xml:space="preserve">, </w:t>
      </w:r>
      <w:r>
        <w:rPr>
          <w:rFonts w:eastAsia="Times New Roman Cyr" w:cs="Times New Roman Cyr" w:ascii="Times New Roman Cyr" w:hAnsi="Times New Roman Cyr"/>
        </w:rPr>
        <w:t>полагаясь на мой вкус</w:t>
      </w:r>
      <w:r>
        <w:rPr/>
        <w:t>,</w:t>
      </w:r>
      <w:r>
        <w:rPr>
          <w:rFonts w:eastAsia="Times New Roman Cyr" w:cs="Times New Roman Cyr" w:ascii="Times New Roman Cyr" w:hAnsi="Times New Roman Cyr"/>
        </w:rPr>
        <w:t xml:space="preserve"> попросила помочь в выборе тумбочек к своей мебели. Валерия с мужем заехали за мной на машине, мы исколесили всю Самару, но подходящих тумбочек не нашли.</w:t>
      </w:r>
    </w:p>
    <w:p>
      <w:pPr>
        <w:pStyle w:val="Main"/>
        <w:rPr/>
      </w:pPr>
      <w:r>
        <w:rPr>
          <w:rFonts w:eastAsia="Times New Roman Cyr" w:cs="Times New Roman Cyr" w:ascii="Times New Roman Cyr" w:hAnsi="Times New Roman Cyr"/>
        </w:rPr>
        <w:t xml:space="preserve">Я занялась скользящим переименованием. Заметив плакат с рекламной надписью: «Знаешь, все еще будет!», я составила имя: </w:t>
      </w:r>
      <w:r>
        <w:rPr>
          <w:rFonts w:eastAsia="Times New Roman Cyr" w:cs="Times New Roman Cyr" w:ascii="Times New Roman Cyr" w:hAnsi="Times New Roman Cyr"/>
          <w:b/>
          <w:bCs/>
        </w:rPr>
        <w:t>«Я тот знаешь, который еще будет!»</w:t>
      </w:r>
      <w:r>
        <w:rPr>
          <w:rFonts w:eastAsia="Times New Roman Cyr" w:cs="Times New Roman Cyr" w:ascii="Times New Roman Cyr" w:hAnsi="Times New Roman Cyr"/>
        </w:rPr>
        <w:t xml:space="preserve">, а, увидев плакат ГИБДД: «На дороге чужих детей не бывает!», стала </w:t>
      </w:r>
      <w:r>
        <w:rPr>
          <w:rFonts w:eastAsia="Times New Roman Cyr" w:cs="Times New Roman Cyr" w:ascii="Times New Roman Cyr" w:hAnsi="Times New Roman Cyr"/>
          <w:b/>
          <w:bCs/>
        </w:rPr>
        <w:t>«чужим ребенком, которого не бывает на дороге»</w:t>
      </w:r>
      <w:r>
        <w:rPr/>
        <w:t xml:space="preserve">. </w:t>
      </w:r>
      <w:r>
        <w:rPr>
          <w:rFonts w:eastAsia="Times New Roman Cyr" w:cs="Times New Roman Cyr" w:ascii="Times New Roman Cyr" w:hAnsi="Times New Roman Cyr"/>
        </w:rPr>
        <w:t xml:space="preserve">Затем я увидела женщину в нутриевой шубе, у которой в руках была розовая косметичка. За ней семенил котенок. Зрелище было смешным, и я про себя сказала: </w:t>
      </w:r>
      <w:r>
        <w:rPr>
          <w:rFonts w:eastAsia="Times New Roman Cyr" w:cs="Times New Roman Cyr" w:ascii="Times New Roman Cyr" w:hAnsi="Times New Roman Cyr"/>
          <w:b/>
          <w:bCs/>
        </w:rPr>
        <w:t>«Я розовая косметичка в нутриевой шубе, которая выгуливает котенка»</w:t>
      </w:r>
      <w:r>
        <w:rPr>
          <w:rFonts w:eastAsia="Times New Roman Cyr" w:cs="Times New Roman Cyr" w:ascii="Times New Roman Cyr" w:hAnsi="Times New Roman Cyr"/>
        </w:rPr>
        <w:t xml:space="preserve">. Тут я увидела собаку, которая, свернувшись клубочком, спала в картонной коробке: </w:t>
      </w:r>
      <w:r>
        <w:rPr>
          <w:rFonts w:eastAsia="Times New Roman Cyr" w:cs="Times New Roman Cyr" w:ascii="Times New Roman Cyr" w:hAnsi="Times New Roman Cyr"/>
          <w:b/>
          <w:bCs/>
        </w:rPr>
        <w:t>«Я та, которая спит в картонной коробке»</w:t>
      </w:r>
      <w:r>
        <w:rPr>
          <w:rFonts w:eastAsia="Times New Roman Cyr" w:cs="Times New Roman Cyr" w:ascii="Times New Roman Cyr" w:hAnsi="Times New Roman Cyr"/>
        </w:rPr>
        <w:t>. Я чувствовала невыразимое счастье и замечала только положительные сигналы, поражавшие своей необычностью, которые, казалось, передавали меня друг другу, как эстафетную палочку.</w:t>
      </w:r>
    </w:p>
    <w:p>
      <w:pPr>
        <w:pStyle w:val="Main"/>
        <w:rPr/>
      </w:pPr>
      <w:r>
        <w:rPr>
          <w:rFonts w:eastAsia="Times New Roman Cyr" w:cs="Times New Roman Cyr" w:ascii="Times New Roman Cyr" w:hAnsi="Times New Roman Cyr"/>
        </w:rPr>
        <w:t xml:space="preserve">Когда мы проезжали мимо одного магазина, мне захотелось в него зайти, и я попросила остановить машину. Прямо с порога я увидела ткань для штор, превосходившую все мои мечты, причем по минимальной цене. Я давно собиралась украсить спальню новыми шторами. В кошельке у меня было триста рублей, а требовалось тысяча. Не успев разочароваться, я подумала: «Что я, не Симорон, что ли?». Увидев красивую кисточку, свисавшую с «моих» штор, переименовалась в </w:t>
      </w:r>
      <w:r>
        <w:rPr>
          <w:rFonts w:eastAsia="Times New Roman Cyr" w:cs="Times New Roman Cyr" w:ascii="Times New Roman Cyr" w:hAnsi="Times New Roman Cyr"/>
          <w:b/>
          <w:bCs/>
        </w:rPr>
        <w:t>«кисточку, которая украшает портьер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понятно зачем я поднялась на второй этаж, где продаются запчасти для автомашин, и встретила давнишнего и очень хорошего друга Васю, которого не видела три года</w:t>
      </w:r>
      <w:bookmarkStart w:id="26" w:name="b5"/>
      <w:bookmarkEnd w:id="26"/>
      <w:r>
        <w:rPr>
          <w:rFonts w:eastAsia="Times New Roman Cyr" w:cs="Times New Roman Cyr" w:ascii="Times New Roman Cyr" w:hAnsi="Times New Roman Cyr"/>
        </w:rPr>
        <w:t>. Мы с ним обнялись, и он сказ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еня извини, я несколько раз звонил тебе, чтобы отдать долг, но не мог заст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деньги, я ничего не поним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шь, мы с тобой были на дне рождения Наташи, и ты за меня отдала деньги на подарок для именинниц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я действительно вспомнила, какой подарок мы купили, и что я действительно внесла за Васю деньги. Вася быстро перевел долг в доллары по курсу трехлетней давности, затем умножил его на нынешний курс и объявил астрономическую сумму, которую собирался тут же выплатить. Я произнес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лучше в долг, мне на шторы не хвата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 я куплю тебе 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общем, Вася отдал мне семьсот рублей, и со свертком под мышкой я вышла из магазина, поразив Валерию. Настроение у меня было замечательное, и я продолжила скользящее переименование, замечая самые невероятные картины. Настоящим подарком стал улыбающийся во все лицо батюшка с развевающейся седой бородой лопатой, в черной шапочке, в рясе, поверх которой была одета голубая куртка, и с лыжами(!) под мышкой. Я подумала: «А не во сне ли я?» Валерия разговаривала с мужем, и невообразимая картина не могла быть ими замеч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мы проезжали мимо универсама, и, увидев рекламную стойку с надписью: «Продается мебель, вход – за углом», я ни с того ни с сего бряк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агазине есть подходящие тумбоч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мы остановились, я подум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друг ошиблась, что я скажу, если тумбочек не окаж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йдя в магазин, мы увидели две инкрустированные тумбочки из дубового шпона. Они продавались еще по старой цене, и вместо приготовленных семи тысяч рублей моим друзьям хватило трех. Можете представить, как они на меня посмотре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Обратим внимание на имя: </w:t>
      </w:r>
      <w:r>
        <w:rPr>
          <w:rFonts w:eastAsia="Times New Roman Cyr" w:cs="Times New Roman Cyr" w:ascii="Times New Roman Cyr" w:hAnsi="Times New Roman Cyr"/>
          <w:b/>
          <w:bCs/>
        </w:rPr>
        <w:t>«Я тот знаешь, который еще будет!»</w:t>
      </w:r>
      <w:r>
        <w:rPr>
          <w:rFonts w:eastAsia="Times New Roman Cyr" w:cs="Times New Roman Cyr" w:ascii="Times New Roman Cyr" w:hAnsi="Times New Roman Cyr"/>
        </w:rPr>
        <w:t xml:space="preserve">. Такие имена построены на основе гениального принципа древних симоронистов: </w:t>
      </w:r>
      <w:r>
        <w:rPr>
          <w:rFonts w:eastAsia="Times New Roman Cyr" w:cs="Times New Roman Cyr" w:ascii="Times New Roman Cyr" w:hAnsi="Times New Roman Cyr"/>
          <w:b/>
          <w:bCs/>
        </w:rPr>
        <w:t>«Что вижу, то пою»</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дея скользящего переименования прекрасно выражена в стихотворении симорониста Петра Дмитриев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холодный зимний ден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Ледяным ветрам покорны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могучий старый пен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з земли торчу упорн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Для влюбленных я укромны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Уголок в тиши подъездн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ветвистый, я огромны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Клен с вороною полезн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вороны той поме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дохновенно отправляюс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в приветливый поле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на шляпку приземляюс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лукавая ресниц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Томный взгляд скрываю 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веселая синиц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гоняю воробь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помойное ведр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 нем лишь мусор бесполезны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куриное ребр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Гложет кот меня облезлы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мурлыканье в тиши</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 коленях необъятных.</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бутылочка «Твиши»,</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Распивать меня приятн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еличавая лун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Тот же я на черном неб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голодная чум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Таракан на белом хлеб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унылая брусчатк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Топчет конь меня пор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душистая перчатк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Оброненная рук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зеленый светофор</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 дороге запыленн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рокочущий мотор,</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чусь я к цели затаен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т рассказ автора о том, какие события отражены в стихотворе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нувшись, я открыл форточку и выглянул в окно. День был холодный и ветреный. Мой взгляд упал на пень, вокруг которого бегала собачка. За окном, прямо на уровне глаз, на суку сидела ворона. Внизу шла девчонка в шляпке тридцатых годов… Затем я увидел, как синица пыталась отнять кусочек хлеба у воробь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том я собрался по делам и вышел в подъезд, спугнув парочку, притаившуюся в укромном уголке. Тут меня обогнала бойкая бабуля, выносившая мусор (у нас в доме нет мусоропровода). Выйдя на улицу, я приметил куриную косточку, которую грыз облезлый кот. Мне представилось, что кот запрыгнул к бабуле на колени, и та стала его поглажи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усорного бака стояла пустая бутылка из-под вина, а рядом лежала черствая горбушка. Почему-то я почувствовал себя тараканом, наткнувшимся на здоровенный ломоть хлеба, и обрадовался: еды навалом! Вспомнилось, что точно такой же кусок хлеба я съел вчера вечером, сидя на кухне и любуясь красавицей лу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огрел машину и поехал. На дороге красовался огромный рекламный щит с изображением лошади. Возникла ассоциация с брусчаткой, по которой лошадь цокала копытами. После мое внимание привлекла перчатка, валявшаяся посреди дороги. Впереди замаячил зеленый огонек светофо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27" w:name="__RefHeading___Toc3782936"/>
      <w:bookmarkEnd w:id="27"/>
      <w:r>
        <w:rPr>
          <w:rFonts w:eastAsia="Times New Roman Cyr" w:cs="Times New Roman Cyr" w:ascii="Times New Roman Cyr" w:hAnsi="Times New Roman Cyr"/>
        </w:rPr>
        <w:t>ЗНАКИ, ПРОБНЫЕ ША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ты видел, не было согласием со стороны мира. Летящая, да еще и каркающая ворона никогда не выражает согласие мира. Это был знак!</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 чего?</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важное указание насчет тебя, – заметил он загадочно.</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прямо к нашим ногам упала сухая ветка, сорванная ветром с куст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было согласием! – воскликнул он и, взглянув на меня сияющими глазами, залился смехом…</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стижимо, – удивился я, – мне, в самом деле, очень хорошо.</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далеке каркнула ворона. Он поднял палец к правому уху и улыбнулся.</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знак, – сказал он.</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Со скалы скатился небольшой камень и с треском упал в чапарал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Дон Хуан громко засмеялся и указал пальцем в сторону звук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 согласие.</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К. Кастанеда. «Путешествие в Икстлан»</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Когда я наметил цель, то во внутренний проектор вставил соответствующее кино. На внешнем экране я увижу процесс достижения цели в измененном виде. По тому, как развивается внешнее кино, которое мы назовем </w:t>
      </w:r>
      <w:r>
        <w:rPr>
          <w:rFonts w:eastAsia="Times New Roman Cyr" w:cs="Times New Roman Cyr" w:ascii="Times New Roman Cyr" w:hAnsi="Times New Roman Cyr"/>
          <w:b/>
          <w:bCs/>
          <w:i/>
          <w:iCs/>
        </w:rPr>
        <w:t>знаком</w:t>
      </w:r>
      <w:r>
        <w:rPr>
          <w:rFonts w:eastAsia="Times New Roman Cyr" w:cs="Times New Roman Cyr" w:ascii="Times New Roman Cyr" w:hAnsi="Times New Roman Cyr"/>
        </w:rPr>
        <w:t>, я могу определить, сколько усилий мне придется затратить, чтобы добиться результата</w:t>
      </w:r>
      <w:bookmarkStart w:id="28" w:name="b6"/>
      <w:bookmarkEnd w:id="28"/>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й знак, в виде препятствия, указывает на возможные трудности в реализации цели. Чем легче устраняется препятствие, тем меньше времени и сил мне понадобится.</w:t>
      </w:r>
    </w:p>
    <w:p>
      <w:pPr>
        <w:pStyle w:val="Main"/>
        <w:rPr/>
      </w:pPr>
      <w:r>
        <w:rPr>
          <w:rFonts w:eastAsia="Times New Roman Cyr" w:cs="Times New Roman Cyr" w:ascii="Times New Roman Cyr" w:hAnsi="Times New Roman Cyr"/>
        </w:rPr>
        <w:t xml:space="preserve">Допустим, мне позвонили и предложили дешево купить крупную партию муки. Пока я разговаривал по телефону, у меня </w:t>
      </w:r>
      <w:r>
        <w:rPr>
          <w:rFonts w:eastAsia="Times New Roman Cyr" w:cs="Times New Roman Cyr" w:ascii="Times New Roman Cyr" w:hAnsi="Times New Roman Cyr"/>
          <w:i/>
          <w:iCs/>
        </w:rPr>
        <w:t>убежал кофе</w:t>
      </w:r>
      <w:r>
        <w:rPr>
          <w:rFonts w:eastAsia="Times New Roman Cyr" w:cs="Times New Roman Cyr" w:ascii="Times New Roman Cyr" w:hAnsi="Times New Roman Cyr"/>
        </w:rPr>
        <w:t xml:space="preserve">. Закончив разговор, я принялся отмывать плиту и задел джезву с остатками кофе, в результате чего посреди кухни </w:t>
      </w:r>
      <w:r>
        <w:rPr>
          <w:rFonts w:eastAsia="Times New Roman Cyr" w:cs="Times New Roman Cyr" w:ascii="Times New Roman Cyr" w:hAnsi="Times New Roman Cyr"/>
          <w:i/>
          <w:iCs/>
        </w:rPr>
        <w:t>образовалась ароматная лужа</w:t>
      </w:r>
      <w:r>
        <w:rPr>
          <w:rFonts w:eastAsia="Times New Roman Cyr" w:cs="Times New Roman Cyr" w:ascii="Times New Roman Cyr" w:hAnsi="Times New Roman Cyr"/>
        </w:rPr>
        <w:t>. Проклиная свою нерасторопность, я неожиданно «прозрел» – вспомнил, с чего начались мои неприятности, и брать муку отказался. Мой компаньон купил муку и понес большие убыт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ругой пример – меня приглашают на деловую встречу. В комнате включен телевизор, и я слышу:</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у меня </w:t>
      </w:r>
      <w:r>
        <w:rPr>
          <w:rFonts w:eastAsia="Times New Roman Cyr" w:cs="Times New Roman Cyr" w:ascii="Times New Roman Cyr" w:hAnsi="Times New Roman Cyr"/>
          <w:i/>
          <w:iCs/>
        </w:rPr>
        <w:t>критический день</w:t>
      </w:r>
      <w:r>
        <w:rPr>
          <w:rFonts w:eastAsia="Times New Roman Cyr" w:cs="Times New Roman Cyr" w:ascii="Times New Roman Cyr" w:hAnsi="Times New Roman Cyr"/>
        </w:rPr>
        <w:t>, поэтому я не пойду кататься с тобой на роликовых коньк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 прокладки «Always».</w:t>
      </w:r>
    </w:p>
    <w:p>
      <w:pPr>
        <w:pStyle w:val="Main"/>
        <w:rPr/>
      </w:pPr>
      <w:r>
        <w:rPr/>
        <w:t xml:space="preserve">– </w:t>
      </w:r>
      <w:r>
        <w:rPr>
          <w:rFonts w:eastAsia="Times New Roman Cyr" w:cs="Times New Roman Cyr" w:ascii="Times New Roman Cyr" w:hAnsi="Times New Roman Cyr"/>
          <w:i/>
          <w:iCs/>
        </w:rPr>
        <w:t>Теперь, пользуясь прокладками «Always», я могу кататься на роликах в любой день, хотя катаюсь я еще неваж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сегодня критический день – ехать на встречу бессмысленно. Но в сообщении прозвучала подсказка – если я поеду на рандеву с замечательными прокладками, то меня ожидает удача, причем, я могу поехать в любой день</w:t>
      </w:r>
      <w:bookmarkStart w:id="29" w:name="b7"/>
      <w:bookmarkEnd w:id="29"/>
      <w:r>
        <w:rPr>
          <w:rFonts w:eastAsia="Times New Roman Cyr" w:cs="Times New Roman Cyr" w:ascii="Times New Roman Cyr" w:hAnsi="Times New Roman Cyr"/>
        </w:rPr>
        <w:t>. Фраза в конце телевизионного диалога свидетельствует о том, что мне еще многому нужно научиться. Я действительно купил прокладки и поехал с ними на встречу, которая прошла плодотвор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я наблюдаю сигналы поддержки, «согласие мира», как сказал бы дон Хуан, то в моей цели моделируется цель всего мироздания. Даже если она скромная, в ней содержится все, что задумано природой. Пусть я собрался в командировку в Самару и поехал покупать билет. Перед окошком кассы стоял только один мужчина, который взял билет… до Самары! Результаты командировки превзошли все ожид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Когда я затрудняюсь в выборе, то делаю </w:t>
      </w:r>
      <w:r>
        <w:rPr>
          <w:rFonts w:eastAsia="Times New Roman Cyr" w:cs="Times New Roman Cyr" w:ascii="Times New Roman Cyr" w:hAnsi="Times New Roman Cyr"/>
          <w:b/>
          <w:bCs/>
          <w:i/>
          <w:iCs/>
        </w:rPr>
        <w:t>пробный шаг</w:t>
      </w:r>
      <w:r>
        <w:rPr>
          <w:rFonts w:eastAsia="Times New Roman Cyr" w:cs="Times New Roman Cyr" w:ascii="Times New Roman Cyr" w:hAnsi="Times New Roman Cyr"/>
        </w:rPr>
        <w:t>. Допустим, я не знаю, как поступить – продавать квартиру сейчас или подождать. Заметив ворону, сидящую на дереве напротив моего окна, я поручаю ей роль арбитра: если в течение 27 секунд ворона покакает, то квартиру следует продавать незамедлительно; если до означенного события пройдет больше времени, то с продажей лучше не спешить; если ворона улетит или принципиально не захочет какать – жилье вообще не стоит продавать. Едва я сформулировал свое задание, как ворона покакала. Теперь я могу спокойно заниматься продажей квартиры, зная, что быстро и выгодно сделаю э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бные шаги применялись и применяются людьми постоянно. Это различные виды гаданий: по внутренностям животных, по облакам, по ромашке, на картах, рунах, подбрасывание монетки и т.д. Симоронисты подходят к «гаданию» творчески, придумывая неожиданные пробные ша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правился в ближайшую аптеку, чтобы купить лекарство. Там его не оказалось. Я пошел на остановку и задумал: если придет автобус, то я поеду на нем в одну сторону, а если троллейбус, то в другую. Мимо пронесся автобус-экспресс и поехал в третьем направлении. Я отправился вслед за ним и нашел аптеку, в которой лекарство продавалось еще по старой цене – в два раза дешевле, чем в друг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бавим, что пробные шаги и знаки не являются окончательным вердиктом. Когда меня влечет аппетитный клочок сена, а знаки предупреждают о больших трудностях на пути к нему, я могу пуститься во все тяжкие и начать переименовательную игру, следуя поговорке: «Если нельзя, но очень хочется, то можно». В любом мало-мальски интересном рассказе, фильме или пьесе герой преодолевает неимоверные препятствия, что составляет основную интригу произведения. Складывается впечатление, что смысл жизни состоит в преодолении трудностей или принятии испытаний. Мы не разделяем эту точку зрения – жить можно легко и весело, не планируя и не создавая себе пробл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мечание. Авторы не принимают претензий тип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л пробный шаг, как описано в книге, и «сел в лужу». Я требую сатисфакц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им заявлением истец слагает с себя симоронские полномочия и пытается переложить ответственность за свои поступки на дядю Васю. Искусство пробного шага требует тренировки.</w:t>
      </w:r>
    </w:p>
    <w:p>
      <w:pPr>
        <w:pStyle w:val="Main"/>
        <w:rPr/>
      </w:pPr>
      <w:r>
        <w:rPr/>
      </w:r>
    </w:p>
    <w:p>
      <w:pPr>
        <w:pStyle w:val="Tit3"/>
        <w:rPr>
          <w:rFonts w:ascii="Times New Roman Cyr" w:hAnsi="Times New Roman Cyr" w:eastAsia="Times New Roman Cyr" w:cs="Times New Roman Cyr"/>
        </w:rPr>
      </w:pPr>
      <w:bookmarkStart w:id="30" w:name="__RefHeading___Toc3782937"/>
      <w:bookmarkEnd w:id="30"/>
      <w:r>
        <w:rPr>
          <w:rFonts w:eastAsia="Times New Roman Cyr" w:cs="Times New Roman Cyr" w:ascii="Times New Roman Cyr" w:hAnsi="Times New Roman Cyr"/>
        </w:rPr>
        <w:t>ЯКАТЕЛЬНЫЙ ПЕРЕВ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 самый нужный момент я смущаюсь, пасую, становлюсь вялым, безынициативным и напуганным. Мне хочется сжаться, сморщиться, стать незаметным и уснут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Монолог импотента.</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Э. Цветков. «Мастер самопознания или погружение в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м параграфе мы решили выделить очень простой и эффектный прием разрешения проблем в отдельную технику. Пусть у меня конфликт с каким-то человеком. Я описываю этот конфликт, а затем заменяю в тексте имя оппонента и местоимения, указывающие на него, на Я. Выступая от имени Симорона, я открыто называю своего «супротивника» – Я. В нижеследующем примере описан диалог мужа и же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чему так поздно домой верну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что, с девками, что ли, гулял? Я делом заним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у меня могут быть дела после одиннадца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уже не мое дело! Я ж себя не спрашиваю, какие у меня дела после работы, и чем я там занимаюсь со своими больными-сифилити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едующий раз я приду и не найду себя дом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я не буду себя пуг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плевать мне на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не на себя наплевать! Я ухож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не приход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я винова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я виноват, дай я себя поцелу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язуюсь уделять себе больше внимания и проводить с собой больше време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вот монолог пришедшей с работы мамы, написанный ее сын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шла я с работы и спрашиваю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я питалась? Ах, одними фруктами, а для кого я это все приготовила, для себя, что ли? Неужели мне так сложно разогреть приготовленную еду? А уроки я сделала? Забыла записать? О чем я только думаю, неужели я не могла себе позвонить? В театр ушла, на целый день, что ли? Чем же я занималась, неужели за компьютером целый день просидела? А почему я к полу прилипаю? Наверное, я арбуз ела. Посуду я, конечно, не помыла, а стала ждать, когда приду с работы и устрою себе скандал? Неужели мне приятно на себя орать, как ненормальной? Вообще-то я молодец – разобрала балкон, чего от себя никак не ожид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роцессе написания такого монолога или диалога стена, разделявшая меня с оппонентом, автоматически рушится. Становятся очевидными абсурдность, нелепость противостояния – я сражаюсь с самим собой. Наступает момент, когда я не могу определить, от чьего лица написан монолог, и что вообще происходит. Обычно взаимоотношения нормализуются сразу после написания якательного перевода. Если этого не произошло, то нужно повторять отдельные ключевые или смешные фразы монолога до полного разрешения конфлик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жно попробовать применить такой прием для разрешения любой проблемы. Однажды Светлана потеряла ключи от квартиры. Ей не хотелось заказывать дорогие дубликаты – она точно знала, что дома где-то есть запасные. Светлане приходилось постоянно согласовывать с дочерью, кому надо брать ключи, что доставляло массу неудобств. Посетив симоронский семинар, Света написала якательный перевод (от имени ключей!). Встав наутро с постели, она сразу нашла пропажу.</w:t>
      </w:r>
    </w:p>
    <w:p>
      <w:pPr>
        <w:pStyle w:val="Main"/>
        <w:rPr/>
      </w:pPr>
      <w:r>
        <w:rPr>
          <w:rFonts w:eastAsia="Times New Roman Cyr" w:cs="Times New Roman Cyr" w:ascii="Times New Roman Cyr" w:hAnsi="Times New Roman Cyr"/>
        </w:rPr>
        <w:t xml:space="preserve">Чтобы постоянно помнить, что я – Симорон, целесообразно делать </w:t>
      </w:r>
      <w:r>
        <w:rPr>
          <w:rFonts w:eastAsia="Times New Roman Cyr" w:cs="Times New Roman Cyr" w:ascii="Times New Roman Cyr" w:hAnsi="Times New Roman Cyr"/>
          <w:b/>
          <w:bCs/>
          <w:i/>
          <w:iCs/>
        </w:rPr>
        <w:t>полный</w:t>
      </w:r>
      <w:r>
        <w:rPr>
          <w:rFonts w:eastAsia="Times New Roman Cyr" w:cs="Times New Roman Cyr" w:ascii="Times New Roman Cyr" w:hAnsi="Times New Roman Cyr"/>
        </w:rPr>
        <w:t xml:space="preserve"> якательный перевод, когда я заменяю в своем (или чьем-то) рассказе все существительные и местоимения на Я. Приведем рассказ, как Борода привез книги в «Олимпийский», а знакомая предложила ему кое-что куп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брался я как-то в себя, потому что в себе я весь кончился. Взял себя, приехал в себя, отдал себе себя, поднялся по себе, смотрю – я сижу. Я обрадовался, вскочил, говор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я! Как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К, – отвеч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говорил я сам с собой, а потом спросил у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я себе не нуж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нет, а какой? И поч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паюсный, по 500 рублей. Я к себе недавно приехал и привез себя свеженького, развесного. Так я буду себя брать или нет?</w:t>
      </w:r>
    </w:p>
    <w:p>
      <w:pPr>
        <w:pStyle w:val="Tit2"/>
        <w:rPr>
          <w:rFonts w:ascii="Times New Roman Cyr" w:hAnsi="Times New Roman Cyr" w:eastAsia="Times New Roman Cyr" w:cs="Times New Roman Cyr"/>
        </w:rPr>
      </w:pPr>
      <w:bookmarkStart w:id="31" w:name="__RefHeading___Toc3782938"/>
      <w:bookmarkEnd w:id="31"/>
      <w:r>
        <w:rPr>
          <w:rFonts w:eastAsia="Times New Roman Cyr" w:cs="Times New Roman Cyr" w:ascii="Times New Roman Cyr" w:hAnsi="Times New Roman Cyr"/>
        </w:rPr>
        <w:t>СИМОРОНСКИЕ ИСТОРИИ</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У меня много проблем, поэтому мне некогда заниматься Симороно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ысказывание бывалого симоронис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2" w:name="__RefHeading___Toc3782939"/>
      <w:bookmarkEnd w:id="32"/>
      <w:r>
        <w:rPr>
          <w:rFonts w:eastAsia="Times New Roman Cyr" w:cs="Times New Roman Cyr" w:ascii="Times New Roman Cyr" w:hAnsi="Times New Roman Cyr"/>
        </w:rPr>
        <w:t>ПРЕДИСЛОВИЕ К СИМОРОНСКИМ ИСТОРИЯ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ибольшее впечатление на читателя производят истории с «трагической» завязкой сюжета, в которых бурлят страсти, когда человек находится на грани жизни и смерти. Читатель становится зрителем и непосредственным участником соответствующего внутреннего фильма, переживая все перипетии драмы и хэппи-энд. Подобных историй в этой книге меньше, чем в «КНВ», ибо основная задача симоронцев – избегать критических ситуаций, удерживаться на волне успеха.</w:t>
      </w:r>
    </w:p>
    <w:p>
      <w:pPr>
        <w:pStyle w:val="Main"/>
        <w:rPr/>
      </w:pPr>
      <w:r>
        <w:rPr>
          <w:rFonts w:eastAsia="Times New Roman Cyr" w:cs="Times New Roman Cyr" w:ascii="Times New Roman Cyr" w:hAnsi="Times New Roman Cyr"/>
        </w:rPr>
        <w:t>Часть историй содержит примеры профилактической работы с незначительными</w:t>
      </w:r>
      <w:r>
        <w:rPr/>
        <w:t xml:space="preserve"> </w:t>
      </w:r>
      <w:r>
        <w:rPr>
          <w:rFonts w:eastAsia="Times New Roman Cyr" w:cs="Times New Roman Cyr" w:ascii="Times New Roman Cyr" w:hAnsi="Times New Roman Cyr"/>
        </w:rPr>
        <w:t>препятствиями, которая позволяет симоронским волшебникам двигаться по трассе парения, превращая свою жизнь в легкое веселое приключение. Пробные шаги и знаки преследуют ту же цель, и если качественно освоить их и следовать им безупречно, то необходимость в переименовании почти отпадает – теоретически препятствий не должно возник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Хочется завершить эту тему наглядным сравнен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 капитан корабля, кручу штурвал и веду судно по реке. Моя задача – минуя красные бакены, двигаться по фарватеру, т.е. вдоль белых бакенов. Вдруг подбегает возбужденный боцм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ребята в порту кассету с новым фильмом раздобыли, «Титаник» называется, не хочешь посмотреть? Киношка потрясающая, 27 Оскаров завоевала, такая любовь, такие стра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печатлился, но еще помню, что я – капитан, мне нужно вести корабль. Предлаг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щи видик с телевизором на палубу, я одним глазком буду смотреть на реку, а другим кино подгляды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боцман и сделал. Постепенно я увлекся фильмом, отождествился с героями, плачу и смеюсь вместе с ними. Я забыл про штурвал, и мой корабль налетел на подводный камень – его постигла печальная участь «Тита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раль: искусство симорониста – не в том, чтобы заниматься аварийно-спасательными работами, а чтобы вовремя замечать красные бакены и корректировать курс.</w:t>
      </w:r>
    </w:p>
    <w:p>
      <w:pPr>
        <w:pStyle w:val="Tit2"/>
        <w:rPr>
          <w:rFonts w:ascii="Times New Roman Cyr" w:hAnsi="Times New Roman Cyr" w:eastAsia="Times New Roman Cyr" w:cs="Times New Roman Cyr"/>
        </w:rPr>
      </w:pPr>
      <w:bookmarkStart w:id="33" w:name="__RefHeading___Toc3782940"/>
      <w:bookmarkEnd w:id="33"/>
      <w:r>
        <w:rPr>
          <w:rFonts w:eastAsia="Times New Roman Cyr" w:cs="Times New Roman Cyr" w:ascii="Times New Roman Cyr" w:hAnsi="Times New Roman Cyr"/>
        </w:rPr>
        <w:t>«КАССОВЫЕ ФИЛЬМЫ»</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4" w:name="__RefHeading___Toc3782941"/>
      <w:bookmarkEnd w:id="34"/>
      <w:r>
        <w:rPr>
          <w:rFonts w:eastAsia="Times New Roman Cyr" w:cs="Times New Roman Cyr" w:ascii="Times New Roman Cyr" w:hAnsi="Times New Roman Cyr"/>
        </w:rPr>
        <w:t>БОРЬБА С ВЕС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иморон для меня – это сказочная и волшебная страна; это умение жить в сложном мире бытовых проблем; это возвращение в детство, когда ты – центр вселенной; это позитивная психотерапия; это способ вылечить себя и друга; это умение контактировать с «врагами», которые вскоре становятся близкими людьми; это искусство смотреть и видеть, слышать и слушать, чувствовать и ощущать. Симорон – не уход от реальности, не очередная раковина, где сухо и тепло, а движение вперед, полет фантазии, и я являюсь тем, кто крутит колесо жиз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как многие, ища духовной пищи для своего изголодавшегося ума, перебрала массу систем в погоне за истиной, которая таяла у меня на ладони, когда казалось, что удалось ухватить ее за краешек. Я жила в постоянной суете, беге по замкнутому кругу за смыслом жизни. Бешеная скачка продолжалась бы и дальше, если бы на моем пути не показался серебристый, сияющий светом добра островок созидающей любви к себе и всему, именуемый Симороном. Знакомство мое с Симороном состоялось при весьма интригующих обстоятельств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я произвела на свет сына, моя внешность повергла меня в состояние сильной депрессии. Мне хотелось, чтобы все зеркала были уничтожены, а люди, знавшие меня до родов, смотрели бы на меня сквозь призму любви и не замечали очевидного. Но, к сожалению, все видели произошедшие изменения. Я, стараясь убрать «восьмой подбородок и шестой живот», начала упорно бороться с лишним весом: изводила себя гимнастическими упражнениями, оборачивалась целлофаном, пробегала 5 километров в день, делала массаж лица и дыхательные упражнения, ночью выходила на балкон и делала энергетическую гимнастику. Но ремиссии не наступа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Однажды, на одном из духовных семинаров, я прочла на клочке исписанной бумаги непонятное слово – Симорон. Вечером я поймала себя на том, что произносила это слово, как считалку, а рука исписала им полстраницы в семинарской тетради. Встав утром с постели, я стала вслух повторять: «Симорон, Симорон</w:t>
      </w:r>
      <w:r>
        <w:rPr/>
        <w:t>…</w:t>
      </w:r>
      <w:r>
        <w:rPr>
          <w:rFonts w:eastAsia="Times New Roman Cyr" w:cs="Times New Roman Cyr" w:ascii="Times New Roman Cyr" w:hAnsi="Times New Roman Cyr"/>
        </w:rPr>
        <w:t>» Тут же отругала себя за повторение бессмысленного слова и на некоторое время забыла его. Привела себя в порядок, позавтракала и пошла на работу.</w:t>
      </w:r>
    </w:p>
    <w:p>
      <w:pPr>
        <w:pStyle w:val="Main"/>
        <w:rPr/>
      </w:pPr>
      <w:r>
        <w:rPr>
          <w:rFonts w:eastAsia="Times New Roman Cyr" w:cs="Times New Roman Cyr" w:ascii="Times New Roman Cyr" w:hAnsi="Times New Roman Cyr"/>
        </w:rPr>
        <w:t>Я очень не люблю ходить на работу пешком, потому как дороги у нас грязные и скользкие, ведь их никто не убирает. Поэтому я обычно иду и напеваю про себя песенку или слушаю плеер. Выйдя из дома, я привычно затянула: «И помолюсь за тебя перед Богом, пусть у тебя будет светлой…</w:t>
      </w:r>
      <w:r>
        <w:rPr/>
        <w:t xml:space="preserve"> </w:t>
      </w:r>
      <w:r>
        <w:rPr>
          <w:rFonts w:eastAsia="Times New Roman Cyr" w:cs="Times New Roman Cyr" w:ascii="Times New Roman Cyr" w:hAnsi="Times New Roman Cyr"/>
        </w:rPr>
        <w:t>Симорон, Симорон</w:t>
      </w:r>
      <w:r>
        <w:rPr/>
        <w:t>…</w:t>
      </w:r>
      <w:r>
        <w:rPr>
          <w:rFonts w:eastAsia="Times New Roman Cyr" w:cs="Times New Roman Cyr" w:ascii="Times New Roman Cyr" w:hAnsi="Times New Roman Cyr"/>
        </w:rPr>
        <w:t>». Я поморщилась, обозвала себя чайницей, посмотрела по сторонам и, видя, что на меня никто не обращает внимания, расхохот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дя на работу, я еле дождалась перерыва, чтобы позвонить директору нашего холистического центра Михаилу и узнать, что же такое Симорон. Михаил сказал, что я опоздала. Был такой семинар, но лично он не совсем в это поверил: какие-то волшебники, в общем, что-то непонятное. Однако народ остался довол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то учитель трансцендентальной медитации дал мне личную мантру, которая мне очень не понравилась. Я пыталась выяснить: почему он выбрал именно это сочетание звуков и нельзя ли его заменить? Учитель ответил, что заменить мантру не может, но если когда-нибудь всплывет понравившееся мне слово, то можно его повторять вместо мантры. Нужного сочетания букв так и не нашлось, и на этом техника трансцендентальной медитации была мной заброшена.</w:t>
      </w:r>
    </w:p>
    <w:p>
      <w:pPr>
        <w:pStyle w:val="Main"/>
        <w:rPr/>
      </w:pPr>
      <w:r>
        <w:rPr>
          <w:rFonts w:eastAsia="Times New Roman Cyr" w:cs="Times New Roman Cyr" w:ascii="Times New Roman Cyr" w:hAnsi="Times New Roman Cyr"/>
        </w:rPr>
        <w:t xml:space="preserve">Чтобы приблизиться к пониманию смысла слова </w:t>
      </w:r>
      <w:r>
        <w:rPr/>
        <w:t>«</w:t>
      </w:r>
      <w:r>
        <w:rPr>
          <w:rFonts w:eastAsia="Times New Roman Cyr" w:cs="Times New Roman Cyr" w:ascii="Times New Roman Cyr" w:hAnsi="Times New Roman Cyr"/>
        </w:rPr>
        <w:t>Симорон</w:t>
      </w:r>
      <w:r>
        <w:rPr/>
        <w:t>»</w:t>
      </w:r>
      <w:r>
        <w:rPr>
          <w:rFonts w:eastAsia="Times New Roman Cyr" w:cs="Times New Roman Cyr" w:ascii="Times New Roman Cyr" w:hAnsi="Times New Roman Cyr"/>
        </w:rPr>
        <w:t xml:space="preserve">, я решила использовать его, как мантру для медитации. Каждый вечер, под косые взгляды моих домашних, я запиралась в комнате, выключала свет, закрывала глаза и повторяла загадочное слово. Как-то раз оно унесло меня неизвестно куда. В воздухе кружились дома, деревья, а посреди улицы возвышалось огромное зеркало, возле которого стояла я и расчесывала золотистым гребнем волосы. В зеркале отражались красивое лицо и стройное тело, и я подумала: «А где двойной подбородок, где лишние килограммы?» </w:t>
      </w:r>
      <w:r>
        <w:rPr>
          <w:rFonts w:eastAsia="Times New Roman Cyr" w:cs="Times New Roman Cyr" w:ascii="Times New Roman Cyr" w:hAnsi="Times New Roman Cyr"/>
          <w:b/>
          <w:bCs/>
        </w:rPr>
        <w:t>Та, которая отражалась в зеркале</w:t>
      </w:r>
      <w:r>
        <w:rPr>
          <w:rFonts w:eastAsia="Times New Roman Cyr" w:cs="Times New Roman Cyr" w:ascii="Times New Roman Cyr" w:hAnsi="Times New Roman Cyr"/>
        </w:rPr>
        <w:t>, не могла не нравиться – она была прекрасна, излучала свет, хотелось находиться рядом с ней</w:t>
      </w:r>
      <w:bookmarkStart w:id="35" w:name="c1"/>
      <w:bookmarkEnd w:id="35"/>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выхода из медитации мне стало грустно, но в душе поселились спокойствие и уверенность в себе. Частенько на работе во время обеденного перерыва я откидывалась на стуле и произносила «волшебное» слово, вслед за которым появлялся желанный образ. После работы я бежала домой, предвкушая встречу с той, которая стоит перед зеркалом. Я пыталась поверить, что мы – одно цел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два месяца меня пригласили на очередной духовный семинар, где все присутствующие женщины заметили, что со мной что-то произошло. Они делали комплименты, говорили, что изменения коснулись не только внешности, что я стала более спокойной, что со мной хочется общаться даже людям, игнорировавшим меня ранее. Я была этому удивлена и очень рада.</w:t>
      </w:r>
    </w:p>
    <w:p>
      <w:pPr>
        <w:pStyle w:val="Main"/>
        <w:rPr/>
      </w:pPr>
      <w:r>
        <w:rPr>
          <w:rFonts w:eastAsia="Times New Roman Cyr" w:cs="Times New Roman Cyr" w:ascii="Times New Roman Cyr" w:hAnsi="Times New Roman Cyr"/>
        </w:rPr>
        <w:t>Придя домой, я кинулась к зеркалу и увидела, что второго подбородка нет, а весы показали минус 10 кг. «Ура! Ура!» – кричала я во весь голос. Захотелось позвонить Михаилу, чтобы узнать: когда же будет семинар по Симорону? Но Михаил свой домашний телефон давал с неохотой, и у меня был только служебный. Стала повторять заветное слово: «Симорон</w:t>
      </w:r>
      <w:r>
        <w:rPr/>
        <w:t>…</w:t>
      </w:r>
      <w:r>
        <w:rPr>
          <w:rFonts w:eastAsia="Times New Roman Cyr" w:cs="Times New Roman Cyr" w:ascii="Times New Roman Cyr" w:hAnsi="Times New Roman Cyr"/>
        </w:rPr>
        <w:t>» Через час позвонила женщина из нашего клуба, которую я несколько раз видела лишь мельком, и у нее оказался телефон Михаила. Я тут же набрала его номер и начала громко канючить семинар по Симорону. Он рассмеялся и повторил, что семинар уже был и для меня одной он его проводить не собира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частенько закрывала глаза и твердила: «Я жду Симорон». Подруга смеялась надо мной, называла это навязчивой идеей: «Слово «Симорон» не существует, придумано, а значит, не может быть серьезно воспринимаемо». Однажды вечером мою медитацию прервал звонок Михаила, который с энтузиазмом произнес: «Напросила симоронщика, так готовься – он скоро приедет». Я не помню, что тогда ответила, но радовалась, как в детстве, когда мне купили плюшевого миш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ейчас я могу сказать, что пребывала в состоянии парения. Я представляла себе необыкновенного человека с гипнотическим взглядом, магнетическим голосом, особенной внешности, и все мои мысли были заняты приближающейся встречей с н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какой он – человек-волшебник? Вы, наверное, уже видите его в своем воображении. Ну ладно, не буду тянуть кота за хвост, скажу, что от увиденного я остолбенела. На стуле раскачивался разгильдяйского вида мужчина с взъерошенными волосами, в клетчатой рубашке с закатанными рукавами, в потертых джинсах с отвисшими коленками. За большими квадратными очками с тонированными стеклами не было видно цвета его глаз. Портрет завершала обворожительная, открытая улыбка, похожая на улыбку Чеширского Кота, которая появлялась сама по себе. Я подумала: «Неужели долгожданный учитель будет весь семинар улыбаться и раскачиваться на стуле?» Не глядя на меня, Олег ухмыльнулся и изр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сь семинар буду вам вешать лапшу на уши, раскачиваясь на стуле. И не все из того, что я скажу, будет правдой. Хотите – верьте, хотите – нет, дело ва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оворя о серьезных вещах, Олег улыбался, и невозможно было определить его позицию по отношению к сказанному, во всем виделся двойной смысл. Несмотря на несбывшиеся надежды увидеть гипнотическую личность, уходить почему-то не хотелось – было безумно интересно узнать, чем кончится семинар. Олег с изрядной долей юмора объяснял симоронскую теорию, подкрепляя ее примерами из жизни. Постепенно публика расслабилась, а я определила для себя: это он, учите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слушатели семинара были как новенькие: у всех блестели глаза, все широко улыбались друг другу, смеялись над собой и своими «неразрешимыми» проблемами, танцевали. Угрюмые и молчаливые скептики, исподлобья смотревшие на Олега, стали веселыми и разговорились. А вы говорите, что чудес не бывает. Все это произошло благодаря тому, что Олег находился в состоянии СПЛЕНа и быстро сумел передать его нам, наверное, переименовав часть народа. До сих пор интересно: какое имя он дал м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семинара знакомые отметили, что я подозрительно похорошела, похудела, глаза засверкали. Я чувствовала необыкновенную легкость в движениях, душевное освобождение, а главное – верила, что я – волшебник, который может творить чудеса. Естественно, я сразу стала применять симоронские технологии.</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6" w:name="__RefHeading___Toc3782942"/>
      <w:bookmarkEnd w:id="36"/>
      <w:r>
        <w:rPr>
          <w:rFonts w:eastAsia="Times New Roman Cyr" w:cs="Times New Roman Cyr" w:ascii="Times New Roman Cyr" w:hAnsi="Times New Roman Cyr"/>
        </w:rPr>
        <w:t>ЦАРЕВНА-ЛЯГУШ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Могу сказать тебе одно, Ронхул: пока человек жив, ничего не пропало. Из любой ситуации всегда есть выход, причем не один, а несколько – и кто ты такой, чтобы оказаться первым человеческим существом во Вселенной, попавшим в действительно безвыходную ситуацию?!</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М. Фрай. «Гнезда хим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дние семь лет мне не везло с мужчинами. Я трижды была замужем. Обычно все происходило по одному сценарию: встречала мужчину, он мне нравился, а со временем «садился на шею» и превращался в «чемодан без ручки», который приходилось тащить. У меня по жизни все есть, и мужчины, попадавшиеся мне, пользовались этим без зазрения совести. Последний раз я влюбилась в Андрея, который, как выяснилось позже, оказался женатым. И он ко мне приходил, только когда в его семье наступал кризис. Однажды я жаловалась на жизнь своей подруге:</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жить больше не могу, смысла нет</w:t>
      </w:r>
      <w:r>
        <w:rPr>
          <w:lang w:val="en-US"/>
        </w:rPr>
        <w:t>…</w:t>
      </w:r>
    </w:p>
    <w:p>
      <w:pPr>
        <w:pStyle w:val="Main"/>
        <w:rPr/>
      </w:pPr>
      <w:r>
        <w:rPr>
          <w:lang w:val="en-US"/>
        </w:rPr>
        <w:t xml:space="preserve">– </w:t>
      </w:r>
      <w:r>
        <w:rPr>
          <w:rFonts w:eastAsia="Times New Roman Cyr" w:cs="Times New Roman Cyr" w:ascii="Times New Roman Cyr" w:hAnsi="Times New Roman Cyr"/>
        </w:rPr>
        <w:t>Ладно, я тебя научу. Вот тебе методичка семинара по Симорону, почитай.</w:t>
      </w:r>
    </w:p>
    <w:p>
      <w:pPr>
        <w:pStyle w:val="Main"/>
        <w:rPr/>
      </w:pPr>
      <w:r>
        <w:rPr>
          <w:rFonts w:eastAsia="Times New Roman Cyr" w:cs="Times New Roman Cyr" w:ascii="Times New Roman Cyr" w:hAnsi="Times New Roman Cyr"/>
        </w:rPr>
        <w:t>Прочитав ее, я поняла: Симорон – это то, что мне нужно. Семь страничек занимала теория переименования, а пять страничек – симоронские истории. Из одной истории я поняла, что с помощью какого-то трэка смогу решить хроническую проблему</w:t>
      </w:r>
      <w:r>
        <w:rPr>
          <w:rStyle w:val="FootnoteAnchor"/>
          <w:rFonts w:eastAsia="Times New Roman Cyr" w:cs="Times New Roman Cyr" w:ascii="Times New Roman Cyr" w:hAnsi="Times New Roman Cyr"/>
        </w:rPr>
        <w:footnoteReference w:customMarkFollows="1" w:id="10"/>
        <w:t>*</w:t>
      </w:r>
      <w:r>
        <w:rPr>
          <w:rFonts w:eastAsia="Times New Roman Cyr" w:cs="Times New Roman Cyr" w:ascii="Times New Roman Cyr" w:hAnsi="Times New Roman Cyr"/>
        </w:rPr>
        <w:t>, и стала расспрашивать всех участников семинара: что же такое трэк? Никто не взялся мне объяснить, ссылаясь на то, что текстов по трэку нет, и они своими объяснениями могут исказить понятие трэка</w:t>
      </w:r>
      <w:r>
        <w:rPr/>
        <w:t>.</w:t>
      </w:r>
    </w:p>
    <w:p>
      <w:pPr>
        <w:pStyle w:val="Main"/>
        <w:rPr/>
      </w:pPr>
      <w:r>
        <w:rPr>
          <w:rFonts w:eastAsia="Times New Roman Cyr" w:cs="Times New Roman Cyr" w:ascii="Times New Roman Cyr" w:hAnsi="Times New Roman Cyr"/>
        </w:rPr>
        <w:t>Еще раз внимательно перечитав симоронскую историю, я наполнила ванну теплой водой и плюхнулась в нее. Я твердо решила, что не вылезу из ванной до тех пор, пока не увижу картинку и не подберу себе новое имя. Я расслабилась, закрыла глаза и начала повторять ПВБ</w:t>
      </w:r>
      <w:r>
        <w:rPr>
          <w:rStyle w:val="FootnoteCharacters"/>
          <w:rStyle w:val="FootnoteAnchor"/>
        </w:rPr>
        <w:footnoteReference w:customMarkFollows="1" w:id="11"/>
        <w:t>*</w:t>
      </w:r>
      <w:r>
        <w:rPr>
          <w:rStyle w:val="FootnoteCharacters"/>
        </w:rPr>
        <w:t>*</w:t>
      </w:r>
      <w:r>
        <w:rPr/>
        <w:t xml:space="preserve">. </w:t>
      </w:r>
      <w:r>
        <w:rPr>
          <w:rFonts w:eastAsia="Times New Roman Cyr" w:cs="Times New Roman Cyr" w:ascii="Times New Roman Cyr" w:hAnsi="Times New Roman Cyr"/>
        </w:rPr>
        <w:t xml:space="preserve">Время шло, а картинка не появлялась. В какой-то момент мне стало себя жалко, и я заплакала в три ручья. Не знаю, как долго это продолжалось, и вдруг я увидела образ: на болоте сидела зеленая лягушка, а во рту держала стрелу. Так появилось имя: </w:t>
      </w:r>
      <w:r>
        <w:rPr>
          <w:rFonts w:eastAsia="Times New Roman Cyr" w:cs="Times New Roman Cyr" w:ascii="Times New Roman Cyr" w:hAnsi="Times New Roman Cyr"/>
          <w:b/>
          <w:bCs/>
        </w:rPr>
        <w:t>«Я та, которая ловит стрелу»</w:t>
      </w:r>
      <w:bookmarkStart w:id="37" w:name="c2"/>
      <w:bookmarkEnd w:id="37"/>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я твердила это имя. Неожиданно у меня с Андреем наладились отношения, мы стали хорошими друзьями. Раньше я плакала при каждом его звонке, когда выяснялось, что он не может со мной встретиться, а теперь стала абсолютно спокойной. Затем он вообще куда-то испарился, а я ни капельки не переживала по этому пово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менение моего внутреннего состояния немедленно отразилось на моих двух дочках. У старшей в дневнике почти одни пятерки, а раньше, занятая своими проблемами, я просто не обращала на это внимания. Мои дочери ходят на занятия по английскому. Прежде я выходила из себя, когда девочки не могли выучить слово, а теперь мне нравилось, как они читают и русские, и английские тексты.</w:t>
      </w:r>
    </w:p>
    <w:p>
      <w:pPr>
        <w:pStyle w:val="Main"/>
        <w:rPr/>
      </w:pPr>
      <w:r>
        <w:rPr>
          <w:rFonts w:eastAsia="Times New Roman Cyr" w:cs="Times New Roman Cyr" w:ascii="Times New Roman Cyr" w:hAnsi="Times New Roman Cyr"/>
        </w:rPr>
        <w:t xml:space="preserve">Я целый месяц постоянно напоминала себе, что </w:t>
      </w:r>
      <w:r>
        <w:rPr>
          <w:rFonts w:eastAsia="Times New Roman Cyr" w:cs="Times New Roman Cyr" w:ascii="Times New Roman Cyr" w:hAnsi="Times New Roman Cyr"/>
          <w:b/>
          <w:bCs/>
        </w:rPr>
        <w:t>«Я та, которая ловит стрелу»,</w:t>
      </w:r>
      <w:r>
        <w:rPr>
          <w:rFonts w:eastAsia="Times New Roman Cyr" w:cs="Times New Roman Cyr" w:ascii="Times New Roman Cyr" w:hAnsi="Times New Roman Cyr"/>
        </w:rPr>
        <w:t xml:space="preserve"> и обрела душевный покой. Я подумала: «Да бог с ними, с этими мужиками!» Оказалось, что мне не мужик был нужен, а опора, которую я нашла в себе.</w:t>
      </w:r>
    </w:p>
    <w:p>
      <w:pPr>
        <w:pStyle w:val="Main"/>
        <w:rPr/>
      </w:pPr>
      <w:r>
        <w:rPr>
          <w:rFonts w:eastAsia="Times New Roman Cyr" w:cs="Times New Roman Cyr" w:ascii="Times New Roman Cyr" w:hAnsi="Times New Roman Cyr"/>
        </w:rPr>
        <w:t>Однажды я отправилась на духовные танцы, и из командировки приехал Мамедананда – один из ведущих этих танцев. До этого я его не видела. В прошлом я была весьма застенчивой и комплексовала перед авторитетами. А увидев Мамедананду, которого все с нетерпением ждали, я повторила, что</w:t>
      </w:r>
      <w:r>
        <w:rPr>
          <w:rFonts w:eastAsia="Times New Roman Cyr" w:cs="Times New Roman Cyr" w:ascii="Times New Roman Cyr" w:hAnsi="Times New Roman Cyr"/>
          <w:b/>
          <w:bCs/>
        </w:rPr>
        <w:t xml:space="preserve"> «Я</w:t>
      </w:r>
      <w:r>
        <w:rPr/>
        <w:t xml:space="preserve"> </w:t>
      </w:r>
      <w:r>
        <w:rPr>
          <w:rFonts w:eastAsia="Times New Roman Cyr" w:cs="Times New Roman Cyr" w:ascii="Times New Roman Cyr" w:hAnsi="Times New Roman Cyr"/>
          <w:b/>
          <w:bCs/>
        </w:rPr>
        <w:t>та, которая ловит стрелу»</w:t>
      </w:r>
      <w:r>
        <w:rPr>
          <w:rFonts w:eastAsia="Times New Roman Cyr" w:cs="Times New Roman Cyr" w:ascii="Times New Roman Cyr" w:hAnsi="Times New Roman Cyr"/>
        </w:rPr>
        <w:t>, и впервые в жизни не испытала неловкости, была раскована и общалась с ним легко и непринужденно. Когда мы с ним встретились второй раз, он взял меня за руку, и с того момента мы больше не расставались. Я никак не могла запомнить такое мудреное имя и звала его Квазимод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 встречи с ним у меня было постоянное ощущение, как будто в жизни должно произойти что-то важное. И когда я встретила Мамедананду, то поняла, что это сверши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еще одна проблема разрешилась сама собой. Прежде меня волновало, что все вокруг ездят отдыхать за границу, а я никуда не езжу. Теперь я поняла: какая разница, где я нахожусь – важно, что у меня внутри.</w:t>
      </w:r>
    </w:p>
    <w:p>
      <w:pPr>
        <w:pStyle w:val="Main"/>
        <w:rPr/>
      </w:pPr>
      <w:r>
        <w:rPr>
          <w:rFonts w:eastAsia="Times New Roman Cyr" w:cs="Times New Roman Cyr" w:ascii="Times New Roman Cyr" w:hAnsi="Times New Roman Cyr"/>
        </w:rPr>
        <w:t xml:space="preserve">Интересная трансформация произошла с образом лягушки – слайд превратился в кино о том, как она сбрасывала шкуру и превращалась в красивую девушку, которая пела и танцевала на пиру к неописуемой радости царя. Я стала </w:t>
      </w:r>
      <w:r>
        <w:rPr>
          <w:rFonts w:eastAsia="Times New Roman Cyr" w:cs="Times New Roman Cyr" w:ascii="Times New Roman Cyr" w:hAnsi="Times New Roman Cyr"/>
          <w:b/>
          <w:bCs/>
        </w:rPr>
        <w:t>«той, которая сбрасывает шкурку»</w:t>
      </w:r>
      <w:r>
        <w:rPr>
          <w:rFonts w:eastAsia="Times New Roman Cyr" w:cs="Times New Roman Cyr" w:ascii="Times New Roman Cyr" w:hAnsi="Times New Roman Cyr"/>
        </w:rPr>
        <w:t>. Имя выражало процесс моего освобождения от жестких комплекс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увидела «Курс начинающего волшебника», то уже по обложке поняла – эта книга для меня. Прочитав предисловие, я окончательно утвердилась в своем мнении – авторы говорили со мной на моем языке! Вечерами я читала книгу вслух моим девочкам, которые требовали, чтобы без них я ее даже не открывала. Мне очень нравится, когда находится общее дело, объединяющее меня с девочками. «Курс волшебника» надолго сблизил нас, благодаря многочисленным эпиграфам из детских книжек и сказке о Федоре. После прочтения книги мы вместе симоронили некоторые пробле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ня, как и многих, заинтриговали симоронские танцы. Авторы окружили танцы таинственным ореолом, сообщив о них весьма скудно. По книге выходило, что танцы – самое мощное средство для решения проблем. Я подумала, что если самостоятельно освоила переименование через трэк, то смогу и танцам научиться! Когда дома никого не было, я настроилась на свою проблему, и мое тело «само» стало делать причудливые движения, сопровождаемые неизвестно откуда взявшимися мантрами. Выполняя очередное движение, я почувствовала, что нашла точное завершение, и зафиксировала его вместе с мантрой. У меня опять получилось! Ура, ура, ура!!! Проблема, которую я вытанцовывала, легко разреш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дивительным образом мне удалось съездить в Англию. У меня не было ни приглашения, ни визы, ни денег, а все благополучно появилось за неделю. Знаменательно, что о фестивале в Англии и о Симороне я услышала в один день, когда подруга затащила меня на духовные танцы. Там я узнала, что в Англию на традиционный международный семинар по танцам собирается российская команда, и у меня возникло предчувствие, что я поеду с ней. Я применила пробный шаг, прочитав о нем в симоронской методичке. Когда я шла по улице, то задум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еня обгонит мужчина – значит, я поеду в Англию, а если женщина – даже и не буду пыта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слышав позади себя тяжелые шаги, я обрадов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Мужчи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о это оказалась девоч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елка-палка, как же это понять-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же меня обгонали две роскошные иномарки, заполненные одними мужчин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лучится! Будет малюсенькое, легко преодолимое препятствие, а потом – столько хорошего, что и представить невозможно.</w:t>
      </w:r>
    </w:p>
    <w:p>
      <w:pPr>
        <w:pStyle w:val="Main"/>
        <w:rPr/>
      </w:pPr>
      <w:r>
        <w:rPr>
          <w:rFonts w:eastAsia="Times New Roman Cyr" w:cs="Times New Roman Cyr" w:ascii="Times New Roman Cyr" w:hAnsi="Times New Roman Cyr"/>
        </w:rPr>
        <w:t>Все так и произошло. Чтобы разрешить проблемы с визой и деньгами, я, не мудрствуя лукаво, стала «</w:t>
      </w:r>
      <w:r>
        <w:rPr>
          <w:rFonts w:eastAsia="Times New Roman Cyr" w:cs="Times New Roman Cyr" w:ascii="Times New Roman Cyr" w:hAnsi="Times New Roman Cyr"/>
          <w:b/>
          <w:bCs/>
        </w:rPr>
        <w:t>ловить стрелу»</w:t>
      </w:r>
      <w:r>
        <w:rPr>
          <w:rFonts w:eastAsia="Times New Roman Cyr" w:cs="Times New Roman Cyr" w:ascii="Times New Roman Cyr" w:hAnsi="Times New Roman Cyr"/>
        </w:rPr>
        <w:t xml:space="preserve">. Это мое универсальное имя. Когда возникают мелкие затруднения, я придумываю всякие смешные имена, и они прекрасно работают. Но когда я чувствую, что мне нужна сильная поддержка, то начинаю </w:t>
      </w:r>
      <w:r>
        <w:rPr>
          <w:rFonts w:eastAsia="Times New Roman Cyr" w:cs="Times New Roman Cyr" w:ascii="Times New Roman Cyr" w:hAnsi="Times New Roman Cyr"/>
          <w:b/>
          <w:bCs/>
        </w:rPr>
        <w:t>«ловить стрел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вольно быстро пришло приглашение, и была оформлена английская виза. По первому звонку продался мотоцикл, который до этого долго не удавалось сбыть, и я получила необходимую для поездки сум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амедананды много друзей по всему миру. Мне было крайне приятно, ведь его друзья искренне радовались, увидев Мамедананду счастливым, и все в один голос говорили, что мы очень подходим друг другу. Одна милая англичанка сказала: «Ваша любовь усиливает вас, и вы сможете многое дать людя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38" w:name="__RefHeading___Toc3782943"/>
      <w:bookmarkEnd w:id="38"/>
      <w:r>
        <w:rPr>
          <w:rFonts w:eastAsia="Times New Roman Cyr" w:cs="Times New Roman Cyr" w:ascii="Times New Roman Cyr" w:hAnsi="Times New Roman Cyr"/>
        </w:rPr>
        <w:t>СМЕНА ОТРАЖЕН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ть Отражение, а есть Вещество, и в этом – корень всей жизни. Из Вещества один только Амбер, реальный город на реальной земле, на которой есть все. Отражений же бесконечное множество… Амбер самим своим существованием отбросил Отражения по всем направлениям, во все стороны жизни… Отражения простираются от Амбера до Хаоса и между ними возможно все… Если ты принц или принцесса королевской крови, ты можешь идти сквозь Отражения, заставляя их изменяться на своем пути, как тебе больше нравится, до тех пор, пока данное Отражение не станет в точности таким, каким ты его желал видеть, ни больше, ни меньше. Тогда мир данного Отражения будет твоим собственным созданием, и ты сможешь делать в нем все, что захочеш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Желязны. «Девять принцев Амбер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йдя массу всевозможных эзотерических и психологических семинаров, я начала лечить людей. В основном я использовала метод Джуны. Мне удалось добиться поразительных успехов – я излечивала всех приходивших ко мне пациентов. Особенно я гордилась многочисленными случаями исцеления больных раком, среди которых большинство составляли больные раком щитовидной желез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ко мне пришла женщина, и мы, найдя общих знакомых, разговорились. Узнав о моих «подвигах», она предостерегающе произнес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не боишься принимать таких тяжелобольных дома – у тебя же маленький ребенок?! А знаешь ли ты, что многие биоэнергетики, занимающиеся онкологией, часто сами заболевают раком? Ведь эта болезнь является результатом тяжелой кармы, которую ты можешь перетащить на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а пламенная речь произвела на меня сильное впечатление, и я прекратила свою практику. Сейчас я понимаю, что на запугивание женщины достаточно было «включить музыку верблюдам» или произнести знаменитую симоронскую поговорку: «Держи карму шир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сяца через три я решила, что мне нужно к мануальщику, и обратилась в лечебный кооператив. Молодой человек, потрогав мою шею, заявил: «Вам надо срочно обратиться к эндокринологу по поводу щитовидной железы». Эндокринолог отправил меня в онкологию. Меня принял очень известный онколог и без обиняков вынес безжалостный вердик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я девочка, жить тебе осталось два-три месяца, нужно срочно делать операц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мой вопро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может ли операц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 ответ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поможет или нет, но, все равно, жить тебе осталось недол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ма со мной случилась истерика – было себя безумно жалко: я, такая молодая, должна умереть. Горько плача, я поведала о своем горе на работе, и все меня стали жалеть. Я страдала от мысли, что мама вряд ли переживет мою смерть, и тогда восьмилетний сын от первого брака останется один (сейчас я второй раз замужем). Мы обговорили его будущее с первым мужем, Дмитрием, с которым у меня сохранились прекрасные отношения, и он обещал в случае моей смерти забрать сына к себе. Моя мама обсуждала с Дмитрием юридические тонкости опекун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онкологическом отделении больницы, на седьмом этаже, где делали операции шеи, больные с трубочками в горле, в которых все клокотало, как в голове профессора Доуэля, производили гнетущее впечатление. У меня постоянно крутился фильм, как я мучаюсь с такой же трубкой, день ото дня таю, испытывая страшные боли. Палаты были грязные, серые, и лежать после операции в них не хотелось. Я решила не делать операцию – буду дома ждать свой конец.</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ша семья была религиозной, и бабушка говорила, что человек к смерти должен приготовиться духовно и материально. Я ходила в церковь, молилась, исповедовалась. Вспомнив, что бабушку похоронили в платье из голубой парчи, я сшила себе в ателье похожее. Надевала его перед зеркалом, складывала руки крестиком и представляла, как я эффектно буду выглядеть в гробу, и как меня, молодую и красивую, будет жаль всем окружающим. Еще купила голубые туфли, а из Англии мне привезли голубые колготки с золотистым швом, и я беспокоилась, как же сделать так, чтобы нарядный шов был виден</w:t>
      </w:r>
      <w:bookmarkStart w:id="39" w:name="c3"/>
      <w:bookmarkEnd w:id="39"/>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не хотелось быть похороненной на кладбище, ведь в воображении шел фильм, как меня и красивое голубое платье медленно съедают черви. Я представляла, что мое тело сжигают на костре в лесу, а пепел не развеивают, а закапывают в землю и ставят большой могильный камень-валун. Я заверила письмо у нотариуса, в котором разрешала сжечь мой труп в любом месте (у нас в городе нет крематор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у игру втянулись все мои близкие. Многие меня отговаривали, плохо представляя, как же можно сжечь человека дотла. Я стала сценаристом, режиссером и главной актрисой грандиозной дра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 тому же я посетила семинар, на котором учили видеть свой загробный камень с высеченной эпитафией. Я увидела, что на моем камне было написано одно-единственное слово «Челов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коллега по работе небрежно бросил на мой стол книгу Роджера Желязны «Хроники Амбера». Он заявил, что эта книга должна быть настольной у человека, занимающегося духовными практиками. Я положила книгу перед собой, пытаясь определить: стоит ли ее читать? Она показалась детской, и я решила оставить ее на рабо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ом, придя домой, я усмехнулась – настойчивый приятель запихнул в портфель «Хроники Амбера». Боже, какой удивительный мир рисовал автор! Захватывающие приключения завладели мной настолько, что хотелось расплакаться от досады, когда я вместе с героем оказалась на последней страничке. Мне жаль было расставаться с персонажами книги. Я снова и снова перемещалась и меняла отражения центра мироздания – Амбера, изменяла структуру своего тела. Вместо прежних кошмарных картин в черных красках я попадала в новые, диковинные отражения, прозрачные и светлые. Словом, эта замечательная книга ввела меня в состояние парения.</w:t>
      </w:r>
    </w:p>
    <w:p>
      <w:pPr>
        <w:pStyle w:val="Main"/>
        <w:rPr/>
      </w:pPr>
      <w:r>
        <w:rPr>
          <w:rFonts w:eastAsia="Times New Roman Cyr" w:cs="Times New Roman Cyr" w:ascii="Times New Roman Cyr" w:hAnsi="Times New Roman Cyr"/>
        </w:rPr>
        <w:t xml:space="preserve">Через три дня после прочтения книги я попала на симоронский семинар, после которого стала постоянно применять смешные техники. Вспоминая о смертном приговоре, бубнила свое первое симоронское имя: </w:t>
      </w:r>
      <w:r>
        <w:rPr>
          <w:rFonts w:eastAsia="Times New Roman Cyr" w:cs="Times New Roman Cyr" w:ascii="Times New Roman Cyr" w:hAnsi="Times New Roman Cyr"/>
          <w:b/>
          <w:bCs/>
        </w:rPr>
        <w:t>«Я та, которая меняет отражения»</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семинара все заметили во мне разительные перемены: глаза излучали свет, я постоянно смеялась и шутила, стало удивительно легко понимать людей.</w:t>
      </w:r>
    </w:p>
    <w:p>
      <w:pPr>
        <w:pStyle w:val="Main"/>
        <w:rPr/>
      </w:pPr>
      <w:r>
        <w:rPr>
          <w:rFonts w:eastAsia="Times New Roman Cyr" w:cs="Times New Roman Cyr" w:ascii="Times New Roman Cyr" w:hAnsi="Times New Roman Cyr"/>
        </w:rPr>
        <w:t>Прошел месяц, я совсем забыла о том, что пора умирать. Мама мне напомнила, и мы решили, что обследование не помешает. Я опять пошла в онкологическую больницу и стала сдавать многочисленные анализы. Мне назначили пункцию щитовидной железы, которую делал известный профессор. Я жутко переживала, представляя, как мне будут прокалывать горло</w:t>
      </w:r>
      <w:r>
        <w:rPr/>
        <w:t xml:space="preserve">. </w:t>
      </w:r>
      <w:r>
        <w:rPr>
          <w:rFonts w:eastAsia="Times New Roman Cyr" w:cs="Times New Roman Cyr" w:ascii="Times New Roman Cyr" w:hAnsi="Times New Roman Cyr"/>
        </w:rPr>
        <w:t>Но не так страшен черт, как его малюют – боли почти не было. Наконец, я пошла за окончательным заключением к профессору. Он на меня накрич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ачем стольких врачей отрываете от дела? По какой причине вас направили к нам? У вас ничего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помню, как добралась домой – ноги были ватные. Я достала старые анализы и позвонила профессору. Услышав мой голос, он просто швырнул трубку. Я все равно поехала к нему с этими анализами. Показала свой старый снимок, заключение врача, и процитировала «смертный приговор» маститого онколога. Внимательно их изучив, профессор озадаченно произн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жизни случаются необъяснимые вещи, почему-то у вас все прошло.</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0" w:name="__RefHeading___Toc3782944"/>
      <w:bookmarkEnd w:id="40"/>
      <w:r>
        <w:rPr>
          <w:rFonts w:eastAsia="Times New Roman Cyr" w:cs="Times New Roman Cyr" w:ascii="Times New Roman Cyr" w:hAnsi="Times New Roman Cyr"/>
        </w:rPr>
        <w:t>РАССЕЛЕНИЕ КВАРТИ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Произноси слово «Овётганна» как можно чаще, – вот все, что я могу тебе посоветовать. Повторяй его вслух, пока идешь за мной через лес, повторяй перед тем, как заснуть, и потом, когда мы расстанемся, чем больше – тем лучше. Это – твой шанс быстро обрести силу.</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М. Фрай. «Гнезда хим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У меня была маленькая тринадцатиметровая комнатка в трехкомнатной коммуналке. В квартире жили еще две семьи: бабуся с дедусей и пара средних лет с двумя детьми, возглавляемая Гришей. Последнее семейство занимало</w:t>
      </w:r>
      <w:r>
        <w:rPr/>
        <w:t xml:space="preserve"> </w:t>
      </w:r>
      <w:r>
        <w:rPr>
          <w:rFonts w:eastAsia="Times New Roman Cyr" w:cs="Times New Roman Cyr" w:ascii="Times New Roman Cyr" w:hAnsi="Times New Roman Cyr"/>
        </w:rPr>
        <w:t>грязную, обшарпанную шестнадцатиметровую комнату, в которой стояло четыре кровати, стол и шкафы, перегораживающие ее на две части. Каждое утро я вздрагивала от пронзительного скрипа за стеной – соседи передвигали кровати, чтобы освободить проход. А вечером вновь раздавались звуки передвигаемой мебели – семейка готовилась ко сну. Гриша был алкоголиком и напивался до белой горячки, а на следующий день абсолютно не помнил, что с ним происходило. Когда он приходил не в духе, то частенько выгонял семейство на лестничную клетку, наслаждаясь своими грозными криками и плачем дет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Гриши было двое несчастных детей. Младший Антошка явно приворовывал, а старшая шестнадцатилетняя Тоня страдала эпилепсией. Гриша не работал, и всю семью тянула его жена Света. От такой жизни она сделалась настоящей истеричкой, и из их комнаты постоянно слышался громкий Светин крик. Иногда семейство пыталось сопротивляться агрессору, и однажды дочь стукнула его пустой бутылкой, разбив голову до крови. Гриша в очередной раз выгнал жену и детей из квартиры. Наутро он ничего не помнил и узнал о случившемся от супруги. Ему было стыдно за свое поведение, но как только Гриша напивался опять, затаенная обида вырывалась наружу, и он начинал охотиться за Тон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риша был худой высокий мужчина с серым морщинистым лицом. Его одеяние состояло из грязной тельняшки и рваных штанов. В трезвом виде он был мастер на все руки – мог починить кран, стиральную машину и даже телевиз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то раз папаша снова выгнал свою семью на лестницу. В это время я купала своего пятилетнего сына Максима. Разъяренный Гриша, матерясь, пытался ворваться в ванную, но дверь была закрыта на крючок. Когда я поняла, что никакие уговоры не действуют и он все равно сорвет крючок, который потом придется чинить, я открыла ему дверь. Буян набросился на меня чуть ли не с кулаками. Я выбежала из ванной, чтобы не испугать Максима. Действительно, Гриша погнался за мной, а сын продолжал спокойно купаться. Я выскочила из квартиры и позвонила соседке. Та впустила меня и разрешила вызвать милицию. Когда приехали милиционеры, Гриша продолжал бушевать, размахивая кулаками, и блюстители порядка вынуждены были применить дубинки. Скандалиста забрали, а Света с жуткими воплями накинулась на меня: «Как ты могла! Его и так на работу не берут, теперь мне с детьми будет совсем плохо». Впрочем, она быстро успокоилась, а на следующий день вернулся муж, весь в синяк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задумала расселить злополучную коммуналку и получить отдельную квартиру. Недостатка в желающих купить нашу квартиру не было, но каждый раз сделка срывалась. Видимо, одной из причин было мое чрезмерное желание побыстрее ее продать. Приходил человек просто посмотреть квартиру, а я бросалась на него и убеждала ее купить.</w:t>
      </w:r>
    </w:p>
    <w:p>
      <w:pPr>
        <w:pStyle w:val="Main"/>
        <w:rPr/>
      </w:pPr>
      <w:r>
        <w:rPr>
          <w:rFonts w:eastAsia="Times New Roman Cyr" w:cs="Times New Roman Cyr" w:ascii="Times New Roman Cyr" w:hAnsi="Times New Roman Cyr"/>
        </w:rPr>
        <w:t xml:space="preserve">Познакомившись с Симороном на семинаре, я начала переименовывать клиентов, в основном через внутренний экран. Давала имена типа: </w:t>
      </w:r>
      <w:r>
        <w:rPr>
          <w:rFonts w:eastAsia="Times New Roman Cyr" w:cs="Times New Roman Cyr" w:ascii="Times New Roman Cyr" w:hAnsi="Times New Roman Cyr"/>
          <w:b/>
          <w:bCs/>
        </w:rPr>
        <w:t xml:space="preserve">«Я тот, который играет в бейсбол». </w:t>
      </w:r>
      <w:r>
        <w:rPr>
          <w:rFonts w:eastAsia="Times New Roman Cyr" w:cs="Times New Roman Cyr" w:ascii="Times New Roman Cyr" w:hAnsi="Times New Roman Cyr"/>
        </w:rPr>
        <w:t>Результаты не замедлили сказаться: потенциальные покупатели перестали шарахаться от меня, звонили или приходили во второй, третий раз.</w:t>
      </w:r>
    </w:p>
    <w:p>
      <w:pPr>
        <w:pStyle w:val="Main"/>
        <w:rPr/>
      </w:pPr>
      <w:r>
        <w:rPr>
          <w:rFonts w:eastAsia="Times New Roman Cyr" w:cs="Times New Roman Cyr" w:ascii="Times New Roman Cyr" w:hAnsi="Times New Roman Cyr"/>
        </w:rPr>
        <w:t xml:space="preserve">Затем я поехала на слет. Там я встретила Бороду и попросила его помочь с квартирой. Сначала он предложил найти в квартире объект силы, который бы мне </w:t>
      </w:r>
      <w:r>
        <w:rPr>
          <w:lang w:val="en-US"/>
        </w:rPr>
        <w:t>«</w:t>
      </w:r>
      <w:r>
        <w:rPr>
          <w:rFonts w:eastAsia="Times New Roman Cyr" w:cs="Times New Roman Cyr" w:ascii="Times New Roman Cyr" w:hAnsi="Times New Roman Cyr"/>
        </w:rPr>
        <w:t>мурчал</w:t>
      </w:r>
      <w:r>
        <w:rPr>
          <w:lang w:val="en-US"/>
        </w:rPr>
        <w:t>»</w:t>
      </w:r>
      <w:r>
        <w:rPr>
          <w:rFonts w:eastAsia="Times New Roman Cyr" w:cs="Times New Roman Cyr" w:ascii="Times New Roman Cyr" w:hAnsi="Times New Roman Cyr"/>
        </w:rPr>
        <w:t>, с которым я в хороших отношениях. Мне сразу представилась газовая колонка</w:t>
      </w:r>
      <w:bookmarkStart w:id="41" w:name="c4"/>
      <w:bookmarkEnd w:id="41"/>
      <w:r>
        <w:rPr>
          <w:rFonts w:eastAsia="Times New Roman Cyr" w:cs="Times New Roman Cyr" w:ascii="Times New Roman Cyr" w:hAnsi="Times New Roman Cyr"/>
        </w:rPr>
        <w:t xml:space="preserve">. После этого Борода предложил договориться </w:t>
      </w:r>
      <w:r>
        <w:rPr>
          <w:rFonts w:eastAsia="Times New Roman Cyr" w:cs="Times New Roman Cyr" w:ascii="Times New Roman Cyr" w:hAnsi="Times New Roman Cyr"/>
          <w:lang w:val="en-US"/>
        </w:rPr>
        <w:t xml:space="preserve">с </w:t>
      </w:r>
      <w:r>
        <w:rPr>
          <w:rFonts w:eastAsia="Times New Roman Cyr" w:cs="Times New Roman Cyr" w:ascii="Times New Roman Cyr" w:hAnsi="Times New Roman Cyr"/>
        </w:rPr>
        <w:t>нею</w:t>
      </w:r>
      <w:r>
        <w:rPr>
          <w:rFonts w:eastAsia="Times New Roman Cyr" w:cs="Times New Roman Cyr" w:ascii="Times New Roman Cyr" w:hAnsi="Times New Roman Cyr"/>
          <w:lang w:val="en-US"/>
        </w:rPr>
        <w:t xml:space="preserve"> о </w:t>
      </w:r>
      <w:r>
        <w:rPr>
          <w:rFonts w:eastAsia="Times New Roman Cyr" w:cs="Times New Roman Cyr" w:ascii="Times New Roman Cyr" w:hAnsi="Times New Roman Cyr"/>
        </w:rPr>
        <w:t>сотрудничестве</w:t>
      </w:r>
      <w:r>
        <w:rPr>
          <w:rFonts w:eastAsia="Times New Roman Cyr" w:cs="Times New Roman Cyr" w:ascii="Times New Roman Cyr" w:hAnsi="Times New Roman Cyr"/>
          <w:lang w:val="en-US"/>
        </w:rPr>
        <w:t xml:space="preserve">. Я </w:t>
      </w:r>
      <w:r>
        <w:rPr>
          <w:rFonts w:eastAsia="Times New Roman Cyr" w:cs="Times New Roman Cyr" w:ascii="Times New Roman Cyr" w:hAnsi="Times New Roman Cyr"/>
        </w:rPr>
        <w:t>внутренним взором увидела колонку и стала вслух описывать ее объективные достоин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Газовая Колонка! Изящество и грациозность линий твоего белого эмалированного корпуса достойны кисти художника. Герметичный и надежный колпак дымохода, подобный шлему витязя, направляет продукты горения на волю. Восхитительные железные ручки с эбонитовыми шарообразными набалдашниками позволяют плавно регулировать пламя. Симфония твоего ровного гудения обладает редкостной глубиной и насыщенностью. Ты являешься одним из центров нашей маленькой коммунальной вселенной, без тебя она останется холодной и безжизненной. Почетной обязанностью для меня будет забота о твоем благосостоянии и нормальной жизнедеятельности. Обещаю регулярно мыть тебя и следить, чтобы твое пламя зажигали только после включения во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 время монолога я напрочь забыла о себе, стараясь слиться с колонкой. Я почувствовала, как ей приятно мое внимание, которого она была лишена всю свою жизнь.</w:t>
      </w:r>
    </w:p>
    <w:p>
      <w:pPr>
        <w:pStyle w:val="Main"/>
        <w:rPr/>
      </w:pPr>
      <w:r>
        <w:rPr>
          <w:rFonts w:eastAsia="Times New Roman Cyr" w:cs="Times New Roman Cyr" w:ascii="Times New Roman Cyr" w:hAnsi="Times New Roman Cyr"/>
        </w:rPr>
        <w:t xml:space="preserve">На нас спустились сумерки белой ночи, в которых угадывались кроны могучих сосен, темная неподвижная гладь озера. Смолистый ароматный дымок, исходящий от пылающих в костре веток можжевельника, усиливал мистический настрой происходящего. Борода станцевал танец. Причудливые движения его тени в отблесках костра навевали мысли о забытых древних ритуалах. Финальная мантра звучала завораживающе: </w:t>
      </w:r>
      <w:r>
        <w:rPr>
          <w:rFonts w:eastAsia="Times New Roman Cyr" w:cs="Times New Roman Cyr" w:ascii="Times New Roman Cyr" w:hAnsi="Times New Roman Cyr"/>
          <w:b/>
          <w:bCs/>
        </w:rPr>
        <w:t>ЧИКАЛАМПА.</w:t>
      </w:r>
      <w:r>
        <w:rPr>
          <w:rFonts w:eastAsia="Times New Roman Cyr" w:cs="Times New Roman Cyr" w:ascii="Times New Roman Cyr" w:hAnsi="Times New Roman Cyr"/>
        </w:rPr>
        <w:t xml:space="preserve"> Эту мантру Борода «погрузил» в газовую колонку. Затем он выудил из кармана штормовки небольшой фиолетово-бордовый камень, оказавшийся гранатом, о чем-то с ним пошептался и вручил мне. У камня было побуждающее к действию острие, и он мне сразу понрав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вернулась после слета, требования Гриши уменьшились. Раньше он хотел двухкомнатную квартиру, а теперь согласился на две комнаты в трехкомнатной, правда, в сталинском доме и в престижном районе. Гриша со Светой оказались весьма привередливыми. Они осмотрели около пятнадцати различных вариантов, и каждый раз их что-то не устраивало: то кухня маленькая, то соседка противная. Кроме того, мои беспокойные соседи были уверены, что я стараюсь их обмануть и затеваю хитрые махинации с целью заработать кучу денег. Света периодически закатывала истери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аплевать! Будем жить здесь, смотреть друг на друга в этих стенах. Пусть мне будет хуже, но я отсюда никуда не поеду!</w:t>
      </w:r>
    </w:p>
    <w:p>
      <w:pPr>
        <w:pStyle w:val="Main"/>
        <w:rPr/>
      </w:pPr>
      <w:r>
        <w:rPr>
          <w:rFonts w:eastAsia="Times New Roman Cyr" w:cs="Times New Roman Cyr" w:ascii="Times New Roman Cyr" w:hAnsi="Times New Roman Cyr"/>
        </w:rPr>
        <w:t xml:space="preserve">У меня над столом была полочка, на которую я положила камушек. Я часто брала его в руки, разговаривала с ним и бережно убирала на место. Я также беседовала с газовой колонкой, повторяла </w:t>
      </w:r>
      <w:r>
        <w:rPr>
          <w:rFonts w:eastAsia="Times New Roman Cyr" w:cs="Times New Roman Cyr" w:ascii="Times New Roman Cyr" w:hAnsi="Times New Roman Cyr"/>
          <w:b/>
          <w:bCs/>
        </w:rPr>
        <w:t>ЧИКАЛАМПУ</w:t>
      </w:r>
      <w:r>
        <w:rPr>
          <w:rFonts w:eastAsia="Times New Roman Cyr" w:cs="Times New Roman Cyr" w:ascii="Times New Roman Cyr" w:hAnsi="Times New Roman Cyr"/>
        </w:rPr>
        <w:t xml:space="preserve"> и переименовывала покупателей квартиры. Тут неожиданно сломалась газовая колонка – внутри нее прорвало трубу, и вода била во все стороны фонтаном. Обитатели нашей коммуналки сразу стали сговорчивее. Я обрадовалась и подумала, что колонка предприняла хитрый маневр, чтобы облегчить разъезд. Бабуля с дедулей согласились на однокомнатную квартиру в отдаленном районе, а Гриша сказал, что «поедет хоть куда-нибудь и срочно». Он починил колонку, замотав трубу асбестовой тряпочкой, и предупредил: «Колонка продержится не больше недели, и за это время надо успеть разъехаться».</w:t>
      </w:r>
    </w:p>
    <w:p>
      <w:pPr>
        <w:pStyle w:val="Main"/>
        <w:rPr/>
      </w:pPr>
      <w:r>
        <w:rPr>
          <w:rFonts w:eastAsia="Times New Roman Cyr" w:cs="Times New Roman Cyr" w:ascii="Times New Roman Cyr" w:hAnsi="Times New Roman Cyr"/>
        </w:rPr>
        <w:t xml:space="preserve">Я обзвонила все агентства недвижимости и непрестанно танцевала </w:t>
      </w:r>
      <w:r>
        <w:rPr>
          <w:rFonts w:eastAsia="Times New Roman Cyr" w:cs="Times New Roman Cyr" w:ascii="Times New Roman Cyr" w:hAnsi="Times New Roman Cyr"/>
          <w:b/>
          <w:bCs/>
        </w:rPr>
        <w:t>ЧИКАЛАМПУ</w:t>
      </w:r>
      <w:r>
        <w:rPr>
          <w:rFonts w:eastAsia="Times New Roman Cyr" w:cs="Times New Roman Cyr" w:ascii="Times New Roman Cyr" w:hAnsi="Times New Roman Cyr"/>
        </w:rPr>
        <w:t xml:space="preserve"> перед колонкой, ласково поглаживая ее. Целый день косяком шли покупатели. Наконец я остановила свой выбор на славной супружеской паре. Статный красавец Аркадий и пухленькая заботливая Глаша, нежно ворковавшие между собой, произвели такое благодатное впечатление, что я даже не поехала смотреть их квартиру, поверив на сло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же нашлись варианты, подходящие остальным обитателям нашей коммуналки, и мы быстро оформили все документы. Гриша с семьей и бабуля с дедулей получили то, что хотели, а я – хорошую двухкомнатную квартиру. За всю эту операцию мне пришлось доплатить весьма скромную для Санкт-Петербурга сумму в пять тысяч долларов. Причем агентство, расселявшее квартиру, не взяло комиссионных – примерно три тысячи долла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долго покидали коммуналку, особенно Гриша, у которого оказалось множество вещей. Например, у него в комнате стоял шкаф, набитый крупой и бутылками с подсолнечным маслом, приобретенными еще по талонам. Я постоянно переименовывала Аркадия, купившего нашу квартиру, и он безропотно ждал, когда же мы ее освободим. Мои друзья сделали ремонт в нашей бывшей квартире, и Аркадий пригласил меня посмотреть на нее. Квартиру я не узнала – просторная, светлая, уютная, с потолками под шагреневую кожу. На полу резвились котики, а Глаша, мягко перекатываясь по полу, как колобок, угощала моего Максима мандаринами. Было немного жаль старенькую газовую колонку, сыгравшую одну из главных ролей в этом спектакле, которую поменяли на нову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2" w:name="__RefHeading___Toc3782945"/>
      <w:bookmarkEnd w:id="42"/>
      <w:r>
        <w:rPr>
          <w:rFonts w:eastAsia="Times New Roman Cyr" w:cs="Times New Roman Cyr" w:ascii="Times New Roman Cyr" w:hAnsi="Times New Roman Cyr"/>
        </w:rPr>
        <w:t>СТРОИТЕЛЬНЫЙ КООПЕРАТИ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и года назад мы с женой вложили 18 тысяч долларов в строительный кооператив. Нам обещали, что через полгода дом будет сдан, а мы получим трехкомнатную квартиру. Спустя три месяца я поехал на строительную площадку и увидел, что там еще и конь не валялся – даже фундамента не было. В конторе отвечали различными отговорками типа: дело тормозится, потому что никак не можем проложить высоковольтный кабель и т.д. Затем нам предложили квартиру в другом доме, который должен быть сдан в те же сроки. Я согласился. Но и с этим домом ничего не происходило – как стоял недостроенный, так и стоит – рабочих в помине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в конторе меня уже все знали в лицо, а с начальником, Александром Кондратьевичем, я перешел на ты. По телефону узнавали мой голос и сразу говорили, что начальника нет. Потом он мне предложил еще одну квартиру в доме, который будет сдан через год. Прошел год и на собрании вкладчиков директор кооператива посулил, что через три месяца один из домов сдадут и мы получим квартиры. Но, как догадывается читатель, и это обещание не было выполне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Александр Кондратьевич «подкармливал» меня различными посулами, видимо, просто оттягивая время. Мы с женой уже перестали надеяться на квартиру или на возврат денег, практически «похоронив» их. Мы говорили себе: «Ну что, теперь угробить все здоровье из-за каких-то 18 тысяч долларов?»</w:t>
      </w:r>
    </w:p>
    <w:p>
      <w:pPr>
        <w:pStyle w:val="Main"/>
        <w:rPr/>
      </w:pPr>
      <w:r>
        <w:rPr>
          <w:rFonts w:eastAsia="Times New Roman Cyr" w:cs="Times New Roman Cyr" w:ascii="Times New Roman Cyr" w:hAnsi="Times New Roman Cyr"/>
        </w:rPr>
        <w:t xml:space="preserve">Летом 1997 года мы оказались на фестивале «Летнее солнцестояние», проходившем на Карельском перешейке. В последний день слета наша знакомая Валя сообщила: «Здесь какой-то Симорон интересный есть, давайте на него сходим». Я – тяжелый на подъем человек, и меня трудно куда-нибудь затащить, но Вале это удалось. На семинаре мы непрерывно хохотали три часа подряд, потом ведущие стали всех переименовывать. Валя меня подтащила к ним и сказала: «Переименуйте и его». Так я получил имя: </w:t>
      </w:r>
      <w:r>
        <w:rPr>
          <w:rFonts w:eastAsia="Times New Roman Cyr" w:cs="Times New Roman Cyr" w:ascii="Times New Roman Cyr" w:hAnsi="Times New Roman Cyr"/>
          <w:b/>
          <w:bCs/>
        </w:rPr>
        <w:t>«тот, который завивает иголки у ежика»</w:t>
      </w:r>
      <w:r>
        <w:rPr>
          <w:rFonts w:eastAsia="Times New Roman Cyr" w:cs="Times New Roman Cyr" w:ascii="Times New Roman Cyr" w:hAnsi="Times New Roman Cyr"/>
        </w:rPr>
        <w:t>. Мне оно понравилось</w:t>
      </w:r>
      <w:bookmarkStart w:id="43" w:name="c5"/>
      <w:bookmarkEnd w:id="43"/>
      <w:r>
        <w:rPr>
          <w:rFonts w:eastAsia="Times New Roman Cyr" w:cs="Times New Roman Cyr" w:ascii="Times New Roman Cyr" w:hAnsi="Times New Roman Cyr"/>
        </w:rPr>
        <w:t>.</w:t>
      </w:r>
    </w:p>
    <w:p>
      <w:pPr>
        <w:pStyle w:val="Main"/>
        <w:rPr/>
      </w:pPr>
      <w:r>
        <w:rPr>
          <w:rFonts w:eastAsia="Times New Roman Cyr" w:cs="Times New Roman Cyr" w:ascii="Times New Roman Cyr" w:hAnsi="Times New Roman Cyr"/>
        </w:rPr>
        <w:t xml:space="preserve">Темной ночью мы возвращались с фестиваля на нашей старенькой машине, перегруженной так, что на головах сидящей сзади троицы непонятным образом лежала гитара. Перед въездом в город был пункт ГАИ со светофором. Я, высматривая дорожные ямы, проехал на красный свет. Нас остановил гаишник, и все пассажиры машины стали отчаянно симоронить. Я переименовался в </w:t>
      </w:r>
      <w:r>
        <w:rPr>
          <w:rFonts w:eastAsia="Times New Roman Cyr" w:cs="Times New Roman Cyr" w:ascii="Times New Roman Cyr" w:hAnsi="Times New Roman Cyr"/>
          <w:b/>
          <w:bCs/>
        </w:rPr>
        <w:t>«того, кто крутит дубинкой, как хвостом»</w:t>
      </w:r>
      <w:r>
        <w:rPr>
          <w:rFonts w:eastAsia="Times New Roman Cyr" w:cs="Times New Roman Cyr" w:ascii="Times New Roman Cyr" w:hAnsi="Times New Roman Cyr"/>
        </w:rPr>
        <w:t xml:space="preserve"> (в дальнейшем это имя мне неоднократно помогало). Инспектор укоризненно спро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вы на красный свет проех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на ямы загляде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в будку, запишитесь в журнале.</w:t>
      </w:r>
    </w:p>
    <w:p>
      <w:pPr>
        <w:pStyle w:val="Main"/>
        <w:rPr/>
      </w:pPr>
      <w:r>
        <w:rPr>
          <w:rFonts w:eastAsia="Times New Roman Cyr" w:cs="Times New Roman Cyr" w:ascii="Times New Roman Cyr" w:hAnsi="Times New Roman Cyr"/>
        </w:rPr>
        <w:t>Я записался</w:t>
      </w:r>
      <w:r>
        <w:rPr>
          <w:rStyle w:val="FootnoteAnchor"/>
          <w:rFonts w:eastAsia="Symbol" w:cs="Symbol" w:ascii="Symbol" w:hAnsi="Symbol"/>
        </w:rPr>
        <w:footnoteReference w:customMarkFollows="1" w:id="12"/>
        <w:t>*</w:t>
      </w:r>
      <w:r>
        <w:rPr>
          <w:rFonts w:eastAsia="Times New Roman Cyr" w:cs="Times New Roman Cyr" w:ascii="Times New Roman Cyr" w:hAnsi="Times New Roman Cyr"/>
        </w:rPr>
        <w:t>, и меня отпустили без штрафа.</w:t>
      </w:r>
    </w:p>
    <w:p>
      <w:pPr>
        <w:pStyle w:val="Main"/>
        <w:rPr/>
      </w:pPr>
      <w:r>
        <w:rPr>
          <w:rFonts w:eastAsia="Times New Roman Cyr" w:cs="Times New Roman Cyr" w:ascii="Times New Roman Cyr" w:hAnsi="Times New Roman Cyr"/>
        </w:rPr>
        <w:t xml:space="preserve">На следующий день я вспомнил свое первое симоронское имя. Взяв пустую канистру, стал выстукивать на ней ритм, пританцовывая и напевая: </w:t>
      </w:r>
      <w:r>
        <w:rPr>
          <w:rFonts w:eastAsia="Times New Roman Cyr" w:cs="Times New Roman Cyr" w:ascii="Times New Roman Cyr" w:hAnsi="Times New Roman Cyr"/>
          <w:b/>
          <w:bCs/>
        </w:rPr>
        <w:t>«Я тот, который завивает иголки у ежика»</w:t>
      </w:r>
      <w:r>
        <w:rPr>
          <w:rFonts w:eastAsia="Times New Roman Cyr" w:cs="Times New Roman Cyr" w:ascii="Times New Roman Cyr" w:hAnsi="Times New Roman Cyr"/>
        </w:rPr>
        <w:t>. Тут раздался звонок, это был Александр Кондратьевич:</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У меня появилась возможность вернуть тебе деньги. Сколько ты хоч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 три года жилье значительно подорожало, и я хотел назвать цифру 25-27 тысяч долларов, но жена стала толкать меня в бок, шепча 30. Я ответ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дцать тысяч.</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двадцать девя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ридцать, мне не хвата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тридцать так тридцать. Только я сначала отдам тебе восемнадцать, а остальные пот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иезж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позвон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этот раз Александр Кондратьевич свое слово сдержал и в течение двух месяцев выплатил мне, по частям, 30 тысяч долла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4" w:name="__RefHeading___Toc3782946"/>
      <w:bookmarkEnd w:id="44"/>
      <w:r>
        <w:rPr>
          <w:rFonts w:eastAsia="Times New Roman Cyr" w:cs="Times New Roman Cyr" w:ascii="Times New Roman Cyr" w:hAnsi="Times New Roman Cyr"/>
        </w:rPr>
        <w:t>УТЮ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ind w:left="187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Говорят, книга – лучший подарок.</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сквозь слезы возразила Эмма Ивановна. – Лучший подарок – утюг.</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Книга теней»</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предстояло сдать в налоговую инспекцию просроченный баланс одной фирмы, что представлялось весьма непростым поручением. Во-первых, это мое первое самостоятельное дело – за плечами у меня только бухгалтерские курсы. Во-вторых, одна сотрудница запугивала меня тем, что в Фонде занятости сидит злая-презлая инспекторша, которая просроченные отчеты не принимает.</w:t>
      </w:r>
    </w:p>
    <w:p>
      <w:pPr>
        <w:pStyle w:val="Main"/>
        <w:rPr/>
      </w:pPr>
      <w:r>
        <w:rPr>
          <w:rFonts w:eastAsia="Times New Roman Cyr" w:cs="Times New Roman Cyr" w:ascii="Times New Roman Cyr" w:hAnsi="Times New Roman Cyr"/>
        </w:rPr>
        <w:t xml:space="preserve">Во время групповой медитации на симоронском семинаре я увидела интересную картину: на белом фоне появился утюг, провод от которого тянулся вверх, а за вилку держалась солидная дамочка. Я решила воспользоваться именем </w:t>
      </w:r>
      <w:r>
        <w:rPr>
          <w:rFonts w:eastAsia="Times New Roman Cyr" w:cs="Times New Roman Cyr" w:ascii="Times New Roman Cyr" w:hAnsi="Times New Roman Cyr"/>
          <w:b/>
          <w:bCs/>
        </w:rPr>
        <w:t>«та, которая выгуливает утюг»</w:t>
      </w:r>
      <w:r>
        <w:rPr>
          <w:rFonts w:eastAsia="Times New Roman Cyr" w:cs="Times New Roman Cyr" w:ascii="Times New Roman Cyr" w:hAnsi="Times New Roman Cyr"/>
        </w:rPr>
        <w:t>. Имя мне очень нравилось, но хотелось придать ему дополнительную силу, получив групповую поддержку на очередном симоронском занятии. Я произвожу впечатление человека без серьезных проблем. Поэтому мне показалось, что от меня могут отмахнуться – подумают, что мне хочется всеобщего внимания. Конечно, можно было бы переименовать всю группу, но в то время у меня не хватало смелости даже подумать об этом (симоронская «наглость» прямо пропорциональна симоронской практи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идумала хитрый трюк – приеду на занятия с утюгом и там буду его выгуливать. Я поехала к своему другу – у него был утюг, похожий на тот, который я представила во время медитации. Друг не вызвал неотложку и даже не слишком удивился моей просьбе. На то друзья и есть, чтоб понимать и любить на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этом семинаре было много динамичных упражнений, и я ходила по залу, а сзади поскрипывал утюжок, который я везла за собой</w:t>
      </w:r>
      <w:bookmarkStart w:id="45" w:name="c6"/>
      <w:bookmarkEnd w:id="45"/>
      <w:r>
        <w:rPr>
          <w:rFonts w:eastAsia="Times New Roman Cyr" w:cs="Times New Roman Cyr" w:ascii="Times New Roman Cyr" w:hAnsi="Times New Roman Cyr"/>
        </w:rPr>
        <w:t>. Симоронцы все занятие прыскали от смеха, натыкаясь на меня (часть упражнений мы делали с закрытыми глазами).</w:t>
      </w:r>
    </w:p>
    <w:p>
      <w:pPr>
        <w:pStyle w:val="Main"/>
        <w:rPr/>
      </w:pPr>
      <w:r>
        <w:rPr>
          <w:rFonts w:eastAsia="Times New Roman Cyr" w:cs="Times New Roman Cyr" w:ascii="Times New Roman Cyr" w:hAnsi="Times New Roman Cyr"/>
        </w:rPr>
        <w:t xml:space="preserve">На следующий день я отправилась сдавать отчет и взяла утюг с собой. В Фонде медицинского страхования отчет был принят на ура: инспекторша вяло поинтересовалась причиной просрочки, попросила только одну бумажку и поставила заветную печать. Следующим был Фонд занятости, которым меня пугала сотрудница. Подходя к нему, я </w:t>
      </w:r>
      <w:r>
        <w:rPr>
          <w:rFonts w:eastAsia="Times New Roman Cyr" w:cs="Times New Roman Cyr" w:ascii="Times New Roman Cyr" w:hAnsi="Times New Roman Cyr"/>
          <w:b/>
          <w:bCs/>
        </w:rPr>
        <w:t>«выгуливала утюг»</w:t>
      </w:r>
      <w:r>
        <w:rPr>
          <w:rFonts w:eastAsia="Times New Roman Cyr" w:cs="Times New Roman Cyr" w:ascii="Times New Roman Cyr" w:hAnsi="Times New Roman Cyr"/>
        </w:rPr>
        <w:t>. Инспекторша полностью подтвердила свою репутацию. Она явно обрадовалась возможности закрыть наш расчетный счет и печать не поставила. Промелькнуло желание стукнуть инспекторшу утюгом, но это были бы переговоры с препятствием.</w:t>
      </w:r>
    </w:p>
    <w:p>
      <w:pPr>
        <w:pStyle w:val="Main"/>
        <w:rPr/>
      </w:pPr>
      <w:r>
        <w:rPr>
          <w:rFonts w:eastAsia="Times New Roman Cyr" w:cs="Times New Roman Cyr" w:ascii="Times New Roman Cyr" w:hAnsi="Times New Roman Cyr"/>
        </w:rPr>
        <w:t>Я вышла на улицу, достала гладильный прибор и выпустила его погулять на свежий снежок. Нам явно стало веселее, и мы продолжили путь. Решив проверить, насколько велики шансы на успешное завершение предприятия, я «стрельнула» сигарету у первого прохожего. Предварительно я загадала: не даст – не буду ничего делать; даст, но плохую – мобилизую все силы для выполнения задания; даст хорошую – можно расслабиться и плыть по течению. Меня угостили «</w:t>
      </w:r>
      <w:r>
        <w:rPr>
          <w:lang w:val="en-US"/>
        </w:rPr>
        <w:t>Marlboro</w:t>
      </w:r>
      <w:r>
        <w:rPr/>
        <w:t>»!!</w:t>
      </w:r>
    </w:p>
    <w:p>
      <w:pPr>
        <w:pStyle w:val="Main"/>
        <w:rPr/>
      </w:pPr>
      <w:r>
        <w:rPr>
          <w:rFonts w:eastAsia="Times New Roman Cyr" w:cs="Times New Roman Cyr" w:ascii="Times New Roman Cyr" w:hAnsi="Times New Roman Cyr"/>
        </w:rPr>
        <w:t xml:space="preserve">Я собралась в Фонд социального страхования и тут же заметила очередной сигнал поддержки – собачью свадьбу. Переименовавшись в </w:t>
      </w:r>
      <w:r>
        <w:rPr>
          <w:rFonts w:eastAsia="Times New Roman Cyr" w:cs="Times New Roman Cyr" w:ascii="Times New Roman Cyr" w:hAnsi="Times New Roman Cyr"/>
          <w:b/>
          <w:bCs/>
        </w:rPr>
        <w:t>«ту, которая трахается на тротуаре»</w:t>
      </w:r>
      <w:r>
        <w:rPr>
          <w:rFonts w:eastAsia="Times New Roman Cyr" w:cs="Times New Roman Cyr" w:ascii="Times New Roman Cyr" w:hAnsi="Times New Roman Cyr"/>
        </w:rPr>
        <w:t>, я бодро зашагала к цели. В соцстрахе хотели меня отослать, но, вероятно, догадавшись, что в сумке тяжелый предмет, приняли отчет. В остальных местах все прошло, как по маслу. У меня на руках было четыре печати из пяти возможных, и на следующий день я отправилась в налоговую инспекцию. Утюг я оставила дома, но плечи ныли, напоминая о его неявном присутствии, и я мысленно выгуливала железное «животное». И что же? Налоговый инспектор не потребовал ни одной печати, и баланс был сд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дивленным сотрудницам я объяснила, что это удалось сделать благодаря утюгу. Теперь это излюбленная шутка в нашей фирме, особенно во время отчетных периодов. Мой помощник не забыт, хотя я и вернула утюг своему другу. Я продолжаю его мысленно выгуливать, а иногда приезжаю к нему в гости. Это переименование очень помогает мне по работе: я везде успеваю, мне попадаются покладистые инспекторы, очереди короткие или их нет совс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на моей любимой радиостанции стали часто крутить песню, которая мне очень нравилась. Позже я увидела видеоклип. Там… выгуливали утюг!!! Причем, тот, кто это делал, оставался за кадром. Не сомневаюсь, что это была я. Вот и еще одно подтверждение силы моего переименования – фильм с внутреннего экрана переместился на внешний.</w:t>
      </w:r>
    </w:p>
    <w:p>
      <w:pPr>
        <w:pStyle w:val="Main"/>
        <w:rPr/>
      </w:pPr>
      <w:r>
        <w:rPr>
          <w:rFonts w:eastAsia="Times New Roman Cyr" w:cs="Times New Roman Cyr" w:ascii="Times New Roman Cyr" w:hAnsi="Times New Roman Cyr"/>
        </w:rPr>
        <w:t>С тех пор фильм про утюг занял одно из первых мест в моей фильмотеке</w:t>
      </w:r>
      <w:r>
        <w:rPr>
          <w:rStyle w:val="FootnoteCharacters"/>
          <w:rStyle w:val="FootnoteAnchor"/>
        </w:rPr>
        <w:footnoteReference w:customMarkFollows="1" w:id="13"/>
        <w:t>*</w:t>
      </w:r>
      <w:r>
        <w:rPr/>
        <w:t>.</w:t>
      </w:r>
    </w:p>
    <w:p>
      <w:pPr>
        <w:pStyle w:val="Main"/>
        <w:rPr/>
      </w:pPr>
      <w:r>
        <w:rPr/>
      </w:r>
    </w:p>
    <w:p>
      <w:pPr>
        <w:pStyle w:val="Tit3"/>
        <w:rPr>
          <w:rFonts w:ascii="Times New Roman Cyr" w:hAnsi="Times New Roman Cyr" w:eastAsia="Times New Roman Cyr" w:cs="Times New Roman Cyr"/>
        </w:rPr>
      </w:pPr>
      <w:bookmarkStart w:id="46" w:name="__RefHeading___Toc3782947"/>
      <w:bookmarkEnd w:id="46"/>
      <w:r>
        <w:rPr>
          <w:rFonts w:eastAsia="Times New Roman Cyr" w:cs="Times New Roman Cyr" w:ascii="Times New Roman Cyr" w:hAnsi="Times New Roman Cyr"/>
        </w:rPr>
        <w:t>МАСКА ПУСТО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Человек свободен лишь тогда, когда делает глупости – очаровательные непредсказуемые глупости, – вот такие, например…</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Аид Александрович достал из портфеля бутылку явно-дареного-коньяку, очень импортного, взял со стола два стакана, налил по полному, потом подошел к окну и медленно, с глубоким что-называется-чувством, вылил остальное на улицу…– Это вам, – закричал он вниз, – для стимуляции мании величия!</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Книга тен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озглавляю отдел в одной из силовых структур. Как-то в конце напряженного рабочего дня я решила расслабиться и совершить шутовской поступок. Я вспомнила, что совсем недавно принесла на работу маску, которую сделала знакомая Галя. На мой взгляд, понятие «пустота» точно отражает суть Симорона, и я попросила Галю изготовить маску пустоты. Произведение Галины мне очень понравилось: выполненная из папье-маше бело-голубая маска не выражала никаких эмоций и мыслей и, в то же время, выражала вс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адела маску, вышла из кабинета и очутилась в комнате, где сидят мои подчиненные. Их было пятеро. Все занимались своим делом, склонившись над бумагами или уставившись в монитор компьютера, и даже не заметили моего появления. Так я простояла минут пять. Наконец шустрая Светка подняла голову, и ее примеру последовали остальны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й кабинет отделяется от комнаты сотрудников высоким барьером, за которым я и стояла. Так как я маленького роста, то сотрудники видели только необычную маску, лежащую на барьере. Я ожидала бурных проявлений чувств: кто-то испугается, кто-то захохочет, а кто застынет в недоумении. Но все отреагировали спокойными улыбками. Раздался вопро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может бы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Светлана уверенно отве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нашей Елены Сергеевны, больше неко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ышла из-за барьера. Все по очереди стали мерить маску и смотрелись в зеркало. Настроение у нас было прекрасное, и мы сели пить ча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пустя два дня мне захотелось походить в этой маске по нашему зданию. Я подумала, что вряд ли кто удивится – однажды после симоронского карнавала я заявилась на работу в причудливом наряде. На мне была длинная синяя юбка с огромными желтыми ромашками, из-под которой выглядывали джинсы, к ярко-красной кофте были пришиты тряпичные фрукты, а на спине красовались разноцветные пуговицы. Костюм завершала моя любимая маска индейца. Я жутко люблю кататься по перилам и, поднявшись на четвертый этаж, лихо съехала вниз в карнавальном наряд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 сотрудница, увидев меня, съязвила, что наше учреждение серьезное, а если у кого-то проблемы с головой, то здесь ему делать нечего. Другая сказала, что мы не такие раскрепощенные и, наверное, завидуем тебе. Мужчины реагировали очень благосклонно – их порадовали чем-то неожиданны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я решила сходить в маске пустоты к начальнику всего нашего подразделения. Я не пыталась добиться этим каких-то благ и вовсе не боялась, что мне могут залепить выговор, а то и уволить. Я была уверена, что ничего плохого не случится – Симорон, он и в Африке Симорон. Единственное, что меня интересовало – это реакция Николая Андреевича, высокопоставленного руководителя влиятельной силовой структу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тобы по достоинству оценить все безрассудство моего поступка, нужно знать Николая Андреевича. Этот суровый человек, на лице которого я никогда не видела улыбки, был настоящим профессионалом и видел людей насквозь. Его все боялись. Даже когда я слышала по телефону его грозный голос, у меня начинали дрожать коленки и пробегал холодок по спине. Мне постоянно казалось, что он меня накажет, как провинившуюся девочку. Справедливости ради, необходимо сказать, что Николай Андреевич порядочен и не издевается над подчиненными, как это любят делать иные руководители властных структур, и поэтому его все уважают.</w:t>
      </w:r>
    </w:p>
    <w:p>
      <w:pPr>
        <w:pStyle w:val="Main"/>
        <w:rPr/>
      </w:pPr>
      <w:r>
        <w:rPr>
          <w:rFonts w:eastAsia="Times New Roman Cyr" w:cs="Times New Roman Cyr" w:ascii="Times New Roman Cyr" w:hAnsi="Times New Roman Cyr"/>
        </w:rPr>
        <w:t>Вечером в определенное время секретарша подает Николаю Андреевичу чашечку кофе. Я отпустила секретаршу домой, сказав, что принесу кофе сама, вскипятила воду, растворила в чашке ложку «</w:t>
      </w:r>
      <w:r>
        <w:rPr>
          <w:lang w:val="en-US"/>
        </w:rPr>
        <w:t>Nescafe</w:t>
      </w:r>
      <w:r>
        <w:rPr>
          <w:rFonts w:eastAsia="Times New Roman Cyr" w:cs="Times New Roman Cyr" w:ascii="Times New Roman Cyr" w:hAnsi="Times New Roman Cyr"/>
        </w:rPr>
        <w:t>» и добавила «Рижского бальзама», который припасен у меня для особых случаев. Я надела маску и вплыла в кабинет начальника с ароматным напитком на подносе. Я шла очень медленно вдоль длинного стола, чтобы не расплескать коф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лице Николая Андреевича, попеременно сменяя друг друга, отразились ужас, смятение, удивление, возмущение… Он вцепился в кресло и начал вжиматься в него. Казалось, он уменьшался, как будто сдувался. Наконец, сказалась многолетняя привычка держать себя в руках, и начальник постепенно «надулся» до нормы. Я ожидала, что голос Николая Андреевича будет дрожать, либо сорвется на крик, но он заговорил четким поставленным голос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аемая Елена Сергеевна, я всегда знал, что вы непредсказуемы и выделяетесь из нашей среды. Как правило, такие люди у нас долго не задерживаются, но вы – приятное исключение. Я считаю вас ценным работником. Сейчас пересматриваются процентные надбавки, и я решил поднять вашу до уровня моих заместител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еще долго обсуждали текущие дела, причем я оставалась в мас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когда мы встретились с Николаем Андреевичем в коридоре, я впервые в жизни увидела на его лице улыбку. У меня полностью исчез страх перед начальником, хотя все остальные трепещут при упоминании его име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диотская выходка принесла мне множество маленьких привилегий. Я могу без всякой санкции уйти с работы, когда мне нужно, или задержаться после обеда, а то и вовсе не придти на службу. Раньше я должна была сидеть в первом ряду во время утреннего совещания, и ни дай бог опоздать на пять минут. Сейчас я прихожу на час позже всех, когда совещание уже закончилось. Николай Андреевич теперь может мне позвонить, что отлучается на какое-то время и т.д. Никто даже не догадывается о причинах такой милости начальника.</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7" w:name="__RefHeading___Toc3782948"/>
      <w:bookmarkEnd w:id="47"/>
      <w:r>
        <w:rPr>
          <w:rFonts w:eastAsia="Times New Roman Cyr" w:cs="Times New Roman Cyr" w:ascii="Times New Roman Cyr" w:hAnsi="Times New Roman Cyr"/>
        </w:rPr>
        <w:t>ЛАБИРИН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17 августа на нашу семью обрушились напасти. Дочь Светлана работала в банке, тот рухнул, и она осталась без работы. Предприятие, на котором работаю я, несло большие убытки. У мужа тоже дела шли неважно. Как назло, Константин вдребезги разбил свою новую машину, столкнувшись с иномаркой. Наши сбережения в банке пропали, денег на ремонт машины у нас не было, и Константин «с горя» начал выпи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я стала ходить на симоронскую группу, и через две недели наша семья начала выходить из штопо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после занятия я пришла домой и предложила Константину, расслабившись и ни о чем не думая, мять руками кусочек пластилина. В результате вылепилось нечто бесформенное, у которого угадывались голова и ноги. Фигурка производила жалкое впечатление, и Константин воскликнул: «Неужели я такой?» Вероятно, он настолько впечатлился собственным произведением, что без всякого переименования перестал выпивать и даже не заглядывал в гараж, где он «расслаблялся».</w:t>
      </w:r>
    </w:p>
    <w:p>
      <w:pPr>
        <w:pStyle w:val="Main"/>
        <w:rPr/>
      </w:pPr>
      <w:r>
        <w:rPr>
          <w:rFonts w:eastAsia="Times New Roman Cyr" w:cs="Times New Roman Cyr" w:ascii="Times New Roman Cyr" w:hAnsi="Times New Roman Cyr"/>
        </w:rPr>
        <w:t xml:space="preserve">На следующем симоронском занятии мы сотворили коллективную мантру на деньги </w:t>
      </w:r>
      <w:r>
        <w:rPr>
          <w:rFonts w:eastAsia="Times New Roman Cyr" w:cs="Times New Roman Cyr" w:ascii="Times New Roman Cyr" w:hAnsi="Times New Roman Cyr"/>
          <w:b/>
          <w:bCs/>
        </w:rPr>
        <w:t>ТУФУНДЕНДА</w:t>
      </w:r>
      <w:r>
        <w:rPr>
          <w:rFonts w:eastAsia="Times New Roman Cyr" w:cs="Times New Roman Cyr" w:ascii="Times New Roman Cyr" w:hAnsi="Times New Roman Cyr"/>
        </w:rPr>
        <w:t>. Я решила подсунуть ее Константину. Он долго отбрыкивался, говорил, что повторять ее не будет, но все-таки бумажку с мантрой взял. Мне сразу удалось занять денег, и машину быстро отремонтировали, причем ремонт обошелся в два раза дешевле, чем мы ожидали. Перед самым Новым Годом Константин получил приличную сумму денег, и мы рассчитались почти со всеми долгами. Я подозреваю, что муж повторяет мантру до сих пор. Теперь он спокойно отпускает меня на семинар, хотя раньше недовольно ворчал, когда я туда собир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юбимой книжкой Светланы в детстве была «Алиса» Льюиса Кэрролла. Прочитав «Курс начинающего волшебника», дочка воскликнула: «О, это мое!» Я ее устроила на работу, которая Свете не понравилась. Она решила уволиться, а я ее отговарив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 – сейчас время тяжелое. Сначала найди работу, а потом увольняй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ветлана невозмутимо отве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йся, мама, я же книжку прочит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устроилась на риэлтерскую фирму. Только Света начала работать, как у нее сразу прошли две сделки, чем она поразила опытных коллег. Оказалось, что Светлана вовсю применяет пробные шаги и обращает внимание на зна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е основные проблемы благополучно разрешились, но осталась одна старинная. У меня был страх перед аудиторией. Я работаю на руководящей должности, и мне по долгу службы часто приходится делать различные доклады. Ночь перед публичным выступлением превращалась в муку. Перед докладом у меня холодели руки, и я, заикаясь, начинала говорить дрожащим голосом. А ведь я всегда прекрасно готовилась и знала, что нужно сказать. Интересно, что в процессе выступления страх пропадал, и я спокойно и уверенно заканчивала свое выступление.</w:t>
      </w:r>
    </w:p>
    <w:p>
      <w:pPr>
        <w:pStyle w:val="Main"/>
        <w:rPr/>
      </w:pPr>
      <w:r>
        <w:rPr>
          <w:rFonts w:eastAsia="Times New Roman Cyr" w:cs="Times New Roman Cyr" w:ascii="Times New Roman Cyr" w:hAnsi="Times New Roman Cyr"/>
        </w:rPr>
        <w:t xml:space="preserve">На семинаре один из участников переименовал меня при помощи симоронского танца, во время которого он изображал беседку. Танцор сообщил мантру </w:t>
      </w:r>
      <w:r>
        <w:rPr>
          <w:rFonts w:eastAsia="Times New Roman Cyr" w:cs="Times New Roman Cyr" w:ascii="Times New Roman Cyr" w:hAnsi="Times New Roman Cyr"/>
          <w:b/>
          <w:bCs/>
        </w:rPr>
        <w:t>КАНДУК ЛАПАРТЕН</w:t>
      </w:r>
      <w:r>
        <w:rPr>
          <w:rFonts w:eastAsia="Times New Roman Cyr" w:cs="Times New Roman Cyr" w:ascii="Times New Roman Cyr" w:hAnsi="Times New Roman Cyr"/>
        </w:rPr>
        <w:t xml:space="preserve"> и добавил, что вокруг беседки бегал ежик. Я сразу вспомнила, что у нас на даче есть беседка именно такой формы, и в ней жил еж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ма я подошла к окну и выглянула на улицу. В голубом безоблачном небе сияло солнце и отражалось в бесчисленных кристалликах чистого снега. Я начала повторять мантру, делать движения и, стоя, вошла в медитацию. Мое тело сильно вибрировало. Пошли белые стихи, но рифмовать и запоминать их было неког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тем я увидела, что такое жизнь. Мне представился темный лабиринт, а по нему бродит человек в поисках счастья, под которым обычно понимаются работа, деньги, семья… Человек сначала ищет себя в чем-то одном, потом в другом и, в конце концов, приходит в тупик, потому что лабиринт не имеет выхода. Искатель снова возвращается к исходной точке. Он начинает понимать, что здесь невозможно ничего найти, кроме миражей, и встает задача – выбраться из лабиринта общепринятых ценност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ыбралась из лабиринта и оказалась на берегу неширокой реки с сильным течением, в русле которой бурлили воронки. Неподалеку шумел водопад. Я знала, что мне надо на другой берег, и переплыла реку. Выйдя из воды, я увидела перед собой высоченную гору со сверкающей снежной вершиной. Вверх уходило множество тропинок. Мне нужно вскарабкаться на вершину, которая символизировала победу над смертью. Можно было умереть в темном лабиринте, на подступах к горе или на каком-либо плато. А на вершине горы – смерти не бы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медитации я вышла на улицу, и мне попалась книжка «Волшебник Изумрудного Города». Я давно хотела ее перечитать и, придя домой, залпом «проглотила» книгу. Я почувствовала сходство со Львом (это мой знак Зодиака), считавшим себя трусливым, а на деле – бесстрашным. Затем я решила выполнить ритуал, рекомендованный Великим Гудвином – выпить напиток смелости.</w:t>
      </w:r>
    </w:p>
    <w:p>
      <w:pPr>
        <w:pStyle w:val="Main"/>
        <w:rPr/>
      </w:pPr>
      <w:r>
        <w:rPr>
          <w:rFonts w:eastAsia="Times New Roman Cyr" w:cs="Times New Roman Cyr" w:ascii="Times New Roman Cyr" w:hAnsi="Times New Roman Cyr"/>
        </w:rPr>
        <w:t xml:space="preserve">Я заварила уссурийский чай в термосе, поставила его на стул в центре комнаты и исполнила вокруг термоса танец Льва. Сначала он был испуган, а в конце я, будучи </w:t>
      </w:r>
      <w:r>
        <w:rPr>
          <w:rFonts w:eastAsia="Times New Roman Cyr" w:cs="Times New Roman Cyr" w:ascii="Times New Roman Cyr" w:hAnsi="Times New Roman Cyr"/>
          <w:b/>
          <w:bCs/>
        </w:rPr>
        <w:t>львом, оглашала джунгли раскатистым ревом</w:t>
      </w:r>
      <w:r>
        <w:rPr>
          <w:rFonts w:eastAsia="Times New Roman Cyr" w:cs="Times New Roman Cyr" w:ascii="Times New Roman Cyr" w:hAnsi="Times New Roman Cyr"/>
        </w:rPr>
        <w:t>, ощущая себя подлинным царем зверей. Я получила мантру, с помощью которой зарядила чай, и потом мелкими глотками выпила напиток смелости из блюдечка</w:t>
      </w:r>
      <w:bookmarkStart w:id="48" w:name="c7"/>
      <w:bookmarkEnd w:id="48"/>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после медитации, танца и чая я вошла в состояние парения. Если раньше я жила в напряжении, ожидая очередного несчастья, то теперь появилась необыкновенная легкость, все получается само собой. Излишне говорить, что страх перед публичным выступлением испар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49" w:name="__RefHeading___Toc3782949"/>
      <w:bookmarkEnd w:id="49"/>
      <w:r>
        <w:rPr>
          <w:rFonts w:eastAsia="Times New Roman Cyr" w:cs="Times New Roman Cyr" w:ascii="Times New Roman Cyr" w:hAnsi="Times New Roman Cyr"/>
        </w:rPr>
        <w:t>ХОТИТЕ ШЕСТЬ БАЛЛ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е успела подготовиться к экзамену по психологии. Вечером перед экзаменом я легла на диван поудобнее. Для Симорона – это самое главное, ведь он все делает, лежа на диване. Я начала читать лекции, но прочитанное тут же вылетало из головы. Тогда я решила, что лучше просто держать тетрадь перед собой и повторять: «А на самом деле я включаю музыку верблюдам». Так я и сдел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ступил день экзамена. Когда я зашла в аудиторию и взяла билет, то поняла, что не знаю ответа ни на один вопрос. Я подумала: «Ну вот, довключалась!» В этот момент преподаватель спро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хорошо знает английск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дняла ру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следуйте за м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подаватель отвел меня в другой кабинет и попросил перевести пустяковый текст. Я быстро справилась с этим заданием, после чего обрадованный экзаменатор заяв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я поставлю вам шесть баллов по психолог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пасибо, мне достаточно пятерки.</w:t>
      </w:r>
    </w:p>
    <w:p>
      <w:pPr>
        <w:pStyle w:val="Tit2"/>
        <w:rPr>
          <w:rFonts w:ascii="Times New Roman Cyr" w:hAnsi="Times New Roman Cyr" w:eastAsia="Times New Roman Cyr" w:cs="Times New Roman Cyr"/>
        </w:rPr>
      </w:pPr>
      <w:bookmarkStart w:id="50" w:name="__RefHeading___Toc3782950"/>
      <w:bookmarkEnd w:id="50"/>
      <w:r>
        <w:rPr>
          <w:rFonts w:eastAsia="Times New Roman Cyr" w:cs="Times New Roman Cyr" w:ascii="Times New Roman Cyr" w:hAnsi="Times New Roman Cyr"/>
        </w:rPr>
        <w:t>КАК СИМОРОНЦЫ «ИСПОРТИЛИ» ПСИХОТЕРАПЕВТА</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здаются по ходу игры, – возразила Смежная Королева. – А дыню положите себе на бестолковку… Я наигралась. Вы зашибенный партнер. Было мажорно до смерти… Никогда не следует держаться того, что каждому ясно. Нет никакого кайфа в том, чтобы повторять общепонятное. И интересно не то, что просекает каждый, а то, что просекаешь ты один.</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pPr>
      <w:r>
        <w:rPr/>
      </w:r>
    </w:p>
    <w:p>
      <w:pPr>
        <w:pStyle w:val="Tit3"/>
        <w:rPr>
          <w:rFonts w:ascii="Times New Roman Cyr" w:hAnsi="Times New Roman Cyr" w:eastAsia="Times New Roman Cyr" w:cs="Times New Roman Cyr"/>
        </w:rPr>
      </w:pPr>
      <w:bookmarkStart w:id="51" w:name="__RefHeading___Toc3782951"/>
      <w:bookmarkEnd w:id="51"/>
      <w:r>
        <w:rPr>
          <w:rFonts w:eastAsia="Times New Roman Cyr" w:cs="Times New Roman Cyr" w:ascii="Times New Roman Cyr" w:hAnsi="Times New Roman Cyr"/>
        </w:rPr>
        <w:t>ЧУДЕСНАЯ ГАНТЕ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ботаю психотерапевтом с 1994 года, применяю НЛП, холодинамику, психогенетику, эриксоновский гипноз, элементы психоанализа и психодрамы. Год назад у меня наступил кризис в работе – я разочаровалась во многих технологиях, которыми пользовалась раньше. Пока я пребывала в подвешенном состоянии, число клиентов резко уменьшилось. Передо мной стояла непростая задача: заново найти себя в психотерапии и увеличить поток клиентов. Знакомство с Симороном стало для меня настоящим открытием. Система проста и понятна, а ее идеи соответствовали моим представлениям о мире. С восторгом прочитав «КНВ», я начала использовать волшебные методы, в том числе, и в работе с клиент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моя давняя клиентка, Тамара, поведала о своих «страданиях», я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ашей жизни есть какие-то приятные событ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ью чай с сосед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вы пьете чай с соседкой: вприкуску или кладете ее в чаш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мара живо представила, как попивает чаек с соседкой в чашке, и долго хохот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едка сама, как чашка, – кругленькая вся.</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вторяйте: </w:t>
      </w:r>
      <w:r>
        <w:rPr>
          <w:rFonts w:eastAsia="Times New Roman Cyr" w:cs="Times New Roman Cyr" w:ascii="Times New Roman Cyr" w:hAnsi="Times New Roman Cyr"/>
          <w:b/>
          <w:bCs/>
        </w:rPr>
        <w:t>«Я та, которая пьет чай с соседкой в чашк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 был первый случай в моей практике, когда клиент ушел очень довольный уже через двадцать минут. Впоследствии Тамара рассказала, что ее проблема быстро разрешилась – наладились отношения с сын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позвонила подру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у меня в гостях будут симоронцы. Если хочешь, приезжа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тправилась на встречу, надеясь, что волшебники помогут мне выйти из туп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слушав мой рассказ, очкарик с бородатым лукаво переглянулись и в один голос сказали: «Сейчас мы тебя переименуем через внешний экран». В книжке такая техника не упоминалась, и я была заинтригована. Некоторое время мы сидели в тишине. Я подумала, что у симоронцев идет какой-то важный мыслительный процесс, и ожидала глобального реш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в комнату вбежала собака моей приятельницы ротвейлерша Альба, сжимая в зубах игрушечную резиновую гантель, издававшую пронзительный писк. Волшебники оживи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гнал поддержки, однознач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чкарик сразу встал на карачки перед собакой, приговарива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пожевать! – и осторожно прикусил край ганте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льба с интересом покосилась на придурка и слегка потянула игрушку на себя. Очкарик не уступал, и собака отдала ему гантель, которую он активно принялся грызть. Альба наблюдала за этим выпучив глаза. Бородатый обратился ко м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ись на карачки и возьми гантель у барбос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жидала чего угодно, только не такого маразма. Предполагала, что будут долго исследовать мое прошлое и дадут какое-нибудь ресурсное имя. Мне было стыдно, ситуация казалась глупой, идиотс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рослая, деловая, крупногабаритная женщина – и на карачках, да еще жевать слюнявую, облепленную волосами гантель?! За кого они меня приним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 время бородатый тоже опустился на четвереньки и принялся пищать игрушкой. Глядя на двоих нормальных с виду мужчин, увлеченно ползающих по ковру, я поняла – ничего другого мне не предложат. Чувствуя себя полной дурой, я опустилась на четыре конечности. Едва гантель попала мне в зубы, я обалдела – захотелось ее грызть. Сознательная часть меня протестовала: «Чем ты занимаешься? Это ерунда!» Но тело отреагировало с удовольствием, ему нравилось жевать кусок резины.</w:t>
      </w:r>
    </w:p>
    <w:p>
      <w:pPr>
        <w:pStyle w:val="Main"/>
        <w:rPr/>
      </w:pPr>
      <w:r>
        <w:rPr>
          <w:rFonts w:eastAsia="Times New Roman Cyr" w:cs="Times New Roman Cyr" w:ascii="Times New Roman Cyr" w:hAnsi="Times New Roman Cyr"/>
        </w:rPr>
        <w:t>Дома я помыла предмет силы, положила в сумочку и периодически глодала его. Благодаря этому я обрела душевное равновесие и решила исполнить давнюю мечту – научиться водить автомобиль. Инструктор оказался неприятным типом: постоянно кричал на меня и делал нахальные предложения. Как-то на занятиях по матчасти автомобиля преподаватель объявил, что разделит нас на две группы и у каждой будет свой инструктор. Моя фамилия стояла во второй половине списка, то есть я опять попадала к вредному дядьке. Терять мне было нечего, и я при всем честн</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м народе извлекла из сумки гантель и начала чавкать ею. Преподаватель внимательно посмотрел на меня и подвел черту ниже моей фамилии, назначив к другому инструктору. Я убедилась в действенности нелепого риту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ожиданно меня пригласили на обучающий семинар «Символ-Драма», на который я два года не могла попасть. После семинара известные мне технологии упорядочились в стройную систему, отвечающую моему внутреннему мироощущению. В это же время мне предложили выступить по местному телевидению и прочесть цикл лекций для родителей, дети которых собираются в первый класс. Уже после первой передачи телефон в офисе не замолкал – от клиентов не было отбо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2" w:name="__RefHeading___Toc3782952"/>
      <w:bookmarkEnd w:id="52"/>
      <w:r>
        <w:rPr>
          <w:rFonts w:eastAsia="Times New Roman Cyr" w:cs="Times New Roman Cyr" w:ascii="Times New Roman Cyr" w:hAnsi="Times New Roman Cyr"/>
        </w:rPr>
        <w:t>КАЛЕЙДОСКОП АБСУРД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 гостях у Здравого Смысла …не надевают канареечные шорты, полосатые гетры или купальник… не приносят попугая на плече или жабу на ладони… не валяются на полу и не повисают на люстре… не молчат как рыбы, не кричат «полундра!», не лают и не крякают… не едят воздушные шарики… Из гостей от Здравого Смысла не выходят на руках и не выкатываются кубарем… Оттуда не выносят платяной шкаф или жареную курицу за пазухой.</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я прошла несколько интенсивных симоронских тренингов. Использование новых симоронских техник давало моментальные результаты. Привлекало и то, что не нужно забираться в прошлое или будущее, можно изменить ситуацию в любой момент времени. Особенно мне нравилась контролируемая глупость по-симоронски, вроде жевания гантели, и я регулярно выполняла и давала абсурдные рекомендации.</w:t>
      </w:r>
    </w:p>
    <w:p>
      <w:pPr>
        <w:pStyle w:val="Main"/>
        <w:rPr/>
      </w:pPr>
      <w:r>
        <w:rPr>
          <w:rFonts w:eastAsia="Times New Roman Cyr" w:cs="Times New Roman Cyr" w:ascii="Times New Roman Cyr" w:hAnsi="Times New Roman Cyr"/>
        </w:rPr>
        <w:t xml:space="preserve">Как-то мой знакомый обратился с деликатной просьбой. Иван хотел, чтобы я познакомила его со своей подругой, которую он видел на вечеринке. Я объяснила Ивану, что подруге он не понравился, но неутомимый «Дон Жуан» настаивал, чтобы я выступила в роли свахи. Он звонил мне каждый день, упрекая в несправедливости, и наконец приехал на консультацию. Пока мы беседовали, я увидела, что Альба, присутствовавшая при разговоре, понюхала портфель Ивана. Я переименовалась в </w:t>
      </w:r>
      <w:r>
        <w:rPr>
          <w:rFonts w:eastAsia="Times New Roman Cyr" w:cs="Times New Roman Cyr" w:ascii="Times New Roman Cyr" w:hAnsi="Times New Roman Cyr"/>
          <w:b/>
          <w:bCs/>
        </w:rPr>
        <w:t>«ту, которая нюхает кейс»</w:t>
      </w:r>
      <w:r>
        <w:rPr>
          <w:rFonts w:eastAsia="Times New Roman Cyr" w:cs="Times New Roman Cyr" w:ascii="Times New Roman Cyr" w:hAnsi="Times New Roman Cyr"/>
        </w:rPr>
        <w:t>. Однако Иван не сдавался, и я в очередной раз пообещала подумать над его просьбой. По дороге домой, в автобусе я стала нюхать свою сумку, похожую на портфель. Сидевший рядом мужчина с удивлением воззрился на меня. Открыв сумку, я обнюхала ее содержимое, а сосед, несколько раз опасливо втянув носом воздух, на всякий случай отодвинулся подальше. В одиннадцать часов вечера позвонил Ив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за мою назойливость. Я понял, что эту проблему должен решить с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 клиентка пожаловалась, что у нее после ремонта начала отваливаться кафельная плитка в ванной. Зоя очень переживала, что строители откажутся исправлять недоделки. В этот момент Альба весело лаяла, виляя задом, и я порекомендовала Зое делать то же самое. На следующий день ошарашенная клиентка сообщила, что позвонил бригадир строителей: «Не нужно ли вам что-нибудь подремонтиро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оей десятилетней дочки сильно разболелась нога, и Сашка, побывавшая вместе со мной на симоронском тренинге, попросила дать ей какой-нибудь чудной совет. Я представила, что она склевывает носом гречневую крупу, рассыпанную по столу. Сашка, едва доковыляв до кухонного стола, насыпала гречку и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но я ее грызть бу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ызи на здоровь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а старательно жевала гречневые зерна и так увлеклась, что через пятнадцать минут прыгала, как курочка. Я удив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нога прош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но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тех пор гречка стала для Сашки панаце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дочка капризничает, я вслух делаю скользящее переименование, и через пять минут она уже в прекрасном настроении. Дети с азартом включаются в переименовательную игру. Недавно был интересный случай. Сашка ны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 я хочу мороженое, но не пойду за ним. Мам, я хочу рисовать, а фломастеры потерялись.</w:t>
      </w:r>
    </w:p>
    <w:p>
      <w:pPr>
        <w:pStyle w:val="Main"/>
        <w:rPr/>
      </w:pPr>
      <w:r>
        <w:rPr>
          <w:rFonts w:eastAsia="Times New Roman Cyr" w:cs="Times New Roman Cyr" w:ascii="Times New Roman Cyr" w:hAnsi="Times New Roman Cyr"/>
        </w:rPr>
        <w:t xml:space="preserve">Я начала громко переименовываться во все подряд, что видела вокруг: </w:t>
      </w:r>
      <w:r>
        <w:rPr>
          <w:rFonts w:eastAsia="Times New Roman Cyr" w:cs="Times New Roman Cyr" w:ascii="Times New Roman Cyr" w:hAnsi="Times New Roman Cyr"/>
          <w:b/>
          <w:bCs/>
        </w:rPr>
        <w:t>«Я матрешка, я зеленый карандаш, я обезьянка, я пятерка на листочке, я колготки под стулом, я динозаврик на мосту»</w:t>
      </w:r>
      <w:r>
        <w:rPr>
          <w:rFonts w:eastAsia="Times New Roman Cyr" w:cs="Times New Roman Cyr" w:ascii="Times New Roman Cyr" w:hAnsi="Times New Roman Cyr"/>
        </w:rPr>
        <w:t>. Неожиданно я, как фокусник, вытащила откуда-то фломастеры, которые Сашка не могла найти два месяца. На радостях она тут же помчалась за мороженым.</w:t>
      </w:r>
    </w:p>
    <w:p>
      <w:pPr>
        <w:pStyle w:val="Main"/>
        <w:rPr/>
      </w:pPr>
      <w:r>
        <w:rPr>
          <w:rFonts w:eastAsia="Times New Roman Cyr" w:cs="Times New Roman Cyr" w:ascii="Times New Roman Cyr" w:hAnsi="Times New Roman Cyr"/>
        </w:rPr>
        <w:t xml:space="preserve">Уважаемые мамочки! Вместо того чтобы ругаться и кричать на ребенка, я рекомендую, как психотерапевт, замечательный способ – скользящее переименование. Называйте себя вслух всем, что попадается на глаза. Мне очень нравится составлять причудливые имена: </w:t>
      </w:r>
      <w:r>
        <w:rPr>
          <w:rFonts w:eastAsia="Times New Roman Cyr" w:cs="Times New Roman Cyr" w:ascii="Times New Roman Cyr" w:hAnsi="Times New Roman Cyr"/>
          <w:b/>
          <w:bCs/>
        </w:rPr>
        <w:t>«Я панда, которая пальмится; я ручка, которая пеналится на столе; я тетрадка, которая чернилится в клетку»</w:t>
      </w:r>
      <w:r>
        <w:rPr>
          <w:rFonts w:eastAsia="Times New Roman Cyr" w:cs="Times New Roman Cyr" w:ascii="Times New Roman Cyr" w:hAnsi="Times New Roman Cyr"/>
        </w:rPr>
        <w:t>. Надо найти такое имя, чтобы появился смешок, внутренний весельчак. Тогда наступает балдеж, и мгновенно у ребенка улучшается настроение</w:t>
      </w:r>
      <w:r>
        <w:rPr>
          <w:rStyle w:val="FootnoteCharacters"/>
          <w:rStyle w:val="FootnoteAnchor"/>
        </w:rPr>
        <w:footnoteReference w:customMarkFollows="1" w:id="14"/>
        <w:t>*</w:t>
      </w:r>
      <w:r>
        <w:rPr/>
        <w:t>.</w:t>
      </w:r>
    </w:p>
    <w:p>
      <w:pPr>
        <w:pStyle w:val="Main"/>
        <w:rPr/>
      </w:pPr>
      <w:r>
        <w:rPr/>
      </w:r>
    </w:p>
    <w:p>
      <w:pPr>
        <w:pStyle w:val="Tit3"/>
        <w:rPr>
          <w:rFonts w:ascii="Times New Roman Cyr" w:hAnsi="Times New Roman Cyr" w:eastAsia="Times New Roman Cyr" w:cs="Times New Roman Cyr"/>
        </w:rPr>
      </w:pPr>
      <w:bookmarkStart w:id="53" w:name="__RefHeading___Toc3782953"/>
      <w:bookmarkEnd w:id="53"/>
      <w:r>
        <w:rPr>
          <w:rFonts w:eastAsia="Times New Roman Cyr" w:cs="Times New Roman Cyr" w:ascii="Times New Roman Cyr" w:hAnsi="Times New Roman Cyr"/>
        </w:rPr>
        <w:t>ПУЛЬТ УПРАВ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Есть три буддийских способа смотреть телевизор…Сначала ты смотришь телевизор с выключенным звуком. Примерно полчаса в день, свои любимые передачи…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Очень важно, чтобы при этом была прямая спина, а руки лучше всего складывать на животе – правая ладонь снизу, левая сверху. Это для мужчин, а для женщин наоборот.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Author"/>
        <w:rPr/>
      </w:pPr>
      <w:r>
        <w:rPr>
          <w:rFonts w:eastAsia="Times New Roman Cyr" w:cs="Times New Roman Cyr" w:ascii="Times New Roman Cyr" w:hAnsi="Times New Roman Cyr"/>
        </w:rPr>
        <w:t>В. Пелевин. «</w:t>
      </w:r>
      <w:r>
        <w:rPr>
          <w:lang w:val="en-US"/>
        </w:rPr>
        <w:t>Generation “</w:t>
      </w:r>
      <w:r>
        <w:rPr>
          <w:rFonts w:eastAsia="Times New Roman Cyr" w:cs="Times New Roman Cyr" w:ascii="Times New Roman Cyr" w:hAnsi="Times New Roman Cyr"/>
        </w:rPr>
        <w:t>П”»</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консультацию пришла клиентка, которой я помогла год назад. Татьяна рассказала, что ей нужно досрочно сдать сессию в институте, а заместитель декана, Феликс Маркович, отказался выдать разрешение. Это была моя седьмая консультация за день, и мне уже надоело копаться в личной истории клиентов, твердить фразы типа «ваши отношения с замдекана повторяют отношения с мужем, отчимом, отцом» и т.д. На внутреннем экране я представила, что Татьяна, сидя перед телевизором, переключает каналы пультом дистанционного управления. Голосом пророка я объявил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ходишь домой, ровно в двадцать ноль-ноль садишься у телевизора, переключаешь пультом программы и каждую смотришь по пять минут. Заодно приговариваешь: «</w:t>
      </w:r>
      <w:r>
        <w:rPr>
          <w:rFonts w:eastAsia="Times New Roman Cyr" w:cs="Times New Roman Cyr" w:ascii="Times New Roman Cyr" w:hAnsi="Times New Roman Cyr"/>
          <w:b/>
          <w:bCs/>
        </w:rPr>
        <w:t>Я та, которая переключает каналы»</w:t>
      </w:r>
      <w:r>
        <w:rPr>
          <w:rFonts w:eastAsia="Times New Roman Cyr" w:cs="Times New Roman Cyr" w:ascii="Times New Roman Cyr" w:hAnsi="Times New Roman Cyr"/>
        </w:rPr>
        <w:t>. Когда поедешь в институт, возьмешь с собой пульт, будешь повторять эту фразу и кнопочки нажим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день Татьяна поведала фантастическую истор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ак положено, переключала каналы, просидев перед теликом полчаса и посмотрев первые шесть программ. Все тревоги улетучились, мне стало легко и весело, и даже рекламу я смотрела с удовольств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тром, вспомнив про пульт, я подумала: «Что за глупости, не буду я его брать!» Выходя из квартиры, я увидела в прихожей пульт, лежавший, как нарочно, на видном месте. Кто его сюда положил – загадка! Я торопилась на электричку и, сунув пульт в карман, выбежала из дома. Последняя перед перерывом электричка уже ушла, автобусы тоже не ходили. Я не знала, что предпринять, ведь от нашего города до Москвы ехать полтора час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оя в замешательстве перед зданием вокзала, я принялась нажимать на кнопки. Вдруг рядом притормозила машина, из которой выглянула физиономия моего приятеля. Он произнес: «Привет! Я до Москвы, тебя подвезти?» Я забралась в машину и, думая о предстоящей встрече с Феликсом Марковичем, давила на кнопки. По дороге мы попали в пробку, и я опять «переключила каналы». Иномарка, ехавшая впереди, тут же свернула в сторону, освободив нам лазейку, и мы благополучно выбрались из затора. В общем, пока доехали, я себе мозоль натерла от кноп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унув одежду и сумочку подруге, ожидавшей в коридоре перед деканатом, я вошла в кабинет. Феликс уставился на ме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у вас вопрос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спомнила, что впопыхах оставила «волшебную палочку» в сумке, и выскочила за дверь, пророни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сейчас я сбегаю за пульт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секунд я снова сидела перед Феликсом и, держа руку в сумочке, нажимала на кнопки. Он заявил, что ему некогда, и быстренько подписал необходимый докумен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руга вытаращила глаз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меня ничего не получается, что дел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 сейчас я тебе дам пульт, будешь нажим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деканата она вышла сияюща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тьяна сделала вывод, что пульт действует во всех случаях жизни и для любого человека. Напоследок она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но мне купить второй пульт, чтобы постоянно носить его с собой? Нам ведь телевизор надо смотре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айте, только обязательно с красной кнопочкой, – ответила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овожу различные психотренинги и на одном из них поведала эту историю. Мои подопечные воскликнули: «Завтра покупаем пуль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ньше, когда ко мне приходил клиент, я использовала приемы классической психотерапии. Сейчас же, слушая человека, я сразу переименовываю его через внутренний экран. После этого подмывает улыбнуться и дать абсурдную рекомендацию, что я зачастую и дел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т так симоронцы «испортили» психотерапевта.</w:t>
      </w:r>
    </w:p>
    <w:p>
      <w:pPr>
        <w:pStyle w:val="Tit2"/>
        <w:rPr>
          <w:rFonts w:ascii="Times New Roman Cyr" w:hAnsi="Times New Roman Cyr" w:eastAsia="Times New Roman Cyr" w:cs="Times New Roman Cyr"/>
        </w:rPr>
      </w:pPr>
      <w:bookmarkStart w:id="54" w:name="__RefHeading___Toc3782954"/>
      <w:bookmarkEnd w:id="54"/>
      <w:r>
        <w:rPr>
          <w:rFonts w:eastAsia="Times New Roman Cyr" w:cs="Times New Roman Cyr" w:ascii="Times New Roman Cyr" w:hAnsi="Times New Roman Cyr"/>
        </w:rPr>
        <w:t>РАССКАЗЫ РЫЖЕЙ КОНОПУШКИ</w:t>
      </w:r>
    </w:p>
    <w:p>
      <w:pPr>
        <w:pStyle w:val="Tit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it3"/>
        <w:rPr>
          <w:rFonts w:ascii="Times New Roman Cyr" w:hAnsi="Times New Roman Cyr" w:eastAsia="Times New Roman Cyr" w:cs="Times New Roman Cyr"/>
        </w:rPr>
      </w:pPr>
      <w:bookmarkStart w:id="55" w:name="__RefHeading___Toc3782955"/>
      <w:bookmarkEnd w:id="55"/>
      <w:r>
        <w:rPr>
          <w:rFonts w:eastAsia="Times New Roman Cyr" w:cs="Times New Roman Cyr" w:ascii="Times New Roman Cyr" w:hAnsi="Times New Roman Cyr"/>
        </w:rPr>
        <w:t>РАБОТА, О КОТОРОЙ Я МЕЧТАЛА ВСЮ ЖИЗ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По профессии я модельер-конструктор женской одежды. Хотя я принимала частные заказы и шила одежду клиенткам, но в глубине души надеялась найти работу по специальности. Чтобы получить возможность заниматься любимым делом, я открыла ателье, благо клиентов у меня было хоть отбавляй. Суровая действительность оказалась далека от мечтаний, и на меня свалилась масса скучной организационной работы. Большинство клиентов проживало в Москве, и я постоянно моталась туда, расходуя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ую часть заработанных денег на поездки и закупку ткани. Мы не могли вовремя оплатить аренду, и за год существования ателье несколько раз переезжало с места на мес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Лето стало для нас настоящим бедствием – народ разъехался на курорты и дачи, и ателье пришлось закрыть. В итоге я осталась должна как клиентам, так и работникам моего ателье. Я задумала найти работу в Москве и, вооружившись справочниками, стала звонить в различные фирмы и агентства и рассылать свои резюме. Месяц я билась, как рыба об лед, получая один отказ за другим. Я так измучилась, что проплакала целую недел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тем я снова начала принимать немногочисленные заказы в надежде погасить долги. Наступивший кризис подхлестнул кредиторов, которые стали требовать с меня деньги, и, желая побыстрей с ними рассчитаться, я работала на всю катушку. Часть долгов удалось вернуть, но пришла новая бе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 пожилая клиентка заказала у меня пальто из своей ткани и норки образца 1980 года. Я придумала красивую отделку, купила на собственные деньги кожу и другие материалы. Когда эта дама приехала на очередную примерку, то заявила, что пальто ей не нравится, да и вообще не нужно. Я предложила капризной клиентке вернуть деньги или переделать пальто, на что она потребовала бешеные деньги за свою старую ткань и давно пожелтевшую серую норку. Такой суммы у меня не было, и она устроила скандал, требуя немедленного возврата денег. Неугомонная дама звонила мне несколько раз в неделю и угрожала прислать посредников, намекая на бандитов. Меня трясло от страха, все валилось из рук, и я целыми днями лежала на диване, апатично уставившись в потолок.</w:t>
      </w:r>
    </w:p>
    <w:p>
      <w:pPr>
        <w:pStyle w:val="Main"/>
        <w:rPr/>
      </w:pPr>
      <w:r>
        <w:rPr>
          <w:rFonts w:eastAsia="Times New Roman Cyr" w:cs="Times New Roman Cyr" w:ascii="Times New Roman Cyr" w:hAnsi="Times New Roman Cyr"/>
        </w:rPr>
        <w:t xml:space="preserve">В этом состоянии я и попала на симоронский семинар. Рассказав о своих несчастьях, я получила имя: </w:t>
      </w:r>
      <w:r>
        <w:rPr>
          <w:rFonts w:eastAsia="Times New Roman Cyr" w:cs="Times New Roman Cyr" w:ascii="Times New Roman Cyr" w:hAnsi="Times New Roman Cyr"/>
          <w:b/>
          <w:bCs/>
        </w:rPr>
        <w:t>«та, которая сбрасывает свитер легким движением»</w:t>
      </w:r>
      <w:r>
        <w:rPr>
          <w:rFonts w:eastAsia="Times New Roman Cyr" w:cs="Times New Roman Cyr" w:ascii="Times New Roman Cyr" w:hAnsi="Times New Roman Cyr"/>
        </w:rPr>
        <w:t>. Имя мне очень понравилось, и я, приходя домой, игриво сбрасывала пальто и свитер. Через три дня мне позвонили из новой фирмы и предложили придти на собеседование по поводу работы модельером-конструктором. Офис находился в пятнадцати минутах ходьбы от моего дом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брадовалась и стала судорожно собираться. Предательские мысли о том, что меня могут не принять на работу, лезли одна за другой. По дороге в офис я расстегивала жакет, слегка спуская его с плеч, и все мои опасения улетучились. Дверь в кабинет генерального директора я открыла, как к себе домой. Расстегнув молнию на жакете, я плюхнулась в глубокое кожаное кресло, издавшее характерный звук выпускаемого воздуха, и небрежно бросила: «Здрассьте! Что вы хотите мне предлож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 моего напора директор густо покраснел и даже выронил ручку. Слазив за ней под стол и совладав со смущением, он заговорил о моей будущей работе. На следующий день я получила предложение сделать загранпаспорт, чтобы отправиться на выставку в Турц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я устроилась на работу, о которой мечтала пятнадцать лет. Настырная дамочка с норкой куда-то испарилась, и я постепенно отдала оставшиеся дол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6" w:name="__RefHeading___Toc3782956"/>
      <w:bookmarkEnd w:id="56"/>
      <w:r>
        <w:rPr>
          <w:rFonts w:eastAsia="Times New Roman Cyr" w:cs="Times New Roman Cyr" w:ascii="Times New Roman Cyr" w:hAnsi="Times New Roman Cyr"/>
        </w:rPr>
        <w:t>ПОД КАНАРСКИМИ ПАЛЬМ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так увлеклась работой, что вовремя не отсиморонила легкую простуду, и она дала осложнение – начался отит. Две недели я провалялась в постели с высокой температурой и адской болью в ушах. Кроме того, врач обнаружил хрипы в легких и диагностировал бронхит. В это время позвонила подруга:</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симоронский семинар, ты пойдешь?</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лею и даже не знаю, есть ли смысл туда тащиться?</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раз и переименуем тебя.</w:t>
      </w:r>
    </w:p>
    <w:p>
      <w:pPr>
        <w:pStyle w:val="Main"/>
        <w:rPr/>
      </w:pPr>
      <w:r>
        <w:rPr>
          <w:rFonts w:eastAsia="Times New Roman Cyr" w:cs="Times New Roman Cyr" w:ascii="Times New Roman Cyr" w:hAnsi="Times New Roman Cyr"/>
        </w:rPr>
        <w:t xml:space="preserve">В субботу на тренинге мне дали имя: </w:t>
      </w:r>
      <w:r>
        <w:rPr>
          <w:rFonts w:eastAsia="Times New Roman Cyr" w:cs="Times New Roman Cyr" w:ascii="Times New Roman Cyr" w:hAnsi="Times New Roman Cyr"/>
          <w:b/>
          <w:bCs/>
        </w:rPr>
        <w:t>«Рыжая конопушка с косичками, которая валяется на Канарах с ведерком и совочком в руках»</w:t>
      </w:r>
      <w:bookmarkStart w:id="57" w:name="d0"/>
      <w:bookmarkEnd w:id="57"/>
      <w:r>
        <w:rPr>
          <w:rFonts w:eastAsia="Times New Roman Cyr" w:cs="Times New Roman Cyr" w:ascii="Times New Roman Cyr" w:hAnsi="Times New Roman Cyr"/>
        </w:rPr>
        <w:t>. Решив тут же воплотить имя, я сбегала в перерыве в «Детский Мир», купила совок и ведерко, насыпала в него пшено и непрерывно помешивала «песочек». Подруга нарисовала мне косметическим карандашом большие конопушки и прицепила «косички» – елочную гирлянду огненно-рыжего цвета. Добавлю, что вскоре после тренинга я покрасила волосы в рыжий цвет.</w:t>
      </w:r>
    </w:p>
    <w:p>
      <w:pPr>
        <w:pStyle w:val="Main"/>
        <w:rPr/>
      </w:pPr>
      <w:r>
        <w:rPr>
          <w:rFonts w:eastAsia="Times New Roman Cyr" w:cs="Times New Roman Cyr" w:ascii="Times New Roman Cyr" w:hAnsi="Times New Roman Cyr"/>
        </w:rPr>
        <w:t>Вечером мы собрались в баню, и мне пришла мысль, что воздух в сауне напоминает канарский по температуре. Сын помог нарисовать плакат: на веревке между двумя пальмами сушились длинные полосатые трусы «</w:t>
      </w:r>
      <w:r>
        <w:rPr>
          <w:lang w:val="en-US"/>
        </w:rPr>
        <w:t>Nike</w:t>
      </w:r>
      <w:r>
        <w:rPr>
          <w:rFonts w:eastAsia="Times New Roman Cyr" w:cs="Times New Roman Cyr" w:ascii="Times New Roman Cyr" w:hAnsi="Times New Roman Cyr"/>
        </w:rPr>
        <w:t>», а сверху была крупная надпись КАНАРЫ. Дочка, приняв трусы за палатку, дорисовала между штанин рыжую конопушку и три ноги, торчащие из палатки. Я удив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 а почему три но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же на Канарах не одна, там еще кто-то е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арилке я развалилась на верхней полке и, повесив над собой плакат КАНАРЫ, самозабвенно игралась с ведерком и совочком под дружный хохот и шутки присутствующ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я почувствовала себя гораздо лучше, а в понедельник была совершенно здорова. В четверг я проходила медосмотр на работе, и первое, что увидела в медпункте – громадные фотообои с пальмами и песчаным пляжем. Терапевт при виде меня восклик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какие красавицы, чего их проверять! А почему у вас на спине следы от банок? Бронхит был? Непохоже, в легких все чисто.</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58" w:name="__RefHeading___Toc3782957"/>
      <w:bookmarkEnd w:id="58"/>
      <w:r>
        <w:rPr>
          <w:rFonts w:eastAsia="Times New Roman Cyr" w:cs="Times New Roman Cyr" w:ascii="Times New Roman Cyr" w:hAnsi="Times New Roman Cyr"/>
        </w:rPr>
        <w:t>СИМОРОНСКИЕ РИТУАЛ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 жизни я и прежде не раз полагался на малосольные огурцы. В печали и в радости огурец был мне верный товарищ, помогал найти себя, принять решение.</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Стоит порой в минуту колебаний откусить огурца – и вдруг просветляется взор. Если есть в голове твоей усталая мысль, если есть на душе тревога и туман, огурец всегда отведет ее, сгладит, оттянет.</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Ю. Коваль. «Самая легкая лодка в мир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Собираясь в командировку в Турцию, я отдала документы для оформления загранпаспорта, который был нужен мне до 22 января. В ОВИРе сказали, что я смогу получить его только 24 января. На семинаре мы учились создавать смешные ритуалы, и я спросила у Сашки, десятилетней дочки одной симоронистки</w:t>
      </w:r>
      <w:r>
        <w:rPr>
          <w:rStyle w:val="FootnoteCharacters"/>
          <w:rStyle w:val="FootnoteAnchor"/>
        </w:rPr>
        <w:footnoteReference w:customMarkFollows="1" w:id="15"/>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не нужно сделать, чтобы получить паспорт вовре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 порекомендовал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разр</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зать три яблока на четвертинки, в течение двух дней откусывать понемногу от каждой части и танцевать ламба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тщательно исполнила ритуал, причем дети помогали обкусывать яблочные дольки. Двадцать первого января позвонили из ОВИ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ы не забираете свой паспорт? Он давно гот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этого я стала раздавать «дурацкие» советы направо и налево. Мой четырнадцатилетний сын Максим давно мечтал о компьютере, на который у меня вечно не хватало денег. И когда он в очередной раз попросил 200 рублей на какую-то часть от компьютера, мое терпение лопнуло, и я посоветовала ему три дня жевать укропные семечки из банки с маринованными помидор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ынуля решил, что мамашка окончательно сбрендила, но все-таки предусмотрительно убрал семечки в холодильник. Пожевав их два дня, он получил от моей сестры компьютер с монитором и принтером. Сестра уверяла, что компьютер сломан, и собиралась отдать его в техникум, где преподаватель информатики брался его почин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мпьютер оказался исправным. Я высказала Максу по этому поводу, что он не дожевал семечки один день, а то наверняка получил бы новенький компьют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руга Тоня все время «доставала» меня, в мельчайших подробностях описывая свои проблемы на работе. Наконец мне это надоело, и я предложила ей купить «Загадочную газету» (с кроссвордами) и толочь ее в красном тазике деревянной колотушкой. Тоня отмахну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тебя, бред какой-т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елю спустя она снова прибежала ко м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ка, срочно нужен твой сов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газету толк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не сейчас не до этого. Я оплатила прихожую, но чтобы ее поставить, надо перевесить входную дверь. Муж ни в какую не соглашается и не знает, что завтра мебель привезут. Я в отчаянии, что дел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шь дезодорант, поливаешь им пол и мо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ради такого дела готова пожертвовать своим любимым – «Rexona».</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три дня Антонина позвон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зодорант подействовал! Ленька отметил приятный запах в квартире и сам предложил переделать дверь. Пойду газету толоч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феврале мне пришлось работать по двенадцать часов в день, а зарплата оставалась прежней. Тогда я придумала ритуал: насыпать в левый карман пальто разноцветные камушки и перебирать их. Я купила изюм в цветной глазури, насыпала горсть драже в карман и по дороге на работу трясла «морские камушки». Через три дня шеф, Олег Борисович, вызвал к се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реживайте, с завтрашнего числа я повышаю вам зарплату в два раз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директора были большие голубые глаза, и я про себя называла его Пупсиком. Как-то Олег Борисыч заболел и в понедельник не вышел на работу. Я огорчилась: «Чего это классный мужик болеет?» и переименовала его. На внутреннем экране младенец Пупсик лежал в коляске с погремушками, чмокая соской. Перед сном я воспроизвела это кино, добавив много колоритных детал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 вторник Борисыч появился в офисе. Я посоветовал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 меня в образе пупсика, и чтобы окончательно поправиться, повторяйте: </w:t>
      </w:r>
      <w:r>
        <w:rPr>
          <w:rFonts w:eastAsia="Times New Roman Cyr" w:cs="Times New Roman Cyr" w:ascii="Times New Roman Cyr" w:hAnsi="Times New Roman Cyr"/>
          <w:b/>
          <w:bCs/>
        </w:rPr>
        <w:t>«Я Пупсик, чмокающий соской»</w:t>
      </w:r>
      <w:r>
        <w:rPr>
          <w:rFonts w:eastAsia="Times New Roman Cyr" w:cs="Times New Roman Cyr" w:ascii="Times New Roman Cyr" w:hAnsi="Times New Roman Cyr"/>
        </w:rPr>
        <w:t>. Обещаю на день рождения подарить вам настоящего пупсика. Я даже знаю, что вчера в 22.30 у вас упала температу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ействительно, с 39 до 36.7 и без всяких таблет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представляла вас Пупсик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зревал, что без «потусторонних» сил не обошлось.</w:t>
      </w:r>
    </w:p>
    <w:p>
      <w:pPr>
        <w:pStyle w:val="Tit2"/>
        <w:rPr>
          <w:rFonts w:ascii="Times New Roman Cyr" w:hAnsi="Times New Roman Cyr" w:eastAsia="Times New Roman Cyr" w:cs="Times New Roman Cyr"/>
        </w:rPr>
      </w:pPr>
      <w:bookmarkStart w:id="59" w:name="__RefHeading___Toc3782958"/>
      <w:bookmarkEnd w:id="59"/>
      <w:r>
        <w:rPr>
          <w:rFonts w:eastAsia="Times New Roman Cyr" w:cs="Times New Roman Cyr" w:ascii="Times New Roman Cyr" w:hAnsi="Times New Roman Cyr"/>
        </w:rPr>
        <w:t>ОЛЬГИНЫ ПОДВИГ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0" w:name="__RefHeading___Toc3782959"/>
      <w:bookmarkEnd w:id="60"/>
      <w:r>
        <w:rPr>
          <w:rFonts w:eastAsia="Times New Roman Cyr" w:cs="Times New Roman Cyr" w:ascii="Times New Roman Cyr" w:hAnsi="Times New Roman Cyr"/>
        </w:rPr>
        <w:t>САМЫЙ С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Я возвращалась домой после занятия по Симорону в приподнятом настроении и стала применять скользящее переименование. Люди в метро выглядели понурыми, озабоченными, уставшими после трудового дня. Я находила в них что-то приятное и на ходу придумывала разные имена: </w:t>
      </w:r>
      <w:r>
        <w:rPr>
          <w:rFonts w:eastAsia="Times New Roman Cyr" w:cs="Times New Roman Cyr" w:ascii="Times New Roman Cyr" w:hAnsi="Times New Roman Cyr"/>
          <w:b/>
          <w:bCs/>
        </w:rPr>
        <w:t>«тот, кто аккуратно завязывает шнурки на ботинках», «Я пряжка, блестящая на кожаном ремешке», «та, кто усаживает перламутровые пуговицы», «Я очки, которые взгромоздились на нос», «Я фианитовая сережка, которая качается в ух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здавая имена налево и направо, излучая радость и улыбку окружающим, я чувствовала себя Симорон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азавшись на улице, я поняла, что трамвай, на котором я добираюсь домой, ушел совсем недавно – народу на остановке почти не было. В дневное время трамваи ходят с интервалом 25 минут, а поздним вечером – и того больше.</w:t>
      </w:r>
    </w:p>
    <w:p>
      <w:pPr>
        <w:pStyle w:val="Main"/>
        <w:rPr/>
      </w:pPr>
      <w:r>
        <w:rPr>
          <w:rFonts w:eastAsia="Times New Roman Cyr" w:cs="Times New Roman Cyr" w:ascii="Times New Roman Cyr" w:hAnsi="Times New Roman Cyr"/>
        </w:rPr>
        <w:t>В этот момент мимо прокатил фургон, и мое внимание привлекла красочная реклама на борту – ушастый мышонок и крупная надпись: «</w:t>
      </w:r>
      <w:r>
        <w:rPr>
          <w:lang w:val="en-US"/>
        </w:rPr>
        <w:t xml:space="preserve">J7 </w:t>
      </w:r>
      <w:r>
        <w:rPr>
          <w:rFonts w:eastAsia="Times New Roman Cyr" w:cs="Times New Roman Cyr" w:ascii="Times New Roman Cyr" w:hAnsi="Times New Roman Cyr"/>
        </w:rPr>
        <w:t>– САМЫЙ СОК»</w:t>
      </w:r>
      <w:bookmarkStart w:id="61" w:name="d1"/>
      <w:bookmarkEnd w:id="61"/>
      <w:r>
        <w:rPr>
          <w:rFonts w:eastAsia="Times New Roman Cyr" w:cs="Times New Roman Cyr" w:ascii="Times New Roman Cyr" w:hAnsi="Times New Roman Cyr"/>
        </w:rPr>
        <w:t>. Переименование сделано:</w:t>
      </w:r>
      <w:r>
        <w:rPr>
          <w:rFonts w:eastAsia="Times New Roman Cyr" w:cs="Times New Roman Cyr" w:ascii="Times New Roman Cyr" w:hAnsi="Times New Roman Cyr"/>
          <w:b/>
          <w:bCs/>
        </w:rPr>
        <w:t xml:space="preserve"> «Я та, которая САМЫЙ СОК».</w:t>
      </w:r>
      <w:r>
        <w:rPr>
          <w:rFonts w:eastAsia="Times New Roman Cyr" w:cs="Times New Roman Cyr" w:ascii="Times New Roman Cyr" w:hAnsi="Times New Roman Cyr"/>
        </w:rPr>
        <w:t xml:space="preserve"> Сияя от удовольствия, я стала повторять имя. Чтобы дать возможность трамваю материализоваться на внешнем экране, я повернулась спиной в ту сторону, откуда он приезжает. Через две минуты донеслось характерное позвякивание колес по рельсам.</w:t>
      </w:r>
    </w:p>
    <w:p>
      <w:pPr>
        <w:pStyle w:val="Main"/>
        <w:rPr/>
      </w:pPr>
      <w:r>
        <w:rPr>
          <w:rFonts w:eastAsia="Times New Roman Cyr" w:cs="Times New Roman Cyr" w:ascii="Times New Roman Cyr" w:hAnsi="Times New Roman Cyr"/>
        </w:rPr>
        <w:t>Стоит мне теперь произнести:</w:t>
      </w:r>
      <w:r>
        <w:rPr>
          <w:rFonts w:eastAsia="Times New Roman Cyr" w:cs="Times New Roman Cyr" w:ascii="Times New Roman Cyr" w:hAnsi="Times New Roman Cyr"/>
          <w:b/>
          <w:bCs/>
        </w:rPr>
        <w:t xml:space="preserve"> «Я та, которая САМЫЙ СОК»</w:t>
      </w:r>
      <w:r>
        <w:rPr>
          <w:rFonts w:eastAsia="Times New Roman Cyr" w:cs="Times New Roman Cyr" w:ascii="Times New Roman Cyr" w:hAnsi="Times New Roman Cyr"/>
        </w:rPr>
        <w:t xml:space="preserve">, как ровно через две минуты трамвай, будто по мановению волшебной палочки, подъезжает к остановке. Фантастика какая-то! От платформы метро до трамвайной остановки ходьбы чуть более двух минут, и если я вспоминаю про </w:t>
      </w:r>
      <w:r>
        <w:rPr>
          <w:rFonts w:eastAsia="Times New Roman Cyr" w:cs="Times New Roman Cyr" w:ascii="Times New Roman Cyr" w:hAnsi="Times New Roman Cyr"/>
          <w:b/>
          <w:bCs/>
        </w:rPr>
        <w:t>«самый сок»</w:t>
      </w:r>
      <w:r>
        <w:rPr>
          <w:rFonts w:eastAsia="Times New Roman Cyr" w:cs="Times New Roman Cyr" w:ascii="Times New Roman Cyr" w:hAnsi="Times New Roman Cyr"/>
        </w:rPr>
        <w:t xml:space="preserve"> на станции, то дребезжащий вагон «конки» уходит из-под носа. Чтобы успеть дойти, я переименовываюсь в подземном переходе, у самого выхода из метр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рыленная успехом, я принялась симоронить на каждом шагу. Однажды мне надо было нарезать несколько луковиц для пиццы. Раньше этот процесс был для меня настоящей трагедией. Только начинала счищать кожуру, как слезы катились градом, и я мчалась в ванную промывать глаза. После нескольких промываний я полдня ходила с красными, воспаленными глазами.</w:t>
      </w:r>
    </w:p>
    <w:p>
      <w:pPr>
        <w:pStyle w:val="Main"/>
        <w:rPr/>
      </w:pPr>
      <w:r>
        <w:rPr>
          <w:rFonts w:eastAsia="Times New Roman Cyr" w:cs="Times New Roman Cyr" w:ascii="Times New Roman Cyr" w:hAnsi="Times New Roman Cyr"/>
        </w:rPr>
        <w:t xml:space="preserve">Применив переименование через внутренний экран, я увидела играющего в футбол Арлекина, в колпаке и длинном белом балахоне, с кружевным воротничком, красными пуговицами и свисающими до пят рукавами. Одеяние не было приспособлено для популярной игры, и чтобы не шлепнуться, он подпрыгивал вместе с мячом. Представив себя </w:t>
      </w:r>
      <w:r>
        <w:rPr>
          <w:rFonts w:eastAsia="Times New Roman Cyr" w:cs="Times New Roman Cyr" w:ascii="Times New Roman Cyr" w:hAnsi="Times New Roman Cyr"/>
          <w:b/>
          <w:bCs/>
        </w:rPr>
        <w:t>«Арлекином, играющим в футбол на большом зеленом поле»</w:t>
      </w:r>
      <w:r>
        <w:rPr>
          <w:rFonts w:eastAsia="Times New Roman Cyr" w:cs="Times New Roman Cyr" w:ascii="Times New Roman Cyr" w:hAnsi="Times New Roman Cyr"/>
        </w:rPr>
        <w:t>, я нашинковала лук, не проронив ни единой слезин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этого случая я еще раз пять «гоняла футбольный мяч» и теперь нарезаю лук совершенно спокойно, даже не переименовывая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2" w:name="__RefHeading___Toc3782960"/>
      <w:bookmarkEnd w:id="62"/>
      <w:r>
        <w:rPr>
          <w:rFonts w:eastAsia="Times New Roman Cyr" w:cs="Times New Roman Cyr" w:ascii="Times New Roman Cyr" w:hAnsi="Times New Roman Cyr"/>
        </w:rPr>
        <w:t>ЗЕБРА НА КАБРИОЛЕ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всем не ворожил? – недоверчиво уточнил Хэхэльф.</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роде нет. – Я задумался, а потом честно сказал: – Тут так сразу и не разберешься: когда ворожишь, а когда все само собой получается…</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М. Фрай. «Гнезда хим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На одном из симоронских семинаров все желающие выходили в центр круга и рассказывали о своей проблеме, а группа переименовывала добровольцев. Я поведала о том, что после финансового кризиса осталась без работы, и составила из предложенных имен комплексное: </w:t>
      </w:r>
      <w:r>
        <w:rPr>
          <w:rFonts w:eastAsia="Times New Roman Cyr" w:cs="Times New Roman Cyr" w:ascii="Times New Roman Cyr" w:hAnsi="Times New Roman Cyr"/>
          <w:b/>
          <w:bCs/>
        </w:rPr>
        <w:t>«Я зебра, которая скачет верхом на кабриолете и подстегивает его кочергой»</w:t>
      </w:r>
      <w:bookmarkStart w:id="63" w:name="d2"/>
      <w:bookmarkEnd w:id="63"/>
      <w:r>
        <w:rPr>
          <w:rFonts w:eastAsia="Times New Roman Cyr" w:cs="Times New Roman Cyr" w:ascii="Times New Roman Cyr" w:hAnsi="Times New Roman Cyr"/>
        </w:rPr>
        <w:t>. Ведущие семинара дали задание нарисовать плакаты, соответствующие именам, чтобы устроить в следующий раз торжественный пара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 время я гостила у сына с невесткой, и мы с четырехлетней внучкой Машей засели рисовать плакат. Она – настоящая красотка с огромными голубыми глазами и светлыми кудряшками, похожая на девочку с шоколадки «Аленка». Несмотря на ангельскую внешность, Машка была на редкость упряма. Настоящим мучением для нас были попытки накормить нашу красавицу.</w:t>
      </w:r>
    </w:p>
    <w:p>
      <w:pPr>
        <w:pStyle w:val="Main"/>
        <w:rPr/>
      </w:pPr>
      <w:r>
        <w:rPr>
          <w:rFonts w:eastAsia="Times New Roman Cyr" w:cs="Times New Roman Cyr" w:ascii="Times New Roman Cyr" w:hAnsi="Times New Roman Cyr"/>
        </w:rPr>
        <w:t>Никакие уговоры и наказания не действовали. Из вредности Машка могла два-три дня ничего не есть, только воду пить. Я выходила из себя, когда внучка в течение часа терзала бутерброд: ходила с ним, залезала на диван, игралась</w:t>
      </w:r>
      <w:r>
        <w:rPr/>
        <w:t xml:space="preserve">. </w:t>
      </w:r>
      <w:r>
        <w:rPr>
          <w:rFonts w:eastAsia="Times New Roman Cyr" w:cs="Times New Roman Cyr" w:ascii="Times New Roman Cyr" w:hAnsi="Times New Roman Cyr"/>
        </w:rPr>
        <w:t>Есть сама она наотрез отказывалась</w:t>
      </w:r>
      <w:r>
        <w:rPr/>
        <w:t xml:space="preserve"> – </w:t>
      </w:r>
      <w:r>
        <w:rPr>
          <w:rFonts w:eastAsia="Times New Roman Cyr" w:cs="Times New Roman Cyr" w:ascii="Times New Roman Cyr" w:hAnsi="Times New Roman Cyr"/>
        </w:rPr>
        <w:t>выплевывала еду</w:t>
      </w:r>
      <w:r>
        <w:rPr/>
        <w:t xml:space="preserve">, </w:t>
      </w:r>
      <w:r>
        <w:rPr>
          <w:rFonts w:eastAsia="Times New Roman Cyr" w:cs="Times New Roman Cyr" w:ascii="Times New Roman Cyr" w:hAnsi="Times New Roman Cyr"/>
        </w:rPr>
        <w:t>давилась до рвоты.</w:t>
      </w:r>
    </w:p>
    <w:p>
      <w:pPr>
        <w:pStyle w:val="Main"/>
        <w:rPr/>
      </w:pPr>
      <w:r>
        <w:rPr>
          <w:rFonts w:eastAsia="Times New Roman Cyr" w:cs="Times New Roman Cyr" w:ascii="Times New Roman Cyr" w:hAnsi="Times New Roman Cyr"/>
        </w:rPr>
        <w:t>Так вот, сели мы с Машкой зебру на кабриолете малевать. Для меня кабриолет – это карета с высокими колесами, украшенная золотыми вензелями,</w:t>
      </w:r>
      <w:r>
        <w:rPr/>
        <w:t xml:space="preserve"> </w:t>
      </w:r>
      <w:r>
        <w:rPr>
          <w:rFonts w:eastAsia="Times New Roman Cyr" w:cs="Times New Roman Cyr" w:ascii="Times New Roman Cyr" w:hAnsi="Times New Roman Cyr"/>
        </w:rPr>
        <w:t>с занавешенными окошками, как в исторических фильмах. Я представила, что она мягко покачивается на рессорах. Когда зебра запрыгнула на крышу кареты, рессоры затряслись. Кочергой, к которой узлом привязан хвост, зебра дубасила по заднему «бамперу» кареты. Лошадей не было, а повозка мчалась будь здо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 я рисовала плакат, меня не покидало ощущение, что я скачу по ухабам на этой повозке. Машка мне помогала – намазюкала кочергу. Когда транспарант был почти готов, внучка открыла книжку С. Маршака «Детки в клетке», как раз на той страничке, где изображена зебра, скачущая на двух ногах, с лихо закрученным хвостом. Машка тут же продекламировала стишок:</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олосатые лошадки,</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Африканские лошадки,</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Хорошо играть вам в прятки</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 лугу среди травы!</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лько мы закончили плакат, как внучка сама попросила есть, первый раз за всю свою сознательную жиз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 а давай покуша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трясенная до глубины души, мать отве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ты хоч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нибудь, бутерброд с сы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рисования плаката Машка резко переменилась. Сейчас она кушает сама, не капризничая, причем ест практически вс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о работе. Раньше я была занята в фирме, предлагавшей населению программы накопления денежных средств. После 17 августа 1998 года я фактически потеряла работу – люди перестали вкладывать деньги, не доверяя ни банкам, ни страховым компаниям. Куда бы я ни приходила, в ответ слыш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с головкой все в порядке? О чем ты говоришь? Какие накопительные программы, когда неизвестно, что в стране будет?</w:t>
      </w:r>
    </w:p>
    <w:p>
      <w:pPr>
        <w:pStyle w:val="Main"/>
        <w:rPr/>
      </w:pPr>
      <w:r>
        <w:rPr>
          <w:rFonts w:eastAsia="Times New Roman Cyr" w:cs="Times New Roman Cyr" w:ascii="Times New Roman Cyr" w:hAnsi="Times New Roman Cyr"/>
        </w:rPr>
        <w:t>После симоронского семинара чудеса вошли в мою жизнь, и</w:t>
      </w:r>
      <w:r>
        <w:rPr/>
        <w:t xml:space="preserve"> </w:t>
      </w:r>
      <w:r>
        <w:rPr>
          <w:rFonts w:eastAsia="Times New Roman Cyr" w:cs="Times New Roman Cyr" w:ascii="Times New Roman Cyr" w:hAnsi="Times New Roman Cyr"/>
        </w:rPr>
        <w:t xml:space="preserve">я поняла, что смогу найти выход из критической ситуации. Результат переименования в </w:t>
      </w:r>
      <w:r>
        <w:rPr>
          <w:rFonts w:eastAsia="Times New Roman Cyr" w:cs="Times New Roman Cyr" w:ascii="Times New Roman Cyr" w:hAnsi="Times New Roman Cyr"/>
          <w:b/>
          <w:bCs/>
        </w:rPr>
        <w:t>зебру на кабриолете</w:t>
      </w:r>
      <w:r>
        <w:rPr>
          <w:rFonts w:eastAsia="Times New Roman Cyr" w:cs="Times New Roman Cyr" w:ascii="Times New Roman Cyr" w:hAnsi="Times New Roman Cyr"/>
        </w:rPr>
        <w:t xml:space="preserve"> не заставил себя долго ждать. Плакат мы с Машкой изготовили в субботу, а в понедельник позвонила приятельниц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упило предложение от только что открывшейся перспективной компании. Приезжай, есть конкретный разговор по поводу рабо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етив фирму «Русский самородок» и познакомившись с основными направлениями ее деятельности, я осталась очень довольна. Это отечественная компания многоуровневого маркетинга. Мне понравилась продукция, распространяемая фирмой – высококачественные российские товары с большим будущим.</w:t>
      </w:r>
    </w:p>
    <w:p>
      <w:pPr>
        <w:pStyle w:val="Main"/>
        <w:rPr/>
      </w:pPr>
      <w:r>
        <w:rPr>
          <w:rFonts w:eastAsia="Times New Roman Cyr" w:cs="Times New Roman Cyr" w:ascii="Times New Roman Cyr" w:hAnsi="Times New Roman Cyr"/>
        </w:rPr>
        <w:t>Например, компания предлагала уникальный биокорректор, автомобильные свечи, не имеющие мировых аналогов, и на порядок лучше, чем свечи знаменитой «</w:t>
      </w:r>
      <w:r>
        <w:rPr>
          <w:lang w:val="en-US"/>
        </w:rPr>
        <w:t>Bosch</w:t>
      </w:r>
      <w:r>
        <w:rPr>
          <w:rFonts w:eastAsia="Times New Roman Cyr" w:cs="Times New Roman Cyr" w:ascii="Times New Roman Cyr" w:hAnsi="Times New Roman Cyr"/>
        </w:rPr>
        <w:t>». Еще один продукт, не имеющий аналогов в мире – активатор топлива. Благодаря его использованию октановое число увеличивается в пять раз, значительно возрастает мощность двигателя, на 5-6 процентов сокращается потребление бензина, а содержание</w:t>
      </w:r>
      <w:r>
        <w:rPr/>
        <w:t xml:space="preserve"> </w:t>
      </w:r>
      <w:r>
        <w:rPr>
          <w:rFonts w:eastAsia="Times New Roman Cyr" w:cs="Times New Roman Cyr" w:ascii="Times New Roman Cyr" w:hAnsi="Times New Roman Cyr"/>
          <w:lang w:val="en-US"/>
        </w:rPr>
        <w:t>CO и CH</w:t>
      </w:r>
      <w:r>
        <w:rPr>
          <w:rFonts w:eastAsia="Times New Roman Cyr" w:cs="Times New Roman Cyr" w:ascii="Times New Roman Cyr" w:hAnsi="Times New Roman Cyr"/>
        </w:rPr>
        <w:t xml:space="preserve"> в выхлопах минимальное</w:t>
      </w:r>
      <w:r>
        <w:rPr>
          <w:rStyle w:val="FootnoteAnchor"/>
        </w:rPr>
        <w:footnoteReference w:customMarkFollows="1" w:id="16"/>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одукция разработана на основе торсионных полей – информационных структур, более тонких, чем атомные структуры. Бензин, подвергшийся обработке торсионным полем, очищается настолько, что сгорает практически полностью.</w:t>
      </w:r>
    </w:p>
    <w:p>
      <w:pPr>
        <w:pStyle w:val="Main"/>
        <w:rPr/>
      </w:pPr>
      <w:r>
        <w:rPr>
          <w:rFonts w:eastAsia="Times New Roman Cyr" w:cs="Times New Roman Cyr" w:ascii="Times New Roman Cyr" w:hAnsi="Times New Roman Cyr"/>
        </w:rPr>
        <w:t>А придумал эти</w:t>
      </w:r>
      <w:r>
        <w:rPr/>
        <w:t xml:space="preserve"> </w:t>
      </w:r>
      <w:r>
        <w:rPr>
          <w:rFonts w:eastAsia="Times New Roman Cyr" w:cs="Times New Roman Cyr" w:ascii="Times New Roman Cyr" w:hAnsi="Times New Roman Cyr"/>
        </w:rPr>
        <w:t>изобретения один человек – Панов Александр Федорович, ученик Порфирия Иванова</w:t>
      </w:r>
      <w:r>
        <w:rPr/>
        <w:t>.</w:t>
      </w:r>
      <w:r>
        <w:rPr>
          <w:rStyle w:val="FootnoteAnchor"/>
          <w:rFonts w:eastAsia="Times New Roman Cyr" w:cs="Times New Roman Cyr" w:ascii="Times New Roman Cyr" w:hAnsi="Times New Roman Cyr"/>
        </w:rPr>
        <w:footnoteReference w:customMarkFollows="1" w:id="17"/>
        <w:t>*</w:t>
      </w:r>
      <w:r>
        <w:rPr>
          <w:rFonts w:eastAsia="Times New Roman Cyr" w:cs="Times New Roman Cyr" w:ascii="Times New Roman Cyr" w:hAnsi="Times New Roman Cyr"/>
        </w:rPr>
        <w:t>* Изобретениям больше двадцати лет, с 1990 года Панов пытался пробиться на рынок и только сейчас нашел спонсора. По мнению компетентных людей, знакомых с его придумками, если бы он продал свои разработки на Запад, то давно был бы миллиарде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няв, какие блестящие перспективы открываются перед «Русским самородком», я с энтузиазмом включилась в работу. Знакомство с Пановым, удивительно одаренным, творческим человеком произвело на меня неизгладимое впечатление. Однажды он испытывал возможности очистки разных жидкостей при помощи торсионных полей. Панов залил обыкновенный тройной одеколон в бутылку, окантованную бутоксидной смолой с металлической стружкой, пронизанной торсионным полем. Когда через две недели я понюхала содержимое бутылки, то поняла, что готова бежать за этим ароматом хоть на край све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инялась изучать разработанные Пановым технологии и активно распространять созданные на их базе товары. То, чем я занимаюсь сейчас, приносит мне радость и хороший заработок. Я наконец-то нашла работу, о которой мечтала много л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4" w:name="__RefHeading___Toc3782961"/>
      <w:bookmarkEnd w:id="64"/>
      <w:r>
        <w:rPr>
          <w:rFonts w:eastAsia="Times New Roman Cyr" w:cs="Times New Roman Cyr" w:ascii="Times New Roman Cyr" w:hAnsi="Times New Roman Cyr"/>
        </w:rPr>
        <w:t>ВИЗИТ К СТОМАТОЛОГУ</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оведаю еще одну фантастическую историю. Я пришла к зубному врачу, чтобы поставить новую коронку, и он заявил, что придется обтачивать живой зуб. Я торопилась на занятие симоронской группы, и времени на обезболивающий укол не было. Заморозку надо ждать как минимум 15 минут, а я уже опаздывала.</w:t>
      </w:r>
    </w:p>
    <w:p>
      <w:pPr>
        <w:pStyle w:val="Main"/>
        <w:rPr/>
      </w:pPr>
      <w:r>
        <w:rPr>
          <w:rFonts w:eastAsia="Times New Roman Cyr" w:cs="Times New Roman Cyr" w:ascii="Times New Roman Cyr" w:hAnsi="Times New Roman Cyr"/>
        </w:rPr>
        <w:t>С детства я ужасно боялась боли и вообще не могла ее терпеть. Практически от любой, даже самой слабой боли, мне становилось плохо, и я теряла сознание. В метро я часто падала в обморок от легкого недомогания, люди выносили меня из вагона и вызывали медсестру.</w:t>
      </w:r>
      <w:r>
        <w:rPr/>
        <w:t xml:space="preserve"> </w:t>
      </w:r>
      <w:r>
        <w:rPr>
          <w:rFonts w:eastAsia="Times New Roman Cyr" w:cs="Times New Roman Cyr" w:ascii="Times New Roman Cyr" w:hAnsi="Times New Roman Cyr"/>
        </w:rPr>
        <w:t>Чтобы избежать зубной боли, я всегда просила сделать мне уколы. Иначе я брыкалась, вырывалась, не в силах себя сдержать</w:t>
      </w:r>
      <w:r>
        <w:rPr/>
        <w:t xml:space="preserve">, </w:t>
      </w:r>
      <w:r>
        <w:rPr>
          <w:rFonts w:eastAsia="Times New Roman Cyr" w:cs="Times New Roman Cyr" w:ascii="Times New Roman Cyr" w:hAnsi="Times New Roman Cyr"/>
        </w:rPr>
        <w:t>и хотя понимала, что сверлить все равно надо, поделать с собой ничего не мог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рача звали Виктором. Это молодой мужчина с усиками и ежиком волос на голове, очень обходительный и аккуратный. Он раньше ставил мне коронки и, зная мою чувствительность, предупредил, что будет больно и придется потерпеть. У меня началась паника, и едва врач прикоснулся бормашиной к зубу, я резко дернулась. Не знаю, как Виктор успел среагировать и не заехал мне сверлом в ще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димо, в моих глазах отражался такой ужас, что врач заботливо спро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оиш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промычала я с открытым рт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бойся, все будет нормально.</w:t>
      </w:r>
    </w:p>
    <w:p>
      <w:pPr>
        <w:pStyle w:val="Main"/>
        <w:rPr/>
      </w:pPr>
      <w:r>
        <w:rPr>
          <w:rFonts w:eastAsia="Times New Roman Cyr" w:cs="Times New Roman Cyr" w:ascii="Times New Roman Cyr" w:hAnsi="Times New Roman Cyr"/>
        </w:rPr>
        <w:t xml:space="preserve">В этот момент я вспомнила, что я – Симорон. Виктор начал обтачивать зуб, а я с испугу повторяла про себя: </w:t>
      </w:r>
      <w:r>
        <w:rPr>
          <w:rFonts w:eastAsia="Times New Roman Cyr" w:cs="Times New Roman Cyr" w:ascii="Times New Roman Cyr" w:hAnsi="Times New Roman Cyr"/>
          <w:b/>
          <w:bCs/>
        </w:rPr>
        <w:t>«Я та, которая смотрит на клиента с бормашиной в руках»</w:t>
      </w:r>
      <w:r>
        <w:rPr/>
        <w:t xml:space="preserve">. </w:t>
      </w:r>
      <w:r>
        <w:rPr>
          <w:rFonts w:eastAsia="Times New Roman Cyr" w:cs="Times New Roman Cyr" w:ascii="Times New Roman Cyr" w:hAnsi="Times New Roman Cyr"/>
        </w:rPr>
        <w:t>Уже запахло горелым, а я ничего не чувствовала</w:t>
      </w:r>
      <w:r>
        <w:rPr/>
        <w:t>.</w:t>
      </w:r>
    </w:p>
    <w:p>
      <w:pPr>
        <w:pStyle w:val="Main"/>
        <w:rPr/>
      </w:pPr>
      <w:r>
        <w:rPr>
          <w:rFonts w:eastAsia="Times New Roman Cyr" w:cs="Times New Roman Cyr" w:ascii="Times New Roman Cyr" w:hAnsi="Times New Roman Cyr"/>
        </w:rPr>
        <w:t xml:space="preserve">Но страх остался, и я подумала: «Сейчас опять как заболит!» Посмотрела: на кафельной стене – плетеная корзинка, из которой свисает веточка искусственных цветов с красивыми круглыми листочками. Я стала </w:t>
      </w:r>
      <w:r>
        <w:rPr>
          <w:rFonts w:eastAsia="Times New Roman Cyr" w:cs="Times New Roman Cyr" w:ascii="Times New Roman Cyr" w:hAnsi="Times New Roman Cyr"/>
          <w:b/>
          <w:bCs/>
        </w:rPr>
        <w:t>«изящной корзиночкой, из которой свисает гирлянда цветов»</w:t>
      </w:r>
      <w:bookmarkStart w:id="65" w:name="d3"/>
      <w:bookmarkEnd w:id="65"/>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Виктор стал обтачивать зуб с третьей стороны, я снова переименовалась. Прямо над моей головой висела люстра Чижевского (ионизатор воздуха, работающий по принципу тлеющего разряда).</w:t>
      </w:r>
    </w:p>
    <w:p>
      <w:pPr>
        <w:pStyle w:val="Main"/>
        <w:rPr/>
      </w:pPr>
      <w:r>
        <w:rPr>
          <w:rFonts w:eastAsia="Times New Roman Cyr" w:cs="Times New Roman Cyr" w:ascii="Times New Roman Cyr" w:hAnsi="Times New Roman Cyr"/>
        </w:rPr>
        <w:t>Я назвалась</w:t>
      </w:r>
      <w:r>
        <w:rPr/>
        <w:t xml:space="preserve"> </w:t>
      </w:r>
      <w:r>
        <w:rPr>
          <w:rFonts w:eastAsia="Times New Roman Cyr" w:cs="Times New Roman Cyr" w:ascii="Times New Roman Cyr" w:hAnsi="Times New Roman Cyr"/>
          <w:b/>
          <w:bCs/>
        </w:rPr>
        <w:t>«люстрой Чижевского, которая иголочками наблюдает за пациентом»</w:t>
      </w:r>
      <w:r>
        <w:rPr>
          <w:rFonts w:eastAsia="Times New Roman Cyr" w:cs="Times New Roman Cyr" w:ascii="Times New Roman Cyr" w:hAnsi="Times New Roman Cyr"/>
        </w:rPr>
        <w:t>. Боли я совсем не чувствовала. Закончив работу, врач недоуменно поинтересов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ь, я не понял, тебе что, не больно бы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такое возможно? У тебя же живой зуб, а ты боли не выносишь</w:t>
      </w:r>
      <w:r>
        <w:rPr/>
        <w:t>.</w:t>
      </w:r>
    </w:p>
    <w:p>
      <w:pPr>
        <w:pStyle w:val="Main"/>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именов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w:t>
      </w:r>
    </w:p>
    <w:p>
      <w:pPr>
        <w:pStyle w:val="Main"/>
        <w:rPr/>
      </w:pPr>
      <w:r>
        <w:rPr/>
        <w:t xml:space="preserve">– </w:t>
      </w:r>
      <w:r>
        <w:rPr>
          <w:rFonts w:eastAsia="Times New Roman Cyr" w:cs="Times New Roman Cyr" w:ascii="Times New Roman Cyr" w:hAnsi="Times New Roman Cyr"/>
          <w:b/>
          <w:bCs/>
        </w:rPr>
        <w:t>«Я та, которая в белом халате с бормашиной»</w:t>
      </w:r>
      <w:r>
        <w:rPr>
          <w:rFonts w:eastAsia="Times New Roman Cyr" w:cs="Times New Roman Cyr" w:ascii="Times New Roman Cyr" w:hAnsi="Times New Roman Cyr"/>
        </w:rPr>
        <w:t>. Например, если Вы не хотите, чтобы гаишник оштрафовал, переименуйтесь в его красивую бляху на груди. Глядишь, поможет.</w:t>
      </w:r>
    </w:p>
    <w:p>
      <w:pPr>
        <w:pStyle w:val="Main"/>
        <w:rPr/>
      </w:pPr>
      <w:r>
        <w:rPr>
          <w:rFonts w:eastAsia="Times New Roman Cyr" w:cs="Times New Roman Cyr" w:ascii="Times New Roman Cyr" w:hAnsi="Times New Roman Cyr"/>
        </w:rPr>
        <w:t>Посмеялись мы с ним, но вид у Виктора был совершенно изумленный</w:t>
      </w:r>
      <w:r>
        <w:rPr/>
        <w:t xml:space="preserve">. </w:t>
      </w:r>
      <w:r>
        <w:rPr>
          <w:rFonts w:eastAsia="Times New Roman Cyr" w:cs="Times New Roman Cyr" w:ascii="Times New Roman Cyr" w:hAnsi="Times New Roman Cyr"/>
        </w:rPr>
        <w:t>По-моему, он решил, что я чокнулась. Я стала объясня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не три раза обтачивали. Переименовалась в Вас, потом в корзинку, затем в люстру. У люстры могут зубы боле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корзинки</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поэтому и у меня не болели, я ведь </w:t>
      </w:r>
      <w:r>
        <w:rPr>
          <w:b/>
          <w:bCs/>
        </w:rPr>
        <w:t>«</w:t>
      </w:r>
      <w:r>
        <w:rPr>
          <w:rFonts w:eastAsia="Times New Roman Cyr" w:cs="Times New Roman Cyr" w:ascii="Times New Roman Cyr" w:hAnsi="Times New Roman Cyr"/>
          <w:b/>
          <w:bCs/>
        </w:rPr>
        <w:t>корзиночка</w:t>
      </w:r>
      <w:r>
        <w:rPr>
          <w:b/>
          <w:bCs/>
        </w:rPr>
        <w:t xml:space="preserve">, </w:t>
      </w:r>
      <w:r>
        <w:rPr>
          <w:rFonts w:eastAsia="Times New Roman Cyr" w:cs="Times New Roman Cyr" w:ascii="Times New Roman Cyr" w:hAnsi="Times New Roman Cyr"/>
          <w:b/>
          <w:bCs/>
        </w:rPr>
        <w:t>из которой свисает цветок»</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бинет большой, и другие врачи тоже покатывались со смеху, слушая наш разговор. На их лицах было написано: «Ну все, у тетки крыша поехала!» Я покинула кабинет под всеобщий хохот.</w:t>
      </w:r>
    </w:p>
    <w:p>
      <w:pPr>
        <w:pStyle w:val="Tit2"/>
        <w:rPr>
          <w:rFonts w:ascii="Times New Roman Cyr" w:hAnsi="Times New Roman Cyr" w:eastAsia="Times New Roman Cyr" w:cs="Times New Roman Cyr"/>
        </w:rPr>
      </w:pPr>
      <w:bookmarkStart w:id="66" w:name="__RefHeading___Toc3782962"/>
      <w:bookmarkEnd w:id="66"/>
      <w:r>
        <w:rPr>
          <w:rFonts w:eastAsia="Times New Roman Cyr" w:cs="Times New Roman Cyr" w:ascii="Times New Roman Cyr" w:hAnsi="Times New Roman Cyr"/>
        </w:rPr>
        <w:t>САМАРСКИЕ БАЙ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67" w:name="__RefHeading___Toc3782963"/>
      <w:bookmarkEnd w:id="67"/>
      <w:r>
        <w:rPr>
          <w:rFonts w:eastAsia="Times New Roman Cyr" w:cs="Times New Roman Cyr" w:ascii="Times New Roman Cyr" w:hAnsi="Times New Roman Cyr"/>
        </w:rPr>
        <w:t>СИМОРОНСКИЕ ВИРШ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оло года назад я начал писать стихи. Пройдя симоронский семинар, я подумал, что если формулы парения включать в стихотворения, то их могущество возрастает за счет рифмы, размера и ритма</w:t>
      </w:r>
      <w:bookmarkStart w:id="68" w:name="d4"/>
      <w:bookmarkEnd w:id="68"/>
      <w:r>
        <w:rPr>
          <w:rFonts w:eastAsia="Times New Roman Cyr" w:cs="Times New Roman Cyr" w:ascii="Times New Roman Cyr" w:hAnsi="Times New Roman Cyr"/>
        </w:rPr>
        <w:t>.</w:t>
      </w:r>
    </w:p>
    <w:p>
      <w:pPr>
        <w:pStyle w:val="Main"/>
        <w:rPr/>
      </w:pPr>
      <w:r>
        <w:rPr>
          <w:rFonts w:eastAsia="Times New Roman Cyr" w:cs="Times New Roman Cyr" w:ascii="Times New Roman Cyr" w:hAnsi="Times New Roman Cyr"/>
        </w:rPr>
        <w:t xml:space="preserve">Решил попробовать составить стихотворение с универсальной фразой: </w:t>
      </w:r>
      <w:r>
        <w:rPr>
          <w:rFonts w:eastAsia="Times New Roman Cyr" w:cs="Times New Roman Cyr" w:ascii="Times New Roman Cyr" w:hAnsi="Times New Roman Cyr"/>
          <w:b/>
          <w:bCs/>
        </w:rPr>
        <w:t>«А на самом деле я включаю музыку верблюдам»</w:t>
      </w:r>
      <w:r>
        <w:rPr>
          <w:rFonts w:eastAsia="Times New Roman Cyr" w:cs="Times New Roman Cyr" w:ascii="Times New Roman Cyr" w:hAnsi="Times New Roman Cyr"/>
        </w:rPr>
        <w:t>. Вот что получилос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Занозу чую в теле 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ль получаю в темя блюдом,</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А на самом деле я</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ключаю музыку верблюдам.</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 прибыльном вращаясь дел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Алчным окруженный людом,</w:t>
      </w:r>
    </w:p>
    <w:p>
      <w:pPr>
        <w:pStyle w:val="Stikhtext"/>
        <w:rPr/>
      </w:pPr>
      <w:r>
        <w:rPr>
          <w:rFonts w:eastAsia="Times New Roman Cyr" w:cs="Times New Roman Cyr" w:ascii="Times New Roman Cyr" w:hAnsi="Times New Roman Cyr"/>
        </w:rPr>
        <w:t xml:space="preserve">Все ж таки </w:t>
      </w:r>
      <w:r>
        <w:rPr>
          <w:rFonts w:eastAsia="Times New Roman Cyr" w:cs="Times New Roman Cyr" w:ascii="Times New Roman Cyr" w:hAnsi="Times New Roman Cyr"/>
          <w:b/>
          <w:bCs/>
        </w:rPr>
        <w:t>на самом деле</w:t>
      </w:r>
    </w:p>
    <w:p>
      <w:pPr>
        <w:pStyle w:val="Stikhtext"/>
        <w:rPr/>
      </w:pPr>
      <w:r>
        <w:rPr>
          <w:rFonts w:eastAsia="Times New Roman Cyr" w:cs="Times New Roman Cyr" w:ascii="Times New Roman Cyr" w:hAnsi="Times New Roman Cyr"/>
          <w:b/>
          <w:bCs/>
        </w:rPr>
        <w:t>Я включаю музыку верблюдам</w:t>
      </w:r>
      <w:r>
        <w:rPr>
          <w:b/>
          <w:bCs/>
          <w:sz w:val="24"/>
          <w:szCs w:val="24"/>
        </w:rPr>
        <w:t>.</w:t>
      </w:r>
    </w:p>
    <w:p>
      <w:pPr>
        <w:pStyle w:val="Stikhtext"/>
        <w:rPr>
          <w:b/>
          <w:b/>
          <w:bCs/>
          <w:sz w:val="24"/>
          <w:szCs w:val="24"/>
        </w:rPr>
      </w:pPr>
      <w:r>
        <w:rPr>
          <w:b/>
          <w:bCs/>
          <w:sz w:val="24"/>
          <w:szCs w:val="24"/>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Бубня ль мотивчик еле-ел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дя ль на встречу к Таням, Людам,</w:t>
      </w:r>
    </w:p>
    <w:p>
      <w:pPr>
        <w:pStyle w:val="Stikhtext"/>
        <w:rPr/>
      </w:pPr>
      <w:r>
        <w:rPr>
          <w:rFonts w:eastAsia="Times New Roman Cyr" w:cs="Times New Roman Cyr" w:ascii="Times New Roman Cyr" w:hAnsi="Times New Roman Cyr"/>
        </w:rPr>
        <w:t xml:space="preserve">Не забываю, </w:t>
      </w:r>
      <w:r>
        <w:rPr>
          <w:rFonts w:eastAsia="Times New Roman Cyr" w:cs="Times New Roman Cyr" w:ascii="Times New Roman Cyr" w:hAnsi="Times New Roman Cyr"/>
          <w:b/>
          <w:bCs/>
        </w:rPr>
        <w:t>в самом дел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Музыку включать верблюдам.</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я повторял это стихотворение, когда ехал на машине. Мне удалось на зеленой волне миновать дюжину светофоров без остановок!! Только я подъезжал к светофору, как он переключался на зеленый свет. Теперь за рулем я частенько вспоминаю свое первое симоронское стихотворение. Я убедился в могуществе стихотворных формул и решил зарифмовывать симоронские имена. Тут же представился подходящий случа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нас с женой своя фирма, и мы снимали помещение в центре города, которое нам сдал Григорий. Он арендовал множество площадей, а затем сдавал их под офисы. Срок аренды истекал, и Григорию отказались ее продлить. Он месяца полтора обещал, что мы переедем в соседний дом, но перед самым Новым Годом ему отказали. Мы оказались в сложном положении – нужно за несколько дней найти подходящее помещение в центре города.</w:t>
      </w:r>
    </w:p>
    <w:p>
      <w:pPr>
        <w:pStyle w:val="Main"/>
        <w:rPr/>
      </w:pPr>
      <w:r>
        <w:rPr>
          <w:rFonts w:eastAsia="Times New Roman Cyr" w:cs="Times New Roman Cyr" w:ascii="Times New Roman Cyr" w:hAnsi="Times New Roman Cyr"/>
        </w:rPr>
        <w:t xml:space="preserve">Раньше я работал учителем физики, и у меня учился Антон. Сейчас это – видный молодцеватый парень. У Антона также была своя фирма, и он снимал помещение опять-таки у Григория. Когда Григорий объявил, что ему отказали, возбужденный Антон приехал ко мне. Он был без галстука, в расстегнутом пиджаке, коротко стриженые волосы взлохмачены, глаза блестели. Антон в небрежной манере заявил, что может всех «сделать», что ему море по колено, и завтра он пойдет и договорится с хозяевами здания, которое собирался арендовать для нас Григорий. Я тут же подобрал себе имя: </w:t>
      </w:r>
      <w:r>
        <w:rPr>
          <w:rFonts w:eastAsia="Times New Roman Cyr" w:cs="Times New Roman Cyr" w:ascii="Times New Roman Cyr" w:hAnsi="Times New Roman Cyr"/>
          <w:b/>
          <w:bCs/>
        </w:rPr>
        <w:t>«Я тот молодец, который лохматит почву»</w:t>
      </w:r>
      <w:r>
        <w:rPr>
          <w:rFonts w:eastAsia="Times New Roman Cyr" w:cs="Times New Roman Cyr" w:ascii="Times New Roman Cyr" w:hAnsi="Times New Roman Cyr"/>
        </w:rPr>
        <w:t xml:space="preserve">. Антон был </w:t>
      </w:r>
      <w:r>
        <w:rPr>
          <w:rFonts w:eastAsia="Times New Roman Cyr" w:cs="Times New Roman Cyr" w:ascii="Times New Roman Cyr" w:hAnsi="Times New Roman Cyr"/>
          <w:b/>
          <w:bCs/>
        </w:rPr>
        <w:t>молодцом</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b/>
          <w:bCs/>
        </w:rPr>
        <w:t>взлохмаченными</w:t>
      </w:r>
      <w:r>
        <w:rPr>
          <w:rFonts w:eastAsia="Times New Roman Cyr" w:cs="Times New Roman Cyr" w:ascii="Times New Roman Cyr" w:hAnsi="Times New Roman Cyr"/>
        </w:rPr>
        <w:t xml:space="preserve"> волосами, а </w:t>
      </w:r>
      <w:r>
        <w:rPr>
          <w:rFonts w:eastAsia="Times New Roman Cyr" w:cs="Times New Roman Cyr" w:ascii="Times New Roman Cyr" w:hAnsi="Times New Roman Cyr"/>
          <w:b/>
          <w:bCs/>
        </w:rPr>
        <w:t>почва</w:t>
      </w:r>
      <w:r>
        <w:rPr>
          <w:rFonts w:eastAsia="Times New Roman Cyr" w:cs="Times New Roman Cyr" w:ascii="Times New Roman Cyr" w:hAnsi="Times New Roman Cyr"/>
        </w:rPr>
        <w:t xml:space="preserve"> взялась неизвестно отку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ма я 27 раз написал на листочке это имя и решил его зарифмовать. Этот процесс меня увлек, стало весело, и я быстро написал следующие стро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имо города Елец</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оезд грохочет скорый,</w:t>
      </w:r>
    </w:p>
    <w:p>
      <w:pPr>
        <w:pStyle w:val="Stikhtext"/>
        <w:rPr/>
      </w:pPr>
      <w:r>
        <w:rPr>
          <w:rFonts w:eastAsia="Times New Roman Cyr" w:cs="Times New Roman Cyr" w:ascii="Times New Roman Cyr" w:hAnsi="Times New Roman Cyr"/>
        </w:rPr>
        <w:t xml:space="preserve">А в вагоне сидит </w:t>
      </w:r>
      <w:r>
        <w:rPr>
          <w:rFonts w:eastAsia="Times New Roman Cyr" w:cs="Times New Roman Cyr" w:ascii="Times New Roman Cyr" w:hAnsi="Times New Roman Cyr"/>
          <w:b/>
          <w:bCs/>
        </w:rPr>
        <w:t>молодец,</w:t>
      </w:r>
    </w:p>
    <w:p>
      <w:pPr>
        <w:pStyle w:val="Stikhtext"/>
        <w:rPr/>
      </w:pPr>
      <w:r>
        <w:rPr>
          <w:rFonts w:eastAsia="Times New Roman Cyr" w:cs="Times New Roman Cyr" w:ascii="Times New Roman Cyr" w:hAnsi="Times New Roman Cyr"/>
          <w:b/>
          <w:bCs/>
        </w:rPr>
        <w:t>Почву лохматит который</w:t>
      </w:r>
      <w:r>
        <w:rPr/>
        <w:t>.</w:t>
      </w:r>
    </w:p>
    <w:p>
      <w:pPr>
        <w:pStyle w:val="Stikhtext"/>
        <w:rPr/>
      </w:pPr>
      <w: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лечист и строен, как самец,</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 девчонками на шутки скорый,</w:t>
      </w:r>
    </w:p>
    <w:p>
      <w:pPr>
        <w:pStyle w:val="Stikhtext"/>
        <w:rPr/>
      </w:pPr>
      <w:r>
        <w:rPr>
          <w:rFonts w:eastAsia="Times New Roman Cyr" w:cs="Times New Roman Cyr" w:ascii="Times New Roman Cyr" w:hAnsi="Times New Roman Cyr"/>
        </w:rPr>
        <w:t xml:space="preserve">Словом одним, </w:t>
      </w:r>
      <w:r>
        <w:rPr>
          <w:rFonts w:eastAsia="Times New Roman Cyr" w:cs="Times New Roman Cyr" w:ascii="Times New Roman Cyr" w:hAnsi="Times New Roman Cyr"/>
          <w:b/>
          <w:bCs/>
        </w:rPr>
        <w:t>я тот молодец,</w:t>
      </w:r>
    </w:p>
    <w:p>
      <w:pPr>
        <w:pStyle w:val="Stikhtext"/>
        <w:rPr/>
      </w:pPr>
      <w:r>
        <w:rPr>
          <w:rFonts w:eastAsia="Times New Roman Cyr" w:cs="Times New Roman Cyr" w:ascii="Times New Roman Cyr" w:hAnsi="Times New Roman Cyr"/>
          <w:b/>
          <w:bCs/>
        </w:rPr>
        <w:t>Почву лохматит который</w:t>
      </w:r>
      <w:r>
        <w:rPr/>
        <w:t>.</w:t>
      </w:r>
    </w:p>
    <w:p>
      <w:pPr>
        <w:pStyle w:val="Stikhtext"/>
        <w:rPr/>
      </w:pPr>
      <w: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 небе горит, догорает звездец,</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 тоннеле грохочет скорый.</w:t>
      </w:r>
    </w:p>
    <w:p>
      <w:pPr>
        <w:pStyle w:val="Stikhtext"/>
        <w:rPr/>
      </w:pPr>
      <w:r>
        <w:rPr>
          <w:rFonts w:eastAsia="Times New Roman Cyr" w:cs="Times New Roman Cyr" w:ascii="Times New Roman Cyr" w:hAnsi="Times New Roman Cyr"/>
        </w:rPr>
        <w:t xml:space="preserve">Как хорошо, что </w:t>
      </w:r>
      <w:r>
        <w:rPr>
          <w:rFonts w:eastAsia="Times New Roman Cyr" w:cs="Times New Roman Cyr" w:ascii="Times New Roman Cyr" w:hAnsi="Times New Roman Cyr"/>
          <w:b/>
          <w:bCs/>
        </w:rPr>
        <w:t>я – молодец,</w:t>
      </w:r>
    </w:p>
    <w:p>
      <w:pPr>
        <w:pStyle w:val="Stikhtext"/>
        <w:rPr/>
      </w:pPr>
      <w:r>
        <w:rPr>
          <w:rFonts w:eastAsia="Times New Roman Cyr" w:cs="Times New Roman Cyr" w:ascii="Times New Roman Cyr" w:hAnsi="Times New Roman Cyr"/>
          <w:b/>
          <w:bCs/>
        </w:rPr>
        <w:t>Почву лохматит который</w:t>
      </w:r>
      <w:r>
        <w:rPr/>
        <w:t>.</w:t>
      </w:r>
    </w:p>
    <w:p>
      <w:pPr>
        <w:pStyle w:val="Stikhtext"/>
        <w:rPr/>
      </w:pPr>
      <w: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Шуба на ней, ну полный песец,</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 ней рядом, на действия скорый,</w:t>
      </w:r>
    </w:p>
    <w:p>
      <w:pPr>
        <w:pStyle w:val="Stikhtext"/>
        <w:rPr/>
      </w:pPr>
      <w:r>
        <w:rPr>
          <w:rFonts w:eastAsia="Times New Roman Cyr" w:cs="Times New Roman Cyr" w:ascii="Times New Roman Cyr" w:hAnsi="Times New Roman Cyr"/>
        </w:rPr>
        <w:t xml:space="preserve">Я, стриженый коротко </w:t>
      </w:r>
      <w:r>
        <w:rPr>
          <w:rFonts w:eastAsia="Times New Roman Cyr" w:cs="Times New Roman Cyr" w:ascii="Times New Roman Cyr" w:hAnsi="Times New Roman Cyr"/>
          <w:b/>
          <w:bCs/>
        </w:rPr>
        <w:t>тот молодец,</w:t>
      </w:r>
    </w:p>
    <w:p>
      <w:pPr>
        <w:pStyle w:val="Stikhtext"/>
        <w:rPr/>
      </w:pPr>
      <w:r>
        <w:rPr>
          <w:rFonts w:eastAsia="Times New Roman Cyr" w:cs="Times New Roman Cyr" w:ascii="Times New Roman Cyr" w:hAnsi="Times New Roman Cyr"/>
          <w:b/>
          <w:bCs/>
        </w:rPr>
        <w:t>Почву лохматит который</w:t>
      </w:r>
      <w:r>
        <w:rPr/>
        <w:t>.</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мы пошли с Антоном к арендодателю и сразу договорились об аренде. Помещение мне понравилось – оно было больше и светлее прежнего, после ремонта…</w:t>
      </w:r>
    </w:p>
    <w:p>
      <w:pPr>
        <w:pStyle w:val="Main"/>
        <w:rPr/>
      </w:pPr>
      <w:r>
        <w:rPr>
          <w:rFonts w:eastAsia="Times New Roman Cyr" w:cs="Times New Roman Cyr" w:ascii="Times New Roman Cyr" w:hAnsi="Times New Roman Cyr"/>
        </w:rPr>
        <w:t xml:space="preserve">Ко мне стали обращаться знакомые симоронисты с просьбой составить вирши на формулы переименования. Я заметил, что симоронская работа начинается, как только я приступаю к сочинению стихотворения. Жена попросила зарифмовать формулу: </w:t>
      </w:r>
      <w:r>
        <w:rPr>
          <w:rFonts w:eastAsia="Times New Roman Cyr" w:cs="Times New Roman Cyr" w:ascii="Times New Roman Cyr" w:hAnsi="Times New Roman Cyr"/>
          <w:b/>
          <w:bCs/>
        </w:rPr>
        <w:t>«Я та блоха, которая балуется эфиром и говорит на латыни»</w:t>
      </w:r>
      <w:r>
        <w:rPr>
          <w:rFonts w:eastAsia="Times New Roman Cyr" w:cs="Times New Roman Cyr" w:ascii="Times New Roman Cyr" w:hAnsi="Times New Roman Cyr"/>
        </w:rPr>
        <w:t>, составленную, чтобы на очередной симоронский тренинг пришло много участни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ебя облив до пояса кефиром,</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Чтоб сразу разглядели вдале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блоха, что, балуясь эфиром,</w:t>
      </w:r>
    </w:p>
    <w:p>
      <w:pPr>
        <w:pStyle w:val="Stikhtext"/>
        <w:rPr/>
      </w:pPr>
      <w:r>
        <w:rPr>
          <w:rFonts w:eastAsia="Times New Roman Cyr" w:cs="Times New Roman Cyr" w:ascii="Times New Roman Cyr" w:hAnsi="Times New Roman Cyr"/>
          <w:b/>
          <w:bCs/>
        </w:rPr>
        <w:t>Вещает на латинском языке</w:t>
      </w:r>
      <w:r>
        <w:rPr/>
        <w:t>.</w:t>
      </w:r>
    </w:p>
    <w:p>
      <w:pPr>
        <w:pStyle w:val="Stikhtext"/>
        <w:rPr/>
      </w:pPr>
      <w: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Лихо запивши фруктовым кефиром</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Рисовой рюмку са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блоха, что, балуясь эфиром,</w:t>
      </w:r>
    </w:p>
    <w:p>
      <w:pPr>
        <w:pStyle w:val="Stikhtext"/>
        <w:rPr/>
      </w:pPr>
      <w:r>
        <w:rPr>
          <w:rFonts w:eastAsia="Times New Roman Cyr" w:cs="Times New Roman Cyr" w:ascii="Times New Roman Cyr" w:hAnsi="Times New Roman Cyr"/>
          <w:b/>
          <w:bCs/>
        </w:rPr>
        <w:t>Вещает на латинском языке</w:t>
      </w:r>
      <w:r>
        <w:rPr/>
        <w:t>.</w:t>
      </w:r>
    </w:p>
    <w:p>
      <w:pPr>
        <w:pStyle w:val="Main"/>
        <w:rPr/>
      </w:pPr>
      <w:r>
        <w:rPr/>
      </w:r>
    </w:p>
    <w:p>
      <w:pPr>
        <w:pStyle w:val="Main"/>
        <w:rPr/>
      </w:pPr>
      <w:r>
        <w:rPr>
          <w:rFonts w:eastAsia="Times New Roman Cyr" w:cs="Times New Roman Cyr" w:ascii="Times New Roman Cyr" w:hAnsi="Times New Roman Cyr"/>
        </w:rPr>
        <w:t>Результат превзошел все ожидания – пришло столько желающих, что для них не хватило стульев, а приготовленная комната во Дворце Культуры оказалась маловата. Пришлось срочно перебираться в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ую</w:t>
      </w:r>
      <w:r>
        <w:rPr>
          <w:rStyle w:val="FootnoteCharacters"/>
          <w:rStyle w:val="FootnoteAnchor"/>
        </w:rPr>
        <w:footnoteReference w:customMarkFollows="1" w:id="18"/>
        <w:t>*</w:t>
      </w:r>
      <w:r>
        <w:rPr/>
        <w:t>.</w:t>
      </w:r>
    </w:p>
    <w:p>
      <w:pPr>
        <w:pStyle w:val="Tit3"/>
        <w:rPr/>
      </w:pPr>
      <w:r>
        <w:rPr/>
      </w:r>
    </w:p>
    <w:p>
      <w:pPr>
        <w:pStyle w:val="Tit3"/>
        <w:rPr>
          <w:rFonts w:ascii="Times New Roman Cyr" w:hAnsi="Times New Roman Cyr" w:eastAsia="Times New Roman Cyr" w:cs="Times New Roman Cyr"/>
        </w:rPr>
      </w:pPr>
      <w:bookmarkStart w:id="69" w:name="__RefHeading___Toc3782964"/>
      <w:bookmarkEnd w:id="69"/>
      <w:r>
        <w:rPr>
          <w:rFonts w:eastAsia="Times New Roman Cyr" w:cs="Times New Roman Cyr" w:ascii="Times New Roman Cyr" w:hAnsi="Times New Roman Cyr"/>
        </w:rPr>
        <w:t>ФИНТИФЛИРУЮЩИЙ ЗОНТ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симоронского тренинга я постоянно применяю скользящее переименование. Мне даже мама перестала на болячки жаловаться, хотя у нее было несколько микроинфарктов, рак груди и т.д. Дома я часто повторяла вслух различные симоронские имена, предлагая их мужу Леониду, но он все время отмахив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Лени на работе возникли большие проблемы. Его маленькая фирма не была зарегистрирована и являлась придатком крупной. Когда последнюю ликвидировали, то Ленина фирма превратилась в пустое место, и владельцы помещения пообещали вскоре выселить ее. Леня два месяца «сидел на мешках», дело вста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то Леонид пришел с работы уставший, на нем лица не было. Я его покормила, усадила в кресло и сказала:</w:t>
      </w:r>
    </w:p>
    <w:p>
      <w:pPr>
        <w:pStyle w:val="Main"/>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 с тобой поиграем, ты же любишь играть с собакой, с маленькими детьми.</w:t>
      </w:r>
    </w:p>
    <w:p>
      <w:pPr>
        <w:pStyle w:val="Main"/>
        <w:rPr/>
      </w:pPr>
      <w:r>
        <w:rPr>
          <w:rFonts w:eastAsia="Times New Roman Cyr" w:cs="Times New Roman Cyr" w:ascii="Times New Roman Cyr" w:hAnsi="Times New Roman Cyr"/>
        </w:rPr>
        <w:t xml:space="preserve">В это время по телевизору шла финальная сцена фильма «Укол зонтиком» с Пьером Ришаром. Там все хохотали, а я автоматически произнесла: </w:t>
      </w:r>
      <w:r>
        <w:rPr>
          <w:rFonts w:eastAsia="Times New Roman Cyr" w:cs="Times New Roman Cyr" w:ascii="Times New Roman Cyr" w:hAnsi="Times New Roman Cyr"/>
          <w:b/>
          <w:bCs/>
        </w:rPr>
        <w:t>«Я тот зонтик, который финтифлирует в бассейне»</w:t>
      </w:r>
      <w:bookmarkStart w:id="70" w:name="d5"/>
      <w:bookmarkEnd w:id="70"/>
      <w:r>
        <w:rPr>
          <w:rFonts w:eastAsia="Times New Roman Cyr" w:cs="Times New Roman Cyr" w:ascii="Times New Roman Cyr" w:hAnsi="Times New Roman Cyr"/>
        </w:rPr>
        <w:t>. Леня встрепену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нтик, это мне нравится. Чего там этот зонтик делает?</w:t>
      </w:r>
    </w:p>
    <w:p>
      <w:pPr>
        <w:pStyle w:val="Main"/>
        <w:rPr/>
      </w:pPr>
      <w:r>
        <w:rPr/>
        <w:t xml:space="preserve">– </w:t>
      </w:r>
      <w:r>
        <w:rPr>
          <w:rFonts w:eastAsia="Times New Roman Cyr" w:cs="Times New Roman Cyr" w:ascii="Times New Roman Cyr" w:hAnsi="Times New Roman Cyr"/>
          <w:b/>
          <w:bCs/>
        </w:rPr>
        <w:t>Финтифлирует</w:t>
      </w:r>
      <w:r>
        <w:rPr>
          <w:rFonts w:eastAsia="Times New Roman Cyr" w:cs="Times New Roman Cyr" w:ascii="Times New Roman Cyr" w:hAnsi="Times New Roman Cyr"/>
        </w:rPr>
        <w:t xml:space="preserve">. Побудь на работе </w:t>
      </w:r>
      <w:r>
        <w:rPr>
          <w:rFonts w:eastAsia="Times New Roman Cyr" w:cs="Times New Roman Cyr" w:ascii="Times New Roman Cyr" w:hAnsi="Times New Roman Cyr"/>
          <w:b/>
          <w:bCs/>
        </w:rPr>
        <w:t>финтифлирующим зонтиком</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только я могу забы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буду тебе звонить и напомин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ервый же день я ему несколько раз звон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ло, Зонтик?</w:t>
      </w:r>
    </w:p>
    <w:p>
      <w:pPr>
        <w:pStyle w:val="Main"/>
        <w:rPr/>
      </w:pPr>
      <w:r>
        <w:rPr/>
        <w:t xml:space="preserve">– </w:t>
      </w:r>
      <w:r>
        <w:rPr>
          <w:rFonts w:eastAsia="Times New Roman Cyr" w:cs="Times New Roman Cyr" w:ascii="Times New Roman Cyr" w:hAnsi="Times New Roman Cyr"/>
          <w:b/>
          <w:bCs/>
        </w:rPr>
        <w:t>Финтифлирую, финтифлиру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быва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ыну тоже понравилось это имя, и он спрашив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ому звонила, Зонтику?</w:t>
      </w:r>
    </w:p>
    <w:p>
      <w:pPr>
        <w:pStyle w:val="Main"/>
        <w:rPr/>
      </w:pPr>
      <w:r>
        <w:rPr>
          <w:rFonts w:eastAsia="Times New Roman Cyr" w:cs="Times New Roman Cyr" w:ascii="Times New Roman Cyr" w:hAnsi="Times New Roman Cyr"/>
        </w:rPr>
        <w:t xml:space="preserve">После того, как Леня стал усиленно </w:t>
      </w:r>
      <w:r>
        <w:rPr>
          <w:rFonts w:eastAsia="Times New Roman Cyr" w:cs="Times New Roman Cyr" w:ascii="Times New Roman Cyr" w:hAnsi="Times New Roman Cyr"/>
          <w:b/>
          <w:bCs/>
        </w:rPr>
        <w:t>финтифлировать в бассейне</w:t>
      </w:r>
      <w:r>
        <w:rPr>
          <w:rFonts w:eastAsia="Times New Roman Cyr" w:cs="Times New Roman Cyr" w:ascii="Times New Roman Cyr" w:hAnsi="Times New Roman Cyr"/>
        </w:rPr>
        <w:t xml:space="preserve">, ему удалось за два дня зарегистрировать новую фирму. Но помещение у него отобрали. Я стала объяснять ему, как надо </w:t>
      </w:r>
      <w:r>
        <w:rPr>
          <w:rFonts w:eastAsia="Times New Roman Cyr" w:cs="Times New Roman Cyr" w:ascii="Times New Roman Cyr" w:hAnsi="Times New Roman Cyr"/>
          <w:b/>
          <w:bCs/>
        </w:rPr>
        <w:t>финтифлировать</w:t>
      </w:r>
      <w:r>
        <w:rPr/>
        <w:t>:</w:t>
      </w:r>
    </w:p>
    <w:p>
      <w:pPr>
        <w:pStyle w:val="Main"/>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едставь, что являешься раскрытым зонтиком и плавно плывешь, крутясь, как волч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уж заразился этим процессом и стал изображать крутящийся зонтик. Леня сразу нашел новое помещение, которое было лучше прежнего и находилось неподалеку. Более того, он познакомился с чиновником, предложившим Леониду пятидесятипроцентную аренду, если тот будет два часа в неделю вести компьютерный кружок для школьников. Леня с радостью согласился – он любит возиться с детьми.</w:t>
      </w:r>
    </w:p>
    <w:p>
      <w:pPr>
        <w:pStyle w:val="Main"/>
        <w:rPr/>
      </w:pPr>
      <w:r>
        <w:rPr>
          <w:rFonts w:eastAsia="Times New Roman Cyr" w:cs="Times New Roman Cyr" w:ascii="Times New Roman Cyr" w:hAnsi="Times New Roman Cyr"/>
        </w:rPr>
        <w:t xml:space="preserve">Я задумала купить новые зимние сапоги и для этой цели стала тоже </w:t>
      </w:r>
      <w:r>
        <w:rPr>
          <w:rFonts w:eastAsia="Times New Roman Cyr" w:cs="Times New Roman Cyr" w:ascii="Times New Roman Cyr" w:hAnsi="Times New Roman Cyr"/>
          <w:b/>
          <w:bCs/>
        </w:rPr>
        <w:t>финтифлировать зонтиком</w:t>
      </w:r>
      <w:r>
        <w:rPr>
          <w:rFonts w:eastAsia="Times New Roman Cyr" w:cs="Times New Roman Cyr" w:ascii="Times New Roman Cyr" w:hAnsi="Times New Roman Cyr"/>
        </w:rPr>
        <w:t>. На следующий день мужу на работу позвонил Геннадий и предложил поменять машину. У нас была старенькая четверка, а Геннадий предложил «</w:t>
      </w:r>
      <w:r>
        <w:rPr>
          <w:lang w:val="en-US"/>
        </w:rPr>
        <w:t>Volvo</w:t>
      </w:r>
      <w:r>
        <w:rPr>
          <w:rFonts w:eastAsia="Times New Roman Cyr" w:cs="Times New Roman Cyr" w:ascii="Times New Roman Cyr" w:hAnsi="Times New Roman Cyr"/>
        </w:rPr>
        <w:t>», выпуска девяносто четвертого года. Леня отреагировал вяло, даже когда узнал, что Геннадий хочет оказать ему дружескую услугу и продать «</w:t>
      </w:r>
      <w:r>
        <w:rPr>
          <w:lang w:val="en-US"/>
        </w:rPr>
        <w:t>Volvo</w:t>
      </w:r>
      <w:r>
        <w:rPr>
          <w:rFonts w:eastAsia="Times New Roman Cyr" w:cs="Times New Roman Cyr" w:ascii="Times New Roman Cyr" w:hAnsi="Times New Roman Cyr"/>
        </w:rPr>
        <w:t>» за цену, по которой купил в Минске, да плюс бензин за перегонку машины. Через час настойчивый Генка появился у Лени на службе, и тому ничего не оставалось, как поехать смотреть «</w:t>
      </w:r>
      <w:r>
        <w:rPr>
          <w:lang w:val="en-US"/>
        </w:rPr>
        <w:t>Volvo</w:t>
      </w:r>
      <w:r>
        <w:rPr/>
        <w:t>».</w:t>
      </w:r>
      <w:r>
        <w:rPr>
          <w:rFonts w:eastAsia="Times New Roman Cyr" w:cs="Times New Roman Cyr" w:ascii="Times New Roman Cyr" w:hAnsi="Times New Roman Cyr"/>
        </w:rPr>
        <w:t xml:space="preserve"> Леня оторваться не мог от новой игрушки, цена которой была </w:t>
      </w:r>
      <w:r>
        <w:rPr>
          <w:rFonts w:eastAsia="Times New Roman Cyr" w:cs="Times New Roman Cyr" w:ascii="Times New Roman Cyr" w:hAnsi="Times New Roman Cyr"/>
          <w:b/>
          <w:bCs/>
        </w:rPr>
        <w:t xml:space="preserve">двадцать семь </w:t>
      </w:r>
      <w:r>
        <w:rPr>
          <w:rFonts w:eastAsia="Times New Roman Cyr" w:cs="Times New Roman Cyr" w:ascii="Times New Roman Cyr" w:hAnsi="Times New Roman Cyr"/>
        </w:rPr>
        <w:t>тысяч рубл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оменяли машину, и у нас еще осталась разница – две с половиной тысячи рублей. На них, во время новогодней распродажи, я купила потрясающие английские сапоги в магазине, к которому раньше даже близко не подходила из-за безумных цен.</w:t>
      </w:r>
    </w:p>
    <w:p>
      <w:pPr>
        <w:pStyle w:val="Main"/>
        <w:rPr/>
      </w:pPr>
      <w:r>
        <w:rPr>
          <w:rFonts w:eastAsia="Times New Roman Cyr" w:cs="Times New Roman Cyr" w:ascii="Times New Roman Cyr" w:hAnsi="Times New Roman Cyr"/>
        </w:rPr>
        <w:t>Подруга, увидев меня на «</w:t>
      </w:r>
      <w:r>
        <w:rPr>
          <w:lang w:val="en-US"/>
        </w:rPr>
        <w:t>Volvo</w:t>
      </w:r>
      <w:r>
        <w:rPr>
          <w:rFonts w:eastAsia="Times New Roman Cyr" w:cs="Times New Roman Cyr" w:ascii="Times New Roman Cyr" w:hAnsi="Times New Roman Cyr"/>
        </w:rPr>
        <w:t>»,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куда вы только деньги взя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их в руках не держали.</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й сказки, «</w:t>
      </w:r>
      <w:r>
        <w:rPr>
          <w:lang w:val="en-US"/>
        </w:rPr>
        <w:t>Volvo</w:t>
      </w:r>
      <w:r>
        <w:rPr>
          <w:rFonts w:eastAsia="Times New Roman Cyr" w:cs="Times New Roman Cyr" w:ascii="Times New Roman Cyr" w:hAnsi="Times New Roman Cyr"/>
        </w:rPr>
        <w:t>» с неба не пад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м – пад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1" w:name="__RefHeading___Toc3782965"/>
      <w:bookmarkEnd w:id="71"/>
      <w:r>
        <w:rPr>
          <w:rFonts w:eastAsia="Times New Roman Cyr" w:cs="Times New Roman Cyr" w:ascii="Times New Roman Cyr" w:hAnsi="Times New Roman Cyr"/>
        </w:rPr>
        <w:t>ПОСМОТРИМ КВАРТИ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й муж работает на заводе. Сейчас зарплата мизерная, да и выдают ее с большой задержкой. Вадим не уходит только потому, что является очередником на квартиру, которую завод начал строить еще в 1990 году. Затем строительство остановилось, и было непонятно, сдадут ли дом.</w:t>
      </w:r>
    </w:p>
    <w:p>
      <w:pPr>
        <w:pStyle w:val="Main"/>
        <w:rPr/>
      </w:pPr>
      <w:r>
        <w:rPr>
          <w:rFonts w:eastAsia="Times New Roman Cyr" w:cs="Times New Roman Cyr" w:ascii="Times New Roman Cyr" w:hAnsi="Times New Roman Cyr"/>
        </w:rPr>
        <w:t>Вскоре я попала на симоронский семинар, где меня переименовали в</w:t>
      </w:r>
      <w:r>
        <w:rPr>
          <w:rFonts w:eastAsia="Times New Roman Cyr" w:cs="Times New Roman Cyr" w:ascii="Times New Roman Cyr" w:hAnsi="Times New Roman Cyr"/>
          <w:b/>
          <w:bCs/>
        </w:rPr>
        <w:t xml:space="preserve"> «птицу секретарь, которая пускает солнечные зайчики часами на ноге»</w:t>
      </w:r>
      <w:r>
        <w:rPr>
          <w:rFonts w:eastAsia="Times New Roman Cyr" w:cs="Times New Roman Cyr" w:ascii="Times New Roman Cyr" w:hAnsi="Times New Roman Cyr"/>
        </w:rPr>
        <w:t>. Я частенько надевала часы на ногу, а в солнечную погоду старалась пускать ими зайчики</w:t>
      </w:r>
      <w:bookmarkStart w:id="72" w:name="d6"/>
      <w:bookmarkEnd w:id="72"/>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прошло и двух недель, как Вадима вызвали в завком и сказали, что нужно собирать документы для получения квартиры – дом сдан! Началась эпопея по сбору документов. В Регистрационной палате нужно было взять справку, что у нас нет недвижимости в городе. Требовалась явка всех взрослых членов семьи, и мы пришли втроем: муж, сын и я. Работало несколько окошек, и перед каждым стояла жуткая очередь. Мы заняли очередь в разные окошки. Прошло двенадцать минут – очереди не двигались.</w:t>
      </w:r>
    </w:p>
    <w:p>
      <w:pPr>
        <w:pStyle w:val="Main"/>
        <w:rPr/>
      </w:pPr>
      <w:r>
        <w:rPr>
          <w:rFonts w:eastAsia="Times New Roman Cyr" w:cs="Times New Roman Cyr" w:ascii="Times New Roman Cyr" w:hAnsi="Times New Roman Cyr"/>
        </w:rPr>
        <w:t xml:space="preserve">Я вспомнила, что являюсь Симороном, и сказала себе: «Ты чего стоишь? Симоронь!» В одном окошке я увидела игрушечного Санта Клауса, висящего на настольной лампе (было 28 декабря), и стала повторять: </w:t>
      </w:r>
      <w:r>
        <w:rPr>
          <w:rFonts w:eastAsia="Times New Roman Cyr" w:cs="Times New Roman Cyr" w:ascii="Times New Roman Cyr" w:hAnsi="Times New Roman Cyr"/>
          <w:b/>
          <w:bCs/>
        </w:rPr>
        <w:t>«Я Санта Клаус, который катается на настольной лампе»</w:t>
      </w:r>
      <w:r>
        <w:rPr>
          <w:rFonts w:eastAsia="Times New Roman Cyr" w:cs="Times New Roman Cyr" w:ascii="Times New Roman Cyr" w:hAnsi="Times New Roman Cyr"/>
        </w:rPr>
        <w:t>. Только я это произнесла про себя, как девушка из того окошка, глядя на меня,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ваши докумен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чередь молчала, видимо, думая, что я «блатная», только одна бабуля предупред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в кассу платить большая очередь.</w:t>
      </w:r>
    </w:p>
    <w:p>
      <w:pPr>
        <w:pStyle w:val="Main"/>
        <w:rPr/>
      </w:pPr>
      <w:r>
        <w:rPr>
          <w:rFonts w:eastAsia="Times New Roman Cyr" w:cs="Times New Roman Cyr" w:ascii="Times New Roman Cyr" w:hAnsi="Times New Roman Cyr"/>
        </w:rPr>
        <w:t xml:space="preserve">Меня этим не проймешь, ведь </w:t>
      </w:r>
      <w:r>
        <w:rPr>
          <w:rFonts w:eastAsia="Times New Roman Cyr" w:cs="Times New Roman Cyr" w:ascii="Times New Roman Cyr" w:hAnsi="Times New Roman Cyr"/>
          <w:b/>
          <w:bCs/>
        </w:rPr>
        <w:t>«Я Санта Клаус, который катается на настольной лампе»</w:t>
      </w:r>
      <w:r>
        <w:rPr>
          <w:rFonts w:eastAsia="Times New Roman Cyr" w:cs="Times New Roman Cyr" w:ascii="Times New Roman Cyr" w:hAnsi="Times New Roman Cyr"/>
        </w:rPr>
        <w:t>. У кассы никого не было, и я подумала: «Наверное, кассирша ушла куда-нибудь». Заглянув в окошко, я увидела, что она на месте.</w:t>
      </w:r>
    </w:p>
    <w:p>
      <w:pPr>
        <w:pStyle w:val="Main"/>
        <w:rPr/>
      </w:pPr>
      <w:r>
        <w:rPr>
          <w:rFonts w:eastAsia="Times New Roman Cyr" w:cs="Times New Roman Cyr" w:ascii="Times New Roman Cyr" w:hAnsi="Times New Roman Cyr"/>
        </w:rPr>
        <w:t>Весь январь я была «</w:t>
      </w:r>
      <w:r>
        <w:rPr>
          <w:rFonts w:eastAsia="Times New Roman Cyr" w:cs="Times New Roman Cyr" w:ascii="Times New Roman Cyr" w:hAnsi="Times New Roman Cyr"/>
          <w:b/>
          <w:bCs/>
        </w:rPr>
        <w:t>Санта Клаусом, катающимся на настольной лампе»</w:t>
      </w:r>
      <w:r>
        <w:rPr>
          <w:rFonts w:eastAsia="Times New Roman Cyr" w:cs="Times New Roman Cyr" w:ascii="Times New Roman Cyr" w:hAnsi="Times New Roman Cyr"/>
        </w:rPr>
        <w:t>. Довольно быстро мы собрали все документы, и муж пошел их сдавать. Его несколько раз отфутболили: то подписи не хватает, то печать не нравится. Вадим предположил, что с него хотят выжать деньги. Я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жалк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сделаю.</w:t>
      </w:r>
    </w:p>
    <w:p>
      <w:pPr>
        <w:pStyle w:val="Main"/>
        <w:rPr/>
      </w:pPr>
      <w:r>
        <w:rPr>
          <w:rFonts w:eastAsia="Times New Roman Cyr" w:cs="Times New Roman Cyr" w:ascii="Times New Roman Cyr" w:hAnsi="Times New Roman Cyr"/>
        </w:rPr>
        <w:t xml:space="preserve">Тут из меня прорвалась лавина экзотических имен, типа </w:t>
      </w:r>
      <w:r>
        <w:rPr>
          <w:rFonts w:eastAsia="Times New Roman Cyr" w:cs="Times New Roman Cyr" w:ascii="Times New Roman Cyr" w:hAnsi="Times New Roman Cyr"/>
          <w:b/>
          <w:bCs/>
        </w:rPr>
        <w:t xml:space="preserve">«подушка, которая печет торт»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rPr>
        <w:t>«труба, дымящая карамельками»</w:t>
      </w:r>
      <w:r>
        <w:rPr/>
        <w:t>,</w:t>
      </w:r>
      <w:r>
        <w:rPr>
          <w:b/>
          <w:bCs/>
        </w:rPr>
        <w:t xml:space="preserve"> </w:t>
      </w:r>
      <w:r>
        <w:rPr>
          <w:rFonts w:eastAsia="Times New Roman Cyr" w:cs="Times New Roman Cyr" w:ascii="Times New Roman Cyr" w:hAnsi="Times New Roman Cyr"/>
        </w:rPr>
        <w:t>которыми можно было переименовать полгорода. Вадим сказал, что не будет повторять имена, а я ответила: «Ну и не надо». Муж тотчас отправился на очередной приступ, и ему без проволочек подписали все докумен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м сообщили номер квартиры, но посмотреть ее мы не могли – дом охранялся, и туда никого не пускали. Мне очень хотелось взглянуть на наше новое жилище, и, ложась однажды спать, я сказала се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Симорон и можешь увидеть квартиру во с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этого я уснула. Во сне подошла к новому дому и обратилась к охранни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взглянуть на двадцать седьмую кварти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 девятом этаже, поднимайтесь по лестнице, лифт не работа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ошла в квартиру, посмотрела, какой вид открывается из каждого окна, стала искать ванну с туалетом и просну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ссказала этот сон мужу и своей подруге, причем та пере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была там наяву, уж очень подробно ты все описываешь?</w:t>
      </w:r>
    </w:p>
    <w:p>
      <w:pPr>
        <w:pStyle w:val="Main"/>
        <w:rPr/>
      </w:pPr>
      <w:r>
        <w:rPr>
          <w:rFonts w:eastAsia="Times New Roman Cyr" w:cs="Times New Roman Cyr" w:ascii="Times New Roman Cyr" w:hAnsi="Times New Roman Cyr"/>
        </w:rPr>
        <w:t xml:space="preserve">Мы с ней и Вадимом решили выяснить точность описания квартиры из сна. Подходя к дому, мы увидели охранника, моющего машину. Я его переименовала через внутренний экран: </w:t>
      </w:r>
      <w:r>
        <w:rPr>
          <w:rFonts w:eastAsia="Times New Roman Cyr" w:cs="Times New Roman Cyr" w:ascii="Times New Roman Cyr" w:hAnsi="Times New Roman Cyr"/>
          <w:b/>
          <w:bCs/>
        </w:rPr>
        <w:t>«Я та, которая кребубляет турупажку»</w:t>
      </w:r>
      <w:r>
        <w:rPr>
          <w:rFonts w:eastAsia="Times New Roman Cyr" w:cs="Times New Roman Cyr" w:ascii="Times New Roman Cyr" w:hAnsi="Times New Roman Cyr"/>
        </w:rPr>
        <w:t xml:space="preserve"> и спросила, где первый подъезд. Он послал нас к сторожу, который подробно описал нашу квартиру. Она была в точности такая, как во сне, причем сторож описывал ее теми же словами, что и я. У мужа лицо вытянулось, и он оброн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ты сейчас попросила его показать квартиру, то он бы согласился.</w:t>
      </w:r>
    </w:p>
    <w:p>
      <w:pPr>
        <w:pStyle w:val="Main"/>
        <w:rPr/>
      </w:pPr>
      <w:r>
        <w:rPr>
          <w:rFonts w:eastAsia="Times New Roman Cyr" w:cs="Times New Roman Cyr" w:ascii="Times New Roman Cyr" w:hAnsi="Times New Roman Cyr"/>
        </w:rPr>
        <w:t xml:space="preserve">Теперь, если мне нужно разрешить какой-то сложный вопрос, я перед сном говорю: </w:t>
      </w:r>
      <w:r>
        <w:rPr>
          <w:rFonts w:eastAsia="Times New Roman Cyr" w:cs="Times New Roman Cyr" w:ascii="Times New Roman Cyr" w:hAnsi="Times New Roman Cyr"/>
          <w:b/>
          <w:bCs/>
        </w:rPr>
        <w:t xml:space="preserve">«Я – Симорон» </w:t>
      </w:r>
      <w:r>
        <w:rPr>
          <w:rFonts w:eastAsia="Times New Roman Cyr" w:cs="Times New Roman Cyr" w:ascii="Times New Roman Cyr" w:hAnsi="Times New Roman Cyr"/>
        </w:rPr>
        <w:t>и засып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рдер мы получили в апреле, а майские праздники встречали в новой квартире.</w:t>
      </w:r>
    </w:p>
    <w:p>
      <w:pPr>
        <w:pStyle w:val="Tit2"/>
        <w:rPr/>
      </w:pPr>
      <w:bookmarkStart w:id="73" w:name="__RefHeading___Toc3782966"/>
      <w:bookmarkEnd w:id="73"/>
      <w:r>
        <w:rPr>
          <w:rFonts w:eastAsia="Times New Roman Cyr" w:cs="Times New Roman Cyr" w:ascii="Times New Roman Cyr" w:hAnsi="Times New Roman Cyr"/>
        </w:rPr>
        <w:t xml:space="preserve">ДАРОВИТАЯ </w:t>
      </w:r>
      <w:r>
        <w:rPr>
          <w:rFonts w:eastAsia="Times New Roman Cyr" w:cs="Times New Roman Cyr" w:ascii="Times New Roman Cyr" w:hAnsi="Times New Roman Cyr"/>
          <w:caps w:val="false"/>
          <w:smallCaps w:val="false"/>
        </w:rPr>
        <w:t>ТИХУШНИЦА</w:t>
      </w:r>
    </w:p>
    <w:p>
      <w:pPr>
        <w:pStyle w:val="Tit3"/>
        <w:rPr/>
      </w:pPr>
      <w:r>
        <w:rPr/>
      </w:r>
    </w:p>
    <w:p>
      <w:pPr>
        <w:pStyle w:val="Tit3"/>
        <w:rPr>
          <w:rFonts w:ascii="Times New Roman Cyr" w:hAnsi="Times New Roman Cyr" w:eastAsia="Times New Roman Cyr" w:cs="Times New Roman Cyr"/>
        </w:rPr>
      </w:pPr>
      <w:bookmarkStart w:id="74" w:name="__RefHeading___Toc3782967"/>
      <w:bookmarkEnd w:id="74"/>
      <w:r>
        <w:rPr>
          <w:rFonts w:eastAsia="Times New Roman Cyr" w:cs="Times New Roman Cyr" w:ascii="Times New Roman Cyr" w:hAnsi="Times New Roman Cyr"/>
        </w:rPr>
        <w:t>СЛУЖЕБНЫЕ БУДНИ, КАК ОНИ Е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У нас на работе был начальник-самодур. Евгению Георгиевичу доставляло удовольствие, озлобленно крича, «завести» с утра весь коллектив. И целый день у сотрудников было испорчено настроение, что очень радовало шефа. На семинаре Георгиевича переименовали в </w:t>
      </w:r>
      <w:r>
        <w:rPr>
          <w:rFonts w:eastAsia="Times New Roman Cyr" w:cs="Times New Roman Cyr" w:ascii="Times New Roman Cyr" w:hAnsi="Times New Roman Cyr"/>
          <w:b/>
          <w:bCs/>
        </w:rPr>
        <w:t>«того, кто гоняет пух по комнате»</w:t>
      </w:r>
      <w:r>
        <w:rPr>
          <w:rFonts w:eastAsia="Times New Roman Cyr" w:cs="Times New Roman Cyr" w:ascii="Times New Roman Cyr" w:hAnsi="Times New Roman Cyr"/>
        </w:rPr>
        <w:t>. Приходя на утреннюю взбучку в кабинет начальника, я мысленно начинала твердить его «пуховое» имя, и он сразу забывал, о чем говорил, оставляя фразу незаконченной. Георгиевич нервно отрывал заусенцы на ногтях, злился, но на этом планерка завершалась. Вскоре все обратили внимание на его необычное поведение, а он, не понимая наших тихих ухмылок, вообще отменил утренние совещания. Представляете, как мы «вздохну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открыла друзьям причину происшедших перемен, они решили меня испытать на другом начальнике, рангом повыше. Степан Матвеевич любил после обеденного перерыва «поохотиться» на подчиненных, пробежавшись по комнатам. Если он видел пустой стул, то нетерпеливо поджидал жертву, которая, расслабившись после обеда и сигаретки, потеряла бдительность и где-то задержалась. Матвеевич был страшен в гневе: «Выговор, уволю, изведу на нет!» Проорав таким образом минут десять, начальник направлялся в другой кабинет.</w:t>
      </w:r>
    </w:p>
    <w:p>
      <w:pPr>
        <w:pStyle w:val="Main"/>
        <w:rPr/>
      </w:pPr>
      <w:r>
        <w:rPr>
          <w:rFonts w:eastAsia="Times New Roman Cyr" w:cs="Times New Roman Cyr" w:ascii="Times New Roman Cyr" w:hAnsi="Times New Roman Cyr"/>
        </w:rPr>
        <w:t>Для отработки техники переименования через внутренний экран я замыслила попробовать эту технику на Матвеевиче. Я представила сидящего на асфальте Кощея, рядом с которым стоял сундук, а в нем были деревянные игрушки и кубики. Немного подумав, Бессмертный перекладывал игрушки и кубики от одного края сундука к другому</w:t>
      </w:r>
      <w:bookmarkStart w:id="75" w:name="d7"/>
      <w:bookmarkEnd w:id="75"/>
      <w:r>
        <w:rPr>
          <w:rFonts w:eastAsia="Times New Roman Cyr" w:cs="Times New Roman Cyr" w:ascii="Times New Roman Cyr" w:hAnsi="Times New Roman Cyr"/>
        </w:rPr>
        <w:t xml:space="preserve">. Через некоторое время, неудовлетворенный результатами раскладки, Кощей начинал все заново. Так Матвеевич был переименован в </w:t>
      </w:r>
      <w:r>
        <w:rPr>
          <w:rFonts w:eastAsia="Times New Roman Cyr" w:cs="Times New Roman Cyr" w:ascii="Times New Roman Cyr" w:hAnsi="Times New Roman Cyr"/>
          <w:b/>
          <w:bCs/>
        </w:rPr>
        <w:t>«Кощея, который перекладывает игрушки в сундуке, стоящем на асфальте»</w:t>
      </w:r>
      <w:r>
        <w:rPr>
          <w:rFonts w:eastAsia="Times New Roman Cyr" w:cs="Times New Roman Cyr" w:ascii="Times New Roman Cyr" w:hAnsi="Times New Roman Cyr"/>
        </w:rPr>
        <w:t>. Я собрала в кабинете сотрудников, которым доверяла, и мы вслух несколько раз произнесли новое и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что было дальше?» – спросите вы. Прошел месяц, другой, начальника не вид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 не болен ли? А может в отпуске? – интересовались сослуживцы. – Где же щука? А то караси позасып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езнающая секретарша сообщ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боте он, но ему совершенно некогда. Степану Матвеевичу каждую неделю новую мебель в кабинет привозят. Не успеет он ее расставить, а уже опять шкафы разгружают. Забот-то сколько! Сначала командовать разгрузкой, потом все расставить по своим местам, затем договориться об очередных поставках, пристроить «старую» мебе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лько она нам разъяснила происходящее, как появился Матвеевич.</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отдохнули, сейчас опять кто-то реветь будет! – подумала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начальник приветливо произн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это вы, друзья, на таких драных стульях сидите? Немедленно идите в мой кабинет и возьмите новы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мы получили в подарок красивые стулья с резными спинками.</w:t>
      </w:r>
    </w:p>
    <w:p>
      <w:pPr>
        <w:pStyle w:val="Main"/>
        <w:rPr/>
      </w:pPr>
      <w:r>
        <w:rPr>
          <w:rFonts w:eastAsia="Times New Roman Cyr" w:cs="Times New Roman Cyr" w:ascii="Times New Roman Cyr" w:hAnsi="Times New Roman Cyr"/>
        </w:rPr>
        <w:t xml:space="preserve">Тут пришла очередь Евгения Георгиевича (помните, который гонял пух по комнате). Он обвинил меня в том, что я мешаю ему руководить отделом, так как являюсь негласным лидером, а его никто всерьез не воспринимает. Последовали репрессивные меры в мой адрес. Я переименовалась через внутренний экран: </w:t>
      </w:r>
      <w:r>
        <w:rPr>
          <w:rFonts w:eastAsia="Times New Roman Cyr" w:cs="Times New Roman Cyr" w:ascii="Times New Roman Cyr" w:hAnsi="Times New Roman Cyr"/>
          <w:b/>
          <w:bCs/>
        </w:rPr>
        <w:t>«Я та, которая беловерхит слона»</w:t>
      </w:r>
      <w:r>
        <w:rPr>
          <w:rFonts w:eastAsia="Times New Roman Cyr" w:cs="Times New Roman Cyr" w:ascii="Times New Roman Cyr" w:hAnsi="Times New Roman Cyr"/>
        </w:rPr>
        <w:t>. В тот же день мне позвонила подруга и предложила должность начальника отдела с высокой зарплатой. Я перешла на другую работу, и почти весь коллектив теперь работает у меня. Так закончилась эпопея с начальниками.</w:t>
      </w:r>
    </w:p>
    <w:p>
      <w:pPr>
        <w:pStyle w:val="Main"/>
        <w:rPr/>
      </w:pPr>
      <w:r>
        <w:rPr>
          <w:rFonts w:eastAsia="Times New Roman Cyr" w:cs="Times New Roman Cyr" w:ascii="Times New Roman Cyr" w:hAnsi="Times New Roman Cyr"/>
        </w:rPr>
        <w:t xml:space="preserve">На новом месте работы не оказалось современной оргтехники, и я обратилась к руководству. В ответ я услышала, что работаю без году неделя, а другие отделы ждут компьютеры годами. В этот момент мне позвонила приятельница и пригласила вечером пойти в ресторан. Я посчитала приятное событие просветом и стала </w:t>
      </w:r>
      <w:r>
        <w:rPr>
          <w:rFonts w:eastAsia="Times New Roman Cyr" w:cs="Times New Roman Cyr" w:ascii="Times New Roman Cyr" w:hAnsi="Times New Roman Cyr"/>
          <w:b/>
          <w:bCs/>
        </w:rPr>
        <w:t>«той, которая ужинает в ресторане»</w:t>
      </w:r>
      <w:r>
        <w:rPr>
          <w:rFonts w:eastAsia="Times New Roman Cyr" w:cs="Times New Roman Cyr" w:ascii="Times New Roman Cyr" w:hAnsi="Times New Roman Cyr"/>
        </w:rPr>
        <w:t>. Спустя месяц вся необходимая оргтехника уже появилась в нашем отдел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м также нужны были канцтовары. Я позвонила по первому объявлению в газете и, узнав цены, скромно поинтересовалась у директора фирмы канцтоваров: не может ли он оказать спонсорскую помощь? Он ответил, что этот вопрос можно обсудить. При встрече мы нашли компромиссное решение – оплату по взаимозачету. В том же месяце мы аналогичным способом приобрели мебель и массу дорогих, но необходимых мелочей. Руководители других отделов теперь просят поделиться секретами: как мне это уда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ногда я отвлекаюсь на новую идею, впечатляюсь радостью или горем ближнего, и тут же выпадаю из симоронского седла. Но, опомнившись, стараюсь решать проблемы, как задачки из учебника, не злясь на себя или окружающих. Найдешь позитивную искорку, и Степаныч уже ласково шепчет тебе: «Молодец! Сними-ка черные очки и посмотри, как сверкает этот хрустальный мир!»</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6" w:name="__RefHeading___Toc3782968"/>
      <w:bookmarkEnd w:id="76"/>
      <w:r>
        <w:rPr>
          <w:rFonts w:eastAsia="Times New Roman Cyr" w:cs="Times New Roman Cyr" w:ascii="Times New Roman Cyr" w:hAnsi="Times New Roman Cyr"/>
        </w:rPr>
        <w:t>ДВАДЦАТЬ СЕДЬМОЕ АПРЕЛ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Я находилась в предвкушении очередного семинара по Симорону. Наконец настал долгожданный день</w:t>
      </w:r>
      <w:r>
        <w:rPr/>
        <w:t xml:space="preserve">, </w:t>
      </w:r>
      <w:r>
        <w:rPr>
          <w:rFonts w:eastAsia="Times New Roman Cyr" w:cs="Times New Roman Cyr" w:ascii="Times New Roman Cyr" w:hAnsi="Times New Roman Cyr"/>
        </w:rPr>
        <w:t>начавшийся как обычно</w:t>
      </w:r>
      <w:r>
        <w:rPr/>
        <w:t xml:space="preserve">: </w:t>
      </w:r>
      <w:r>
        <w:rPr>
          <w:rFonts w:eastAsia="Times New Roman Cyr" w:cs="Times New Roman Cyr" w:ascii="Times New Roman Cyr" w:hAnsi="Times New Roman Cyr"/>
        </w:rPr>
        <w:t>мы с мужем позавтракали, и он ушел на работу. Не прошло и пяти минут, как Дима вернулся. На его лице было написано недоумение, подчеркиваемое глуповатой улыбкой. Я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нибудь забы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что Дима ответ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у машину угн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разилась своей реакции на эту фразу – вместо истерики и сожалений возник четкий план действий: куда позвонить, что написать.</w:t>
      </w:r>
    </w:p>
    <w:p>
      <w:pPr>
        <w:pStyle w:val="Main"/>
        <w:rPr/>
      </w:pPr>
      <w:r>
        <w:rPr>
          <w:rFonts w:eastAsia="Times New Roman Cyr" w:cs="Times New Roman Cyr" w:ascii="Times New Roman Cyr" w:hAnsi="Times New Roman Cyr"/>
        </w:rPr>
        <w:t xml:space="preserve">Вспомнить, что я могу применить Симорон, мне не удалось. Было очень обидно: ведь я так долго ждала семинар, а теперь, из-за угона нашей </w:t>
      </w:r>
      <w:r>
        <w:rPr>
          <w:lang w:val="en-US"/>
        </w:rPr>
        <w:t>AUDI</w:t>
      </w:r>
      <w:r>
        <w:rPr>
          <w:rFonts w:eastAsia="Times New Roman Cyr" w:cs="Times New Roman Cyr" w:ascii="Times New Roman Cyr" w:hAnsi="Times New Roman Cyr"/>
        </w:rPr>
        <w:t>, мне ничего не хотелось. Я все-таки решила пойти на семинар, хотя знакомые меня отговаривали. Моя подруга выпал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можешь заниматься глупостями, когда у тебя пропала машина? Как тебе, вообще, такой бред в голову приходит?</w:t>
      </w:r>
    </w:p>
    <w:p>
      <w:pPr>
        <w:pStyle w:val="Main"/>
        <w:rPr/>
      </w:pPr>
      <w:r>
        <w:rPr>
          <w:rFonts w:eastAsia="Times New Roman Cyr" w:cs="Times New Roman Cyr" w:ascii="Times New Roman Cyr" w:hAnsi="Times New Roman Cyr"/>
        </w:rPr>
        <w:t xml:space="preserve">Я понимала, что вернуть </w:t>
      </w:r>
      <w:r>
        <w:rPr>
          <w:lang w:val="en-US"/>
        </w:rPr>
        <w:t>AUDI</w:t>
      </w:r>
      <w:r>
        <w:rPr>
          <w:rFonts w:eastAsia="Times New Roman Cyr" w:cs="Times New Roman Cyr" w:ascii="Times New Roman Cyr" w:hAnsi="Times New Roman Cyr"/>
        </w:rPr>
        <w:t xml:space="preserve"> сегодня вряд ли получится, а поднять себе настроение, возможно, удастся, и это поможет найти машину.</w:t>
      </w:r>
    </w:p>
    <w:p>
      <w:pPr>
        <w:pStyle w:val="Main"/>
        <w:rPr/>
      </w:pPr>
      <w:r>
        <w:rPr>
          <w:rFonts w:eastAsia="Times New Roman Cyr" w:cs="Times New Roman Cyr" w:ascii="Times New Roman Cyr" w:hAnsi="Times New Roman Cyr"/>
        </w:rPr>
        <w:t xml:space="preserve">В первый день семинара я чувствовала себя не в своей тарелке, а на второй пришла уверенность, что Симорон – это великая сила. О пропаже машины я сказала только своей подруге и ведущему семинара, который переименовал меня через внутренний экран: </w:t>
      </w:r>
      <w:r>
        <w:rPr>
          <w:rFonts w:eastAsia="Times New Roman Cyr" w:cs="Times New Roman Cyr" w:ascii="Times New Roman Cyr" w:hAnsi="Times New Roman Cyr"/>
          <w:b/>
          <w:bCs/>
        </w:rPr>
        <w:t>«Я та, которая зачуряет бурбуленка»</w:t>
      </w:r>
      <w:r>
        <w:rPr>
          <w:rFonts w:eastAsia="Times New Roman Cyr" w:cs="Times New Roman Cyr" w:ascii="Times New Roman Cyr" w:hAnsi="Times New Roman Cyr"/>
        </w:rPr>
        <w:t>. Повторив несколько раз смешное имя, я почувствовала спокойств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ом Дима задал мне вопрос:</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ы ходила на курсы, а это принесет нам пользу, найдется </w:t>
      </w:r>
      <w:r>
        <w:rPr>
          <w:lang w:val="en-US"/>
        </w:rPr>
        <w:t>AUDI</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через 27.</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в понедельник я пришла на работу, меня спроси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ашину наш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ты улыбаеш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машина – это всего лишь машина, а я была на семинаре!</w:t>
      </w:r>
    </w:p>
    <w:p>
      <w:pPr>
        <w:pStyle w:val="Main"/>
        <w:rPr/>
      </w:pPr>
      <w:r>
        <w:rPr>
          <w:rFonts w:eastAsia="Times New Roman Cyr" w:cs="Times New Roman Cyr" w:ascii="Times New Roman Cyr" w:hAnsi="Times New Roman Cyr"/>
        </w:rPr>
        <w:t xml:space="preserve">Еще несколько раз я </w:t>
      </w:r>
      <w:r>
        <w:rPr>
          <w:rFonts w:eastAsia="Times New Roman Cyr" w:cs="Times New Roman Cyr" w:ascii="Times New Roman Cyr" w:hAnsi="Times New Roman Cyr"/>
          <w:b/>
          <w:bCs/>
        </w:rPr>
        <w:t>зачуряла бурбуленка</w:t>
      </w:r>
      <w:r>
        <w:rPr>
          <w:rFonts w:eastAsia="Times New Roman Cyr" w:cs="Times New Roman Cyr" w:ascii="Times New Roman Cyr" w:hAnsi="Times New Roman Cyr"/>
        </w:rPr>
        <w:t>, а потом и вовсе забыла о потере. Когда кто-то напоминал о машине, я просто делала ВМ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27 апреля я пришла домой с работы, но Димы, который обычно приходил раньше меня, еще не было. Он появился только в одиннадцать часов. На его лице опять красовалась глуповатая улыбочка, как в день угона. Я сразу определила: что-то произошло. Тут Дима произнес:</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наешь, где я был? Я ездил на опознание машины! Наша </w:t>
      </w:r>
      <w:r>
        <w:rPr>
          <w:lang w:val="en-US"/>
        </w:rPr>
        <w:t>AUDI</w:t>
      </w:r>
      <w:r>
        <w:rPr>
          <w:rFonts w:eastAsia="Times New Roman Cyr" w:cs="Times New Roman Cyr" w:ascii="Times New Roman Cyr" w:hAnsi="Times New Roman Cyr"/>
        </w:rPr>
        <w:t xml:space="preserve"> нашлась!</w:t>
      </w:r>
      <w:bookmarkStart w:id="77" w:name="d8"/>
      <w:bookmarkEnd w:id="77"/>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78" w:name="__RefHeading___Toc3782969"/>
      <w:bookmarkEnd w:id="78"/>
      <w:r>
        <w:rPr>
          <w:rFonts w:eastAsia="Times New Roman Cyr" w:cs="Times New Roman Cyr" w:ascii="Times New Roman Cyr" w:hAnsi="Times New Roman Cyr"/>
        </w:rPr>
        <w:t>ДОМАШНЕЕ СОБАКОВОДСТ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очень люблю собак, особенно догов, но они у меня не приживались. Как правило, через год-полтора с собакой что-то случалось: ее либо крали, либо она заболев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едпоследним был огромный черный Дик, злющий дог, которым восхищались все местные знатоки. Однажды летом я поехала в отпуск и оставила Дика в питомнике. Когда, вернувшись из отпуска, я пришла забирать его, то мне сказали, что собака убежала. Я впала в глубокую депрессию, постоянно вспоминая различные эпизоды, связанные с Диком. Надеясь на его возвращение, я продолжала покупать корм. Впоследствии я узнала, что Дика использовали для собачьих боев и «гладиатор» пал на поле битв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 время мне на глаза попалось объявление: «Отдам воспитанную догиню в хорошие руки». Я пошла посмотреть на собаку и, будучи опытным собаководом, сразу определила, что та в безобразном состоянии. Но меня это не остановило – хотелось заполнить пустоту, образовавшуюся после гибели Дика, и я взяла Но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й было два с половиной года. Утром Нора регулярно вылизывала меня своим большим шершавым языком. Когда я взяла Нору, она постоянно линяла, и вместо черных пятен, которые должны быть у мраморного дога, у нее были серые. Чтобы вернуть естественный цвет пятен, я мазала ее специальными кремами. Мы бегали по лесенкам на собачьей площадке, дабы Нора приобрела красивую фигуру. Возвращались обычно грязные, и моя мама говорила: «И охота тебе, взрослому человеку, гонять по грязи с собакой, а потом мыть ее?!» Несколько раз мы вызывали кинолога из другого города, специально приезжавшего дрессировать Нору. Наконец она превратилась в красивую воспитанную собаку, с которой очень приятно гулять по городу. К тому же у Норы была отличная родословна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е эти достоинства перекрывал существенный изъян. Старые хозяева практически не гуляли с Норой, и она привыкла делать свои дела дома. Мне приходилось по четыре раза в день бегать домой со службы (благо я работаю недалеко от дома) и выводить Нору, как щенка. Но частенько, когда я приходила домой, то обнаруживала большую лужу</w:t>
      </w:r>
      <w:bookmarkStart w:id="79" w:name="d9"/>
      <w:bookmarkEnd w:id="79"/>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т кошмар продолжался почти три года. Я ходила на различные духовные семинары и у каждого учителя спрашивала: «В чем я виновата, и за что мне такое наказание?» Мои домашние, знакомые, соседи в один голос говорили, что Нору надо усыпить, но я не могла этого сделать. Я водила ее на различные обследования, которые показали, что собака абсолютно здоро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нередко стыдила Нору, говор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ая ты глупая! Чего тебе не хватает? У тебя есть свой диван! Тебе дают много вкусной е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знакомившись с Симороном, я решила разобраться с этой проблемой. Нора очень любила поесть, и я мысленно дарила ей косточку и другие собачьи деликатесы. Но ничего не помогало – лужи оставались. Сейчас я понимаю, что вступала в переговоры с препятствием.</w:t>
      </w:r>
    </w:p>
    <w:p>
      <w:pPr>
        <w:pStyle w:val="Main"/>
        <w:rPr/>
      </w:pPr>
      <w:r>
        <w:rPr>
          <w:rFonts w:eastAsia="Times New Roman Cyr" w:cs="Times New Roman Cyr" w:ascii="Times New Roman Cyr" w:hAnsi="Times New Roman Cyr"/>
        </w:rPr>
        <w:t>У моего сына началась аллергия на Нору в виде сильного кашля, и я задумала пристроить собаку. Люди</w:t>
      </w:r>
      <w:r>
        <w:rPr/>
        <w:t xml:space="preserve">, </w:t>
      </w:r>
      <w:r>
        <w:rPr>
          <w:rFonts w:eastAsia="Times New Roman Cyr" w:cs="Times New Roman Cyr" w:ascii="Times New Roman Cyr" w:hAnsi="Times New Roman Cyr"/>
        </w:rPr>
        <w:t>приходившие</w:t>
      </w:r>
      <w:r>
        <w:rPr/>
        <w:t xml:space="preserve"> </w:t>
      </w:r>
      <w:r>
        <w:rPr>
          <w:rFonts w:eastAsia="Times New Roman Cyr" w:cs="Times New Roman Cyr" w:ascii="Times New Roman Cyr" w:hAnsi="Times New Roman Cyr"/>
        </w:rPr>
        <w:t>по объявлениям смотреть Нору, отмечали, что собака красивая, в хорошей форме, но никто не захотел ее взять.</w:t>
      </w:r>
    </w:p>
    <w:p>
      <w:pPr>
        <w:pStyle w:val="Main"/>
        <w:rPr/>
      </w:pPr>
      <w:r>
        <w:rPr>
          <w:rFonts w:eastAsia="Times New Roman Cyr" w:cs="Times New Roman Cyr" w:ascii="Times New Roman Cyr" w:hAnsi="Times New Roman Cyr"/>
        </w:rPr>
        <w:t xml:space="preserve">На очередном симоронском семинаре я заявила, что у меня есть препятствие, но не сказала какое. Через внешний экран меня переименовали в </w:t>
      </w:r>
      <w:r>
        <w:rPr>
          <w:rFonts w:eastAsia="Times New Roman Cyr" w:cs="Times New Roman Cyr" w:ascii="Times New Roman Cyr" w:hAnsi="Times New Roman Cyr"/>
          <w:b/>
          <w:bCs/>
        </w:rPr>
        <w:t>«ту, которая конспектирует симоронские имена»</w:t>
      </w:r>
      <w:r>
        <w:rPr>
          <w:rFonts w:eastAsia="Times New Roman Cyr" w:cs="Times New Roman Cyr" w:ascii="Times New Roman Cyr" w:hAnsi="Times New Roman Cyr"/>
        </w:rPr>
        <w:t>. Придя домой, я обнаружила новую лужу и смогла только «включить музыку верблюдам». Так повторялось три дня – на каждую лужу я говорила ВМВ. Как ни странно, мне это очень помогло – я перестала злиться на Нору и спокойно вытирала следы ее проделок</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неделю позвонил знакомый и сообщил, что одному известному человеку для прогулок по городу понадобилась Нора. Соглашаться нужно немедленно, иначе знаменитость будет искать другую собаку. Сначала мне было жаль отдавать Нору, но, поразмыслив, я поняла, что на новом месте ей будет луч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привезла Нору к новому хозяину, она совершенно спокойно вошла в квартиру, даже не оглянувшись. Так Нора попала в дом, где ей выделили персональную комнату, а служанка добросовестно выводила ее на улиц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ждый день я звонила, чтобы справиться о самочувствии Норы. Оказалось, что она совсем не переживала. Самое удивительное – лужи напрочь исчезли!</w:t>
      </w:r>
    </w:p>
    <w:p>
      <w:pPr>
        <w:pStyle w:val="Tit2"/>
        <w:rPr>
          <w:rFonts w:ascii="Times New Roman Cyr" w:hAnsi="Times New Roman Cyr" w:eastAsia="Times New Roman Cyr" w:cs="Times New Roman Cyr"/>
        </w:rPr>
      </w:pPr>
      <w:bookmarkStart w:id="80" w:name="__RefHeading___Toc3782970"/>
      <w:bookmarkEnd w:id="80"/>
      <w:r>
        <w:rPr>
          <w:rFonts w:eastAsia="Times New Roman Cyr" w:cs="Times New Roman Cyr" w:ascii="Times New Roman Cyr" w:hAnsi="Times New Roman Cyr"/>
        </w:rPr>
        <w:t>СИМОРОНСКИЕ БУД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10it"/>
        <w:rPr>
          <w:rFonts w:ascii="Times New Roman Cyr" w:hAnsi="Times New Roman Cyr" w:eastAsia="Times New Roman Cyr" w:cs="Times New Roman Cyr"/>
        </w:rPr>
      </w:pPr>
      <w:r>
        <w:rPr>
          <w:rFonts w:eastAsia="Times New Roman Cyr" w:cs="Times New Roman Cyr" w:ascii="Times New Roman Cyr" w:hAnsi="Times New Roman Cyr"/>
        </w:rPr>
        <w:t>В этой главе собраны истории из повседневной жизни симоронистов. Читатель может спросить: ну и зачем рассказы типа «Граф на ледяном острове»? Вот если бы миллион долларов с неба свалился!</w:t>
      </w:r>
    </w:p>
    <w:p>
      <w:pPr>
        <w:pStyle w:val="Main10it"/>
        <w:rPr>
          <w:i w:val="false"/>
          <w:i w:val="false"/>
          <w:iCs w:val="false"/>
        </w:rPr>
      </w:pPr>
      <w:r>
        <w:rPr>
          <w:rFonts w:eastAsia="Times New Roman Cyr" w:cs="Times New Roman Cyr" w:ascii="Times New Roman Cyr" w:hAnsi="Times New Roman Cyr"/>
        </w:rPr>
        <w:t>В суете и спешке, в нескончаемой погоне за миражами, погрузившись в свои внутренние фильмы, мы то и дело упускаем из виду, казалось бы, незначительные события вокруг себя. Занятые собственными проблемами, мы просто не обращаем внимания на такую «ерунду», как собака на льдине или смешной карапуз в бейсболке (см. «Граф на ледяном острове»). Тем самым мы лишаем себя возможности совершать чудеса.</w:t>
      </w:r>
    </w:p>
    <w:p>
      <w:pPr>
        <w:pStyle w:val="Main10it"/>
        <w:rPr>
          <w:rFonts w:ascii="Times New Roman Cyr" w:hAnsi="Times New Roman Cyr" w:eastAsia="Times New Roman Cyr" w:cs="Times New Roman Cyr"/>
        </w:rPr>
      </w:pPr>
      <w:r>
        <w:rPr>
          <w:rFonts w:eastAsia="Times New Roman Cyr" w:cs="Times New Roman Cyr" w:ascii="Times New Roman Cyr" w:hAnsi="Times New Roman Cyr"/>
        </w:rPr>
        <w:t>Если мы замечаем, что происходит здесь и сейчас, в этот самый миг, то мир преображается, начинает сверкать свежими красками, раскрывает свои тайны. Можно приводить много общих слов, описывая состояние парения, и не приблизиться к нему ни на шаг. Между тем, «дверь» в него приоткрыта каждое мгновение, надо лишь быть внимательным и чутким ко всему окружающему.</w:t>
      </w:r>
    </w:p>
    <w:p>
      <w:pPr>
        <w:pStyle w:val="Main10i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1" w:name="__RefHeading___Toc3782971"/>
      <w:bookmarkEnd w:id="81"/>
      <w:r>
        <w:rPr>
          <w:rFonts w:eastAsia="Times New Roman Cyr" w:cs="Times New Roman Cyr" w:ascii="Times New Roman Cyr" w:hAnsi="Times New Roman Cyr"/>
        </w:rPr>
        <w:t>СУЛТАН БРУНЕ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Решения следует принимать очень быстро – причем те, которые кажутся самыми дикими, самыми нелепыми: по-другому невозможно нарушить навязываемый ход событий.</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Книга тен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меня большая семья: муж Федор, восемнадцатилетний сын Антон, дочь Люба – ученица 6 класса, немецкая овчарка Ника и большой важный кот Бася. Супруг мой почти все время сидел без работы. Не успел устроиться в СП, как оно развалилось. Спустя два месяца Федор нашел работу в фирме, занимавшейся разработкой специальных электронных устройств. Вскоре он опять оказался не у дел – руководитель компании укатил за границу со всеми деньгами фирмы. После длительного перерыва муж устроился в строительную организацию. За полгода своей трудовой деятельности на этом предприятии он не получил ни копейки, а когда в стране наступил финансовый кризис, всех сотрудников распусти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Жили мы фактически на одну мою зарплату. Аппетит у всех членов семейства отменный, и денег нам катастрофически не хватало. Мы с трудом дотягивали до получки, занимая в долг у знакомых. Из продуктов покупали только овощи и крупы, а мясо было для нас непозволительной роскош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сещаю различные психологические тренинги, что тоже требует средств. Моих домашних это раздражало, особенно мужа. Он постоянно возмущ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абиваешь себе голову всякой ерундой. Только деньги зря тратишь на свои дурацкие семина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 давлением мужа я прекратила ходить на семинары. Лишившись возможности заниматься любимым делом, я впала в глубокую депрессию и утратила интерес к жизни. Меня покидали силы, резко снизилось давление.</w:t>
      </w:r>
    </w:p>
    <w:p>
      <w:pPr>
        <w:pStyle w:val="Main"/>
        <w:rPr/>
      </w:pPr>
      <w:r>
        <w:rPr>
          <w:rFonts w:eastAsia="Times New Roman Cyr" w:cs="Times New Roman Cyr" w:ascii="Times New Roman Cyr" w:hAnsi="Times New Roman Cyr"/>
        </w:rPr>
        <w:t xml:space="preserve">В этот критический момент подруга привела меня на занятие по Симорону. Когда я поведала о своих трудностях, меня переименовали через внутренний экран в </w:t>
      </w:r>
      <w:r>
        <w:rPr>
          <w:rFonts w:eastAsia="Times New Roman Cyr" w:cs="Times New Roman Cyr" w:ascii="Times New Roman Cyr" w:hAnsi="Times New Roman Cyr"/>
          <w:b/>
          <w:bCs/>
        </w:rPr>
        <w:t>«Султана Брунея, радостно танцующего тарантеллу с дуршлагом на голове в окружении свиты»</w:t>
      </w:r>
      <w:r>
        <w:rPr>
          <w:rFonts w:eastAsia="Times New Roman Cyr" w:cs="Times New Roman Cyr" w:ascii="Times New Roman Cyr" w:hAnsi="Times New Roman Cyr"/>
        </w:rPr>
        <w:t>. О Брунее и тем более о его султане я имела примерно такое же представление, как о жителях звезды Альфа Центавра. Кто-то из симоронцев сообщил, что это – самый богатый человек в мире. Меня такое положение дел вполне устраива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звращаясь домой в прекрасном расположении духа, я твердо решила попасть на двухдневный симоронский семинар, до которого оставалось две недели. Откуда появятся деньги, меня не волновало. Дома я повязала на голову «чалму» из махрового полотенца, напялила сверху дуршлаг и, собрав все семейство, пустилась в пляс</w:t>
      </w:r>
      <w:bookmarkStart w:id="82" w:name="e0"/>
      <w:bookmarkEnd w:id="82"/>
      <w:r>
        <w:rPr>
          <w:rFonts w:eastAsia="Times New Roman Cyr" w:cs="Times New Roman Cyr" w:ascii="Times New Roman Cyr" w:hAnsi="Times New Roman Cyr"/>
        </w:rPr>
        <w:t>. Ведь в соответствии с новым именем мне следовало танцевать в окружении свиты! Мои близкие наблюдали стремительный итальянский танец с интересом и сочувствием. Муж брякнул, нахмуривш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е учиться, а уже лечиться над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чь взмол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тя бы шторы опустила, у нас третий этаж, а меня все знаю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смотря на язвительные замечания, я почувствовала после танца необыкновенный душевный подъем, прилив сил. Порхая, как на крыльях, я принялась за работу по дому: «вылизала» всю квартиру, приготовила обед, погладила белье. На часах – половина первого ночи, а я остановиться не мог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олело меня любопытство: «Кто такой султан Брунея?» Из энциклопедии я узнала, что Бруней – маленькое государство на северо-западном побережье острова Калимантан. Через два дня мне на глаза попался журнал «Отдохни!». Открыла я его, а там – фотография Брунейского монарха в окружении многочисленных жен и прочей родни и статья о его несметном богатстве. Вот это сигнал поддерж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султан Хаджи Хассанала Болкиах считается самым богатым человеком мира. Его состояние оценивается в сорок миллиардов долларов. Огромный дворец султана из 1788 комнат поражает роскошным убранством, в гаражах стоит 170 лимузинов и 530 других шикарных автомобил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 симоронского семинара оставалось два дня, а денег на него – нуль. Но я не уним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мой авторитет в семье пошатнулся, надо идти до конц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работы – дуршлаг на голову и тарантелла до упаду. На колкие замечания домашних я реагировала с достоинством, как и подобает монарху:</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британская королева Елизавета</w:t>
      </w:r>
      <w:r>
        <w:rPr/>
        <w:t xml:space="preserve"> </w:t>
      </w:r>
      <w:r>
        <w:rPr>
          <w:lang w:val="en-US"/>
        </w:rPr>
        <w:t>II</w:t>
      </w:r>
      <w:r>
        <w:rPr>
          <w:rFonts w:eastAsia="Times New Roman Cyr" w:cs="Times New Roman Cyr" w:ascii="Times New Roman Cyr" w:hAnsi="Times New Roman Cyr"/>
        </w:rPr>
        <w:t xml:space="preserve"> с почтением относится к султану Бруне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оследний день перед тренингом пришла на работу, а там зарплату выдают раньше времени, да еще и солидную премию, которую никто не жд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симоронского семинара я решила, что пора браться за мужа. Он совсем потерял интерес к работе, целыми днями сидел дома и от скуки придирался ко мне. Первым делом я написала якательный перев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ду манну с неба и экономлю на мелочах. Я не могу понять себя, почему я наплевала на дела в доме. Я сама ничего не делаю и себе не даю спокойно жить, а потом лежу и болею. А не устроить ли мне лежачую забастовку? Я злюсь на себя, мне так иногда хочется дать себе по мозгам, чтобы они встали на место и работали мне на пользу. Смотрю я на себя и думаю: «Почему я саботирую все свои начинания?» И поняла я, что я считаю, что я себя недостаточно ценю. А однажды, когда я была в хорошем настроении, то призналась се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 самолюбие задето, ведь я развиваюсь больше себя. Я должна быть умнее, поэтому я чувствую себя неполноцен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Якательные переводы я сочиняла каждый день, их у меня скопилась целая стопка. Кроме того, я переименовала Федора через внутренний экран: </w:t>
      </w:r>
      <w:r>
        <w:rPr>
          <w:rFonts w:eastAsia="Times New Roman Cyr" w:cs="Times New Roman Cyr" w:ascii="Times New Roman Cyr" w:hAnsi="Times New Roman Cyr"/>
          <w:b/>
          <w:bCs/>
        </w:rPr>
        <w:t>«Я кот, который гоняется за мышкой»</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пустя неделю муж устроился на работу с испытательным сроком один месяц. Я переживала: выдадут ли ему зарпла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вечером я возвращалась с работы вместе с подругой. Электричка опаздывала. Вдруг с платформы лениво слез кот и стал пробираться по глубокому снегу. Подруга удиви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это он полез в сугробы?</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w:t>
      </w:r>
      <w:r>
        <w:rPr/>
        <w:t>,</w:t>
      </w:r>
      <w:r>
        <w:rPr>
          <w:rFonts w:eastAsia="Times New Roman Cyr" w:cs="Times New Roman Cyr" w:ascii="Times New Roman Cyr" w:hAnsi="Times New Roman Cyr"/>
        </w:rPr>
        <w:t xml:space="preserve"> так ему надо, – ответила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незапно кот выскочил из-под платформы, а впереди него неслась мышь. Полосатый охотник с азартом гонялся за добычей. Наконец он поймал ее и, держа в зубах, неторопливо пошел своей дорогой. Тут появилась электричка.</w:t>
      </w:r>
    </w:p>
    <w:p>
      <w:pPr>
        <w:pStyle w:val="Main"/>
        <w:rPr/>
      </w:pPr>
      <w:r>
        <w:rPr>
          <w:rFonts w:eastAsia="Times New Roman Cyr" w:cs="Times New Roman Cyr" w:ascii="Times New Roman Cyr" w:hAnsi="Times New Roman Cyr"/>
        </w:rPr>
        <w:t>Воодушевленная замечательным знаком, я пришла домой</w:t>
      </w:r>
      <w:r>
        <w:rPr/>
        <w:t>.</w:t>
      </w:r>
      <w:r>
        <w:rPr>
          <w:rFonts w:eastAsia="Times New Roman Cyr" w:cs="Times New Roman Cyr" w:ascii="Times New Roman Cyr" w:hAnsi="Times New Roman Cyr"/>
        </w:rPr>
        <w:t xml:space="preserve"> Федора не было</w:t>
      </w:r>
      <w:r>
        <w:rPr/>
        <w:t>,</w:t>
      </w:r>
      <w:r>
        <w:rPr>
          <w:rFonts w:eastAsia="Times New Roman Cyr" w:cs="Times New Roman Cyr" w:ascii="Times New Roman Cyr" w:hAnsi="Times New Roman Cyr"/>
        </w:rPr>
        <w:t xml:space="preserve"> и я спросила у детей: «Где папа?» Люба рассказала, что в пять часов вечера ему позвонили с работы и попросили приехать за деньгами. А через час появился и гордый муж с «добыч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овой работой Федор доволен, зарплату получает регулярно, и хотя 170 лимузинов мы пока не завели, но на жизнь вполне хватает. Федор стал спокойней относиться к моим чудачествам.</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3" w:name="__RefHeading___Toc3782972"/>
      <w:bookmarkEnd w:id="83"/>
      <w:r>
        <w:rPr>
          <w:rFonts w:eastAsia="Times New Roman Cyr" w:cs="Times New Roman Cyr" w:ascii="Times New Roman Cyr" w:hAnsi="Times New Roman Cyr"/>
        </w:rPr>
        <w:t>ВЕРХОМ НА СОБСТВЕННОЙ СОБА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нь предстоял нелегкий: мне нужно было дошить джемпер, оформиться на новую работу, побывать на собрании нашей фирмы и съездить еще в несколько мест, чтобы отвезти заказы клиентам. Я встала в шесть утра, приготовила завтрак, накормила сына и подумала: «Надо что-то сделать, иначе я никуда не успею».</w:t>
      </w:r>
    </w:p>
    <w:p>
      <w:pPr>
        <w:pStyle w:val="Main"/>
        <w:rPr/>
      </w:pPr>
      <w:r>
        <w:rPr>
          <w:rFonts w:eastAsia="Times New Roman Cyr" w:cs="Times New Roman Cyr" w:ascii="Times New Roman Cyr" w:hAnsi="Times New Roman Cyr"/>
        </w:rPr>
        <w:t xml:space="preserve">Тут вбежала моя Лесси, и я переименовалась: </w:t>
      </w:r>
      <w:r>
        <w:rPr>
          <w:rFonts w:eastAsia="Times New Roman Cyr" w:cs="Times New Roman Cyr" w:ascii="Times New Roman Cyr" w:hAnsi="Times New Roman Cyr"/>
          <w:b/>
          <w:bCs/>
        </w:rPr>
        <w:t>«Я та, которая успела верхом на собственной собаке».</w:t>
      </w:r>
      <w:r>
        <w:rPr>
          <w:rFonts w:eastAsia="Times New Roman Cyr" w:cs="Times New Roman Cyr" w:ascii="Times New Roman Cyr" w:hAnsi="Times New Roman Cyr"/>
        </w:rPr>
        <w:t xml:space="preserve"> Слово «собственной» вставила нарочно, чтобы получился ритм. В голове крутилась мыс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мне поможет? Скорее всего, муж подвез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й муж – «квадрат», любит все делать основательно, у него все разложено по полочкам. Я задумала на него воздействовать и, когда он завтракал, зашла на кухню и произнес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окрыто все погодой бел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Заждались пиволюба раки.</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Stikhtext"/>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упруг промолчал.</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очалка к вечеру вспотел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омыв корову в желтом фра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уж с интересом посмотрел на меня и спросил: «Тебе чего-то над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верное сильно я хотел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Когда мечтала в буера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Stikhtext"/>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его ты хотела в буера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числив предстоящие дела, я восклик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же надо везде успе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ашину я сегодня выводить не буду. Возьми с собой джемпер, и на собрании пришьешь рука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ровозилась с джемпером и, когда по радио сообщили время, поняла, что опаздываю на автобус. Я подумала: «Успею, раз такое стихотворение написала!» Со смаком попила чайку, неторопливо оделась и вышла из дома. Я не беспокоилось, как доберусь в другой конец города – у меня стих поп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нутри заметно потеплело,</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Как мойве в тесной кулебя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рядом со мной остановилась машина нашего друга, и тот предлож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тебя подвезти, но только до мос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к раз туда, там я автобус перехвач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ндукторша в автобусе меня проигнорировала, а навязываться я не стала. Когда я пришла устраиваться на новую работу, то выдала абсолютно незнакомым людя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верное сильно я хотел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Когда мечтала в буера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Main"/>
        <w:ind w:hanging="0"/>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кто ничего не переспросил. Начальника не было на месте, а ждать я не могла. Мне очень нравилась «мочалка» и, повторив ее, я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я оформиться после празд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пробл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обрание я пришла вовремя. Там поджидал сюрприз: глава областной администрации решил в честь 8 Марта устроить для женщин концерт с участием звезд эстрады. Нашей фирме досталось всего два билета, и их разыгрывали в лотерею. У меня тут же сложилось четверостиш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евунья знойная взлетел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Залив до края бензобаки.</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Main"/>
        <w:ind w:hanging="0"/>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ытащила счастливый билет, а второй достался подружке, которой я давала почитать «КНВ». Она лихо подмигнула мне: «Посиморонила неб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успела завершить все остальные дела и на радостях присочин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Козе вопить осточертело –</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Бедняжка ведь несчастна в браке.</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а, которая успела</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Верхом на собственной собаке.</w:t>
      </w:r>
    </w:p>
    <w:p>
      <w:pPr>
        <w:pStyle w:val="Main"/>
        <w:ind w:hanging="0"/>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Целый день я была занята только сочинением стихов, мне некогда было думать о проблемах и поэтому все получилось!</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4" w:name="__RefHeading___Toc3782973"/>
      <w:bookmarkEnd w:id="84"/>
      <w:r>
        <w:rPr>
          <w:rFonts w:eastAsia="Times New Roman Cyr" w:cs="Times New Roman Cyr" w:ascii="Times New Roman Cyr" w:hAnsi="Times New Roman Cyr"/>
        </w:rPr>
        <w:t>ПРОДАЖА КВАРТИ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Мы с мужем работаем агентами по продаже недвижимости. В течение двух месяцев мы не могли продать хорошую квартиру – не было клиентов, и ее почти никто не смотрел. Нам позвонила взбешенная хозяйка квартиры Маргарита: «Вам что, деньги не нужны?!» Я вспомнила, что являюсь Симороном, и переименовалась через внутренний экран:</w:t>
      </w:r>
      <w:r>
        <w:rPr>
          <w:rFonts w:eastAsia="Times New Roman Cyr" w:cs="Times New Roman Cyr" w:ascii="Times New Roman Cyr" w:hAnsi="Times New Roman Cyr"/>
          <w:b/>
          <w:bCs/>
        </w:rPr>
        <w:t xml:space="preserve"> «Я та, которая обучает жирафа испанской грамоте»</w:t>
      </w:r>
      <w:bookmarkStart w:id="85" w:name="e1"/>
      <w:bookmarkEnd w:id="85"/>
      <w:r>
        <w:rPr/>
        <w:t>.</w:t>
      </w:r>
    </w:p>
    <w:p>
      <w:pPr>
        <w:pStyle w:val="Main"/>
        <w:rPr/>
      </w:pPr>
      <w:r>
        <w:rPr>
          <w:rFonts w:eastAsia="Times New Roman Cyr" w:cs="Times New Roman Cyr" w:ascii="Times New Roman Cyr" w:hAnsi="Times New Roman Cyr"/>
        </w:rPr>
        <w:t>Выходя из офиса, я решила применить пробный шаг: если слева от подъезда стоит темно-зеленая машина, а справа – белая, то нужно дать рекламу по кабельному телевидению. Не знаю, почему я так подумала – мы считаем, что телереклама дорог</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и малоэффективна. На улице слева от подъезда я сразу увидела темно-зеленую «десятку», но белой машины нигде не было. И тут боковым зрением я увидела белую «шестерку», которую от меня загораживала правая створка двер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тром я поехала давать рекламу на кабельное телевидение. Когда я расплатилась, мне на пейджер пришло сообщение: «Клиент хочет посмотреть квартиру Маргариты». Через двадцать минут я встретилась с парочкой, состоящей из довольно мрачного мужчины и кокетливо одетой женщины. Вскоре дверь нам открыла взволнованная Маргарита. Мужчина, которого звали Дмитрием, так и остался стоять в прихожей, а женщина мельком все оглядела секунд за сорок, и на этом смотрины закончи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аргарита пришла в отчаяние:</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клиенты! Так квартиры не смотрят! Я не могу так больше жить – мне все надоело. У меня мигрень</w:t>
      </w:r>
      <w:r>
        <w:rPr/>
        <w:t>,</w:t>
      </w:r>
      <w:r>
        <w:rPr>
          <w:rFonts w:eastAsia="Times New Roman Cyr" w:cs="Times New Roman Cyr" w:ascii="Times New Roman Cyr" w:hAnsi="Times New Roman Cyr"/>
        </w:rPr>
        <w:t xml:space="preserve"> и сердце заболе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с видом заговорщика тихим голосом произнес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чень хотите продать кварти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ереходя на шепот, ответила он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без истерик. Вам нужно постоянно повторять: </w:t>
      </w:r>
      <w:r>
        <w:rPr>
          <w:rFonts w:eastAsia="Times New Roman Cyr" w:cs="Times New Roman Cyr" w:ascii="Times New Roman Cyr" w:hAnsi="Times New Roman Cyr"/>
          <w:b/>
          <w:bCs/>
        </w:rPr>
        <w:t>«Я та, которая обучает жирафа испанской грамот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это так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объяснять не буду, но если вы будете повторять эту фразу, то квартиру продади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Маргарита предложила мне чашку кофе, а когда минут через десять я собралась уходить, она радостно сообщ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меня голова прошла, и сердце отпусти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ма муж написал стихотвор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Я тот, что в ней любви не чае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я зовусь «угодник дамский»,</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Я тот, который обучает</w:t>
      </w:r>
    </w:p>
    <w:p>
      <w:pPr>
        <w:pStyle w:val="Stikhtext"/>
        <w:rPr>
          <w:rFonts w:ascii="Times New Roman Cyr" w:hAnsi="Times New Roman Cyr" w:eastAsia="Times New Roman Cyr" w:cs="Times New Roman Cyr"/>
          <w:b/>
          <w:b/>
          <w:bCs/>
        </w:rPr>
      </w:pPr>
      <w:r>
        <w:rPr>
          <w:rFonts w:eastAsia="Times New Roman Cyr" w:cs="Times New Roman Cyr" w:ascii="Times New Roman Cyr" w:hAnsi="Times New Roman Cyr"/>
          <w:b/>
          <w:bCs/>
        </w:rPr>
        <w:t>Жирафа грамоте испанской.</w:t>
      </w:r>
    </w:p>
    <w:p>
      <w:pPr>
        <w:pStyle w:val="Main"/>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но мне очень понравилось и крутилось в голове весь вече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ровно в 9.00 позвонил Дмитрий и сказ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вартиру покупаю и готов дать задат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делка была оформлена в кратчайшие сроки.</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6" w:name="__RefHeading___Toc3782974"/>
      <w:bookmarkEnd w:id="86"/>
      <w:r>
        <w:rPr>
          <w:rFonts w:eastAsia="Times New Roman Cyr" w:cs="Times New Roman Cyr" w:ascii="Times New Roman Cyr" w:hAnsi="Times New Roman Cyr"/>
        </w:rPr>
        <w:t>ЧУКЧ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живу у своего парня Мишки в одной квартире с его матушкой Тамарой Степановной. Она абсолютно не понимает сына и не принимает стиль его жизни. Когда она советует ему «сделать, как лучше», то ее «разумные доводы и благие намерения» воспринимаются Мишкой, как «маразм». По всей видимости, это у них началось довольно давно, так как Тамара Степановна уже махнула рукой на сы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моего переезда она решила влиять на сына через меня. Но тут матушка обнаружила, что новая Мишкина подружка (то есть я) совершенно не горит желанием сблизиться с его родственниками.</w:t>
      </w:r>
    </w:p>
    <w:p>
      <w:pPr>
        <w:pStyle w:val="Main"/>
        <w:rPr/>
      </w:pPr>
      <w:r>
        <w:rPr>
          <w:rFonts w:eastAsia="Times New Roman Cyr" w:cs="Times New Roman Cyr" w:ascii="Times New Roman Cyr" w:hAnsi="Times New Roman Cyr"/>
        </w:rPr>
        <w:t>У неутомимой Тамары Степановны оставался еще один выход: ругать Мишку, обращаясь при этом ко мне. Видимо, предполагалось, что я впечатлюсь и начну наставлять его на путь истинный. Как события должны были развиваться дальше (то ли Мишка изменится, то ли мы с ним поссоримся и разбежимся), я не узнала, потому что ругать Мишку мне совсем не хотелось. Наоборот, я была очень довольна, что наконец-то рядом со мной человек, который меня не напрягает</w:t>
      </w:r>
      <w:r>
        <w:rPr/>
        <w:t>,</w:t>
      </w:r>
      <w:r>
        <w:rPr>
          <w:rFonts w:eastAsia="Times New Roman Cyr" w:cs="Times New Roman Cyr" w:ascii="Times New Roman Cyr" w:hAnsi="Times New Roman Cyr"/>
        </w:rPr>
        <w:t xml:space="preserve"> с похожими взглядами на жизнь. В итоге Тамара Степановна поняла, что Мишка и я – одна сатана. С тех пор матушка махнула рукой и на меня. Но изредка она еще пытается совершать диверсионные действ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Тамары Степановны есть собака по кличке Чукча, которая просекла ситуацию в доме и начала использовать ее в своих гнусных целях. Официально псина живет в прихожей и матушкиной комнате. Но Чукча стала наведываться и в другие части квартиры, особенно, когда там был Мишка или я. Она стояла и победоносно смотрела на кого-нибудь из нас. При попытке выпроводить ее, даже мирным путем, собака начинала агрессивно лаять. Прибегала Тамара Степановна защищать «свою девочку» (Чукчу), обвиняла «обидчиков» в ненависти к животным, бессердечии и садизме. Собака пребывала от этого в восторг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ей было скучно или не хватало внимания, Чукча становилась режиссером спектаклей, в которых манипулировала нами. Например, она могла отчаянно завизжать, когда я причесывалась перед зеркалом в прихожей. У Тамары Степановны реакция была предсказуемая… Такой расклад мне абсолютно не нравился, и я написала якательный перевод, взяв за основу не самый драматичный случа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готовлю я на кухне ужин, вдруг слышу – я лапками по паркету: «Тюк-тюк-тюк…» Прибежала на кухню и смотрю, что это я делаю. А надо сказать, что я терпеть не могу на себя смотреть. Думаю: как бы себя обратно в коридор выгнать</w:t>
      </w:r>
      <w:r>
        <w:rPr/>
        <w:t>?</w:t>
      </w:r>
      <w:r>
        <w:rPr>
          <w:rFonts w:eastAsia="Times New Roman Cyr" w:cs="Times New Roman Cyr" w:ascii="Times New Roman Cyr" w:hAnsi="Times New Roman Cyr"/>
        </w:rPr>
        <w:t xml:space="preserve"> Я бы себя, конечно, водворила на место, но ведь я сама не своя!</w:t>
      </w:r>
    </w:p>
    <w:p>
      <w:pPr>
        <w:pStyle w:val="Main"/>
        <w:rPr/>
      </w:pPr>
      <w:r>
        <w:rPr>
          <w:rFonts w:eastAsia="Times New Roman Cyr" w:cs="Times New Roman Cyr" w:ascii="Times New Roman Cyr" w:hAnsi="Times New Roman Cyr"/>
        </w:rPr>
        <w:t>Тогда я властным взглядом даю себе понять, что я здесь лишняя. Продолжая себя «гипнотизировать», замечаю, что я вся напряглась и вот-вот залаю. А это зрелище не для слабонервных. Вы думаете, что я гавкаю</w:t>
      </w:r>
      <w:r>
        <w:rPr/>
        <w:t>,</w:t>
      </w:r>
      <w:r>
        <w:rPr>
          <w:rFonts w:eastAsia="Times New Roman Cyr" w:cs="Times New Roman Cyr" w:ascii="Times New Roman Cyr" w:hAnsi="Times New Roman Cyr"/>
        </w:rPr>
        <w:t xml:space="preserve"> как все нормальные собаки? Как бы не так! Я так неожиданно и мощно лаю, что мое маленькое, грязное длинношерстное тельце при каждом звуке кидает из стороны в сторону. При этом я, нахалка эдакая, пытаясь устоять на своих уродских лапках, произвожу ужасный шум нестриженными когтями по паркету. Конечно же, если случится такой переполох, то я обязательно прибегу из комнаты и буду себя ругать. Мол, как же это надо над собой издеваться, что я так отчаянно лаяла! Я себя уведу из кухни, но настроение будет испорче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этому я решаю, что там, где гипноз бессилен, поможет хитрость. Делаю вид, что выхожу из кухни и, пятясь, уступаю себе дорогу. Нет, что ни говори, а мне легко себя обмануть. Быстренько закрываю дверь и (о, счастье!) остаюсь на кухне одна. В то же время я отправляюсь на свою подстилку. Ничего, скоро в дверь позвонят, и тогда у меня появится возможность пару раз тявкну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 я писала якательный перевод, мне было очень смешно, и я себя не сдерживала. Затем я прочитала этот рассказ Мишке, и мы вместе долго хохотали. После этого Чукча перестала устраивать «спектакли», но лаять продолжала. Нет, я не против того, чтобы собаки гавкали. Просто мне не нравится, когда это происходит очень громко и долго, да еще под моей дверью. Чукча облаивала всех моих подруг, но я с этим мирилась, так как подругам Тамары Степановны тоже достава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мы с Мишкой поехали на выходные в Урюпинск. Я оделась не так, как всегда: ботинки, джинсы, куртка, даже шарф, шапка и перчатки – все было другим. Когда я одевалась, собака молча лицезрела эту сцену. В Урюпинске мы чудесно отдохнули. Возвращаясь, я чувствовала в себе большие перемены. Когда вслед за Мишкой я вошла в нашу квартиру, то была весьма озадачена оглушительным лаем и собачьими прыжками, направленными в мою сторону. Тогда я поняла, что такое сталкинг, – собака меня просто не узнала! Я рассмеялась, а Чукча, услышав знакомый смех, стала гавкать менее решительно. На мохнатой морде отразились противоречивые эмоции. Минут через пять собака успокоилась, хотя до конца не убедилась, что я – это я.</w:t>
      </w:r>
    </w:p>
    <w:p>
      <w:pPr>
        <w:pStyle w:val="Main"/>
        <w:rPr/>
      </w:pPr>
      <w:r>
        <w:rPr>
          <w:rFonts w:eastAsia="Times New Roman Cyr" w:cs="Times New Roman Cyr" w:ascii="Times New Roman Cyr" w:hAnsi="Times New Roman Cyr"/>
        </w:rPr>
        <w:t>Как только мы на симоронском семинаре прошли язык животных, я применила его к Чукче</w:t>
      </w:r>
      <w:r>
        <w:rPr>
          <w:rStyle w:val="FootnoteCharacters"/>
          <w:rStyle w:val="FootnoteAnchor"/>
        </w:rPr>
        <w:footnoteReference w:customMarkFollows="1" w:id="19"/>
        <w:t>*</w:t>
      </w:r>
      <w:r>
        <w:rPr>
          <w:rFonts w:eastAsia="Times New Roman Cyr" w:cs="Times New Roman Cyr" w:ascii="Times New Roman Cyr" w:hAnsi="Times New Roman Cyr"/>
        </w:rPr>
        <w:t xml:space="preserve">. Тамары Степановны не было дома, а Чукча лежала в коридоре, свернувшись калачиком и спрятав морду. Когда я нашла для псины подходящее имя </w:t>
      </w:r>
      <w:r>
        <w:rPr>
          <w:rFonts w:eastAsia="Times New Roman Cyr" w:cs="Times New Roman Cyr" w:ascii="Times New Roman Cyr" w:hAnsi="Times New Roman Cyr"/>
          <w:b/>
          <w:bCs/>
        </w:rPr>
        <w:t>ЖИМДАРДАН</w:t>
      </w:r>
      <w:r>
        <w:rPr>
          <w:rFonts w:eastAsia="Times New Roman Cyr" w:cs="Times New Roman Cyr" w:ascii="Times New Roman Cyr" w:hAnsi="Times New Roman Cyr"/>
        </w:rPr>
        <w:t xml:space="preserve"> и стала его пропечатывать, покачиваясь и размахивая руками, собака подняла морду и уставилась на меня.</w:t>
      </w:r>
    </w:p>
    <w:p>
      <w:pPr>
        <w:pStyle w:val="Main"/>
        <w:rPr/>
      </w:pPr>
      <w:r>
        <w:rPr>
          <w:rFonts w:eastAsia="Times New Roman Cyr" w:cs="Times New Roman Cyr" w:ascii="Times New Roman Cyr" w:hAnsi="Times New Roman Cyr"/>
        </w:rPr>
        <w:t xml:space="preserve">Результаты симоронских действий, как всегда, были ошеломляющи и непредсказуемы. То ли Чукча прекратила лаять, то ли я перестала это замечать, но факт остается фактом: с моего внешнего экрана исчезла противная гавкающая собака. Более того, у меня появились к </w:t>
      </w:r>
      <w:r>
        <w:rPr>
          <w:rFonts w:eastAsia="Times New Roman Cyr" w:cs="Times New Roman Cyr" w:ascii="Times New Roman Cyr" w:hAnsi="Times New Roman Cyr"/>
          <w:b/>
          <w:bCs/>
        </w:rPr>
        <w:t>ЖИМДАРДАНУ</w:t>
      </w:r>
      <w:r>
        <w:rPr>
          <w:rFonts w:eastAsia="Times New Roman Cyr" w:cs="Times New Roman Cyr" w:ascii="Times New Roman Cyr" w:hAnsi="Times New Roman Cyr"/>
        </w:rPr>
        <w:t xml:space="preserve"> (для меня и Мишки кличка «Чукча» ушла в небытие) спокойные теплые чувства. Когда псина заходит на кухню, я радостно говорю: «О, </w:t>
      </w:r>
      <w:r>
        <w:rPr>
          <w:rFonts w:eastAsia="Times New Roman Cyr" w:cs="Times New Roman Cyr" w:ascii="Times New Roman Cyr" w:hAnsi="Times New Roman Cyr"/>
          <w:b/>
          <w:bCs/>
        </w:rPr>
        <w:t>ЖИМДАРДАН</w:t>
      </w:r>
      <w:r>
        <w:rPr>
          <w:rFonts w:eastAsia="Times New Roman Cyr" w:cs="Times New Roman Cyr" w:ascii="Times New Roman Cyr" w:hAnsi="Times New Roman Cyr"/>
        </w:rPr>
        <w:t xml:space="preserve"> пришел!» И </w:t>
      </w:r>
      <w:r>
        <w:rPr>
          <w:rFonts w:eastAsia="Times New Roman Cyr" w:cs="Times New Roman Cyr" w:ascii="Times New Roman Cyr" w:hAnsi="Times New Roman Cyr"/>
          <w:b/>
          <w:bCs/>
        </w:rPr>
        <w:t>ЖИМДАРДАН</w:t>
      </w:r>
      <w:r>
        <w:rPr>
          <w:rFonts w:eastAsia="Times New Roman Cyr" w:cs="Times New Roman Cyr" w:ascii="Times New Roman Cyr" w:hAnsi="Times New Roman Cyr"/>
        </w:rPr>
        <w:t xml:space="preserve"> может спокойно улечься в уголке, а чаще разворачивается и уходит. Собака совсем перестала навязыва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тех пор, как мы нашли общий язык, стало гораздо приятнее сосуществовать в одной квартире. Сейчас я примеряюсь к Тамаре Степановне. Когда пройдем четвертый ЯСный, обязательно поработаю и с ней.</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87" w:name="__RefHeading___Toc3782975"/>
      <w:bookmarkEnd w:id="87"/>
      <w:r>
        <w:rPr>
          <w:rFonts w:eastAsia="Times New Roman Cyr" w:cs="Times New Roman Cyr" w:ascii="Times New Roman Cyr" w:hAnsi="Times New Roman Cyr"/>
        </w:rPr>
        <w:t>ШАП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Мой сын сильно кашлял целый месяц.</w:t>
      </w:r>
      <w:r>
        <w:rPr/>
        <w:t xml:space="preserve"> </w:t>
      </w:r>
      <w:r>
        <w:rPr>
          <w:rFonts w:eastAsia="Times New Roman Cyr" w:cs="Times New Roman Cyr" w:ascii="Times New Roman Cyr" w:hAnsi="Times New Roman Cyr"/>
        </w:rPr>
        <w:t>Геннадий категорически отказывался одевать шапку зимой. Сейчас он учится на четвертом курсе, и, начиная с восьмого класса, я безуспешно старалась втолковать ему, что в морозы надо носить теплую шап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разу после семинара волшебников я решила перейти от слов к делу и по дороге до метро «включала музыку верблюдам». Спустившись в подземный переход, я заметила в витрине киоска оранжевого верблюда. Обрадованная сигналом поддержки, пришла домой и, пока никого не было, сделала якательный перев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уду шапку нос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болею и буду кашля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чень некрасивая в шап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чень идет шапочка, и я в ней стильно выгляж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и друзья ходят без шап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ормальные люди ходят в шапках, остальные лежат в больни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прическа мнется под шап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стрижка – ноль на затылке и крошечный газон спереди – там нечему мя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змущаюсь: на улице не холод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одилась и живу не в Афри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лаю себе здоровья и комфортного тепла зим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я закончила писать, раздался звонок в дверь и затем возбужденный крик сына: «Мам, я шапку купил!»</w:t>
      </w:r>
    </w:p>
    <w:p>
      <w:pPr>
        <w:pStyle w:val="Main"/>
        <w:rPr/>
      </w:pPr>
      <w:r>
        <w:rPr>
          <w:rFonts w:eastAsia="Times New Roman Cyr" w:cs="Times New Roman Cyr" w:ascii="Times New Roman Cyr" w:hAnsi="Times New Roman Cyr"/>
        </w:rPr>
        <w:t xml:space="preserve">Несмотря на то, что Гена стал ходить в шапке, его кашель не проходил. На очередном симоронском занятии я вышла с этой проблемой, и меня переименовали в </w:t>
      </w:r>
      <w:r>
        <w:rPr>
          <w:rFonts w:eastAsia="Times New Roman Cyr" w:cs="Times New Roman Cyr" w:ascii="Times New Roman Cyr" w:hAnsi="Times New Roman Cyr"/>
          <w:b/>
          <w:bCs/>
        </w:rPr>
        <w:t>«удава, который сгущенит хвостом»</w:t>
      </w:r>
      <w:r>
        <w:rPr>
          <w:rFonts w:eastAsia="Times New Roman Cyr" w:cs="Times New Roman Cyr" w:ascii="Times New Roman Cyr" w:hAnsi="Times New Roman Cyr"/>
        </w:rPr>
        <w:t>. Один волшебник создал на внутреннем экране удава, который резким ударом опускал кончик хвоста в банку со сгущенкой, затем подносил хвост ко рту и слизывал с него лакомст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дя домой, я сделала хвост из широкой пластиковой ленты, которой перевязывают коробки. Я открыла банку сгущенного молока, поставила ее на стол и прикрепила хвост к халату на уровне копчика. Кончик хвоста я резким движением окунала в банку, затем подносила его ко рту и слизывала сгущенку. Я стала проделывать этот ритуал каждое утр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роме того, я слепила из пластилина удава и банку с открытой крышечкой и отнесла их на работу. В банку я налила немного «замазки» «Штрих». Эта «скульптура» до сих пор стоит на моем рабочем столе, вызывая многочисленные недоуменные вопрос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дней сын совсем перестал кашлять.</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ind w:firstLine="432"/>
        <w:rPr>
          <w:rFonts w:ascii="Times New Roman Cyr" w:hAnsi="Times New Roman Cyr" w:eastAsia="Times New Roman Cyr" w:cs="Times New Roman Cyr"/>
        </w:rPr>
      </w:pPr>
      <w:bookmarkStart w:id="88" w:name="__RefHeading___Toc3782976"/>
      <w:bookmarkEnd w:id="88"/>
      <w:r>
        <w:rPr>
          <w:rFonts w:eastAsia="Times New Roman Cyr" w:cs="Times New Roman Cyr" w:ascii="Times New Roman Cyr" w:hAnsi="Times New Roman Cyr"/>
        </w:rPr>
        <w:t>ФОМА НЕВЕРУЮЩ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и отличаются тем, что всегда убеждены в своей правоте и в своем праве называть вещи так, а не иначе. Не дай бог кому-нибудь в их присутствии уподобить барабан арбузу, флейту – гороховому стручку, а виолончель – груше. Тут же восстановят справедливость!.. И если даже вы сыграете для них на флейте горохового стручка какую-нибудь сонату ми-минор, они с пеной у рта будут утверждать, что гороховый стручок – не музыкальный инструмент.</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Е. Клюев. «Между двух стуль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й племянник Петька работает директором коммерческого банка. После 17 августа его учреждение оказалось на грани банкротства. Чтобы удержаться на плаву, несколько банков, включая Петькин, решили объединиться в крупную ассоциацию. Однажды зимним вечером Петька приехал ко мне расстроенны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и наши дела, клиенты все разбежались. Мы подали документы, чтобы войти в межбанковскую ассоциацию, но оформление в Госдуме затянулось. К тому же сегодня у нас процессор от компьютера сперли. Ты вот на Сиромон какой-то ходишь, сотворила бы мне чудо.</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яй: </w:t>
      </w:r>
      <w:r>
        <w:rPr>
          <w:rFonts w:eastAsia="Times New Roman Cyr" w:cs="Times New Roman Cyr" w:ascii="Times New Roman Cyr" w:hAnsi="Times New Roman Cyr"/>
          <w:b/>
          <w:bCs/>
        </w:rPr>
        <w:t>«Я пятнистый мармулет, который колбасит хвостом»</w:t>
      </w:r>
      <w:r>
        <w:rPr>
          <w:rFonts w:eastAsia="Times New Roman Cyr" w:cs="Times New Roman Cyr" w:ascii="Times New Roman Cyr" w:hAnsi="Times New Roman Cyr"/>
        </w:rPr>
        <w:t>, и возможно дела наладя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тька похихикал, а спустя четыре дня сообщ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 факс: с нами хотят заключить договор на сто тысяч бакс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хватит этих денег на процессо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 тебя десять процент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анк-то закрыт, и в ассоциацию мы войти не успеваем. Да и вообще это – совпадение, договор готовился еще в начале авгус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должен был состояться большой пленум по поводу слияния банков. Петька сомневался, стоит ли ему участвовать в нем, ведь документы пока не готовы, но я настояла:</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ходи и не забывай </w:t>
      </w:r>
      <w:r>
        <w:rPr>
          <w:rFonts w:eastAsia="Times New Roman Cyr" w:cs="Times New Roman Cyr" w:ascii="Times New Roman Cyr" w:hAnsi="Times New Roman Cyr"/>
          <w:b/>
          <w:bCs/>
        </w:rPr>
        <w:t>«колбасить хвостом»</w:t>
      </w:r>
      <w:r>
        <w:rPr/>
        <w:t>.</w:t>
      </w:r>
    </w:p>
    <w:p>
      <w:pPr>
        <w:pStyle w:val="Main"/>
        <w:rPr/>
      </w:pPr>
      <w:r>
        <w:rPr>
          <w:rFonts w:eastAsia="Times New Roman Cyr" w:cs="Times New Roman Cyr" w:ascii="Times New Roman Cyr" w:hAnsi="Times New Roman Cyr"/>
        </w:rPr>
        <w:t xml:space="preserve">Через день Петька рассказал, что регистрацию ассоциации перенесли и он успеет получить необходимые документы. Я заметила, что </w:t>
      </w:r>
      <w:r>
        <w:rPr>
          <w:rFonts w:eastAsia="Times New Roman Cyr" w:cs="Times New Roman Cyr" w:ascii="Times New Roman Cyr" w:hAnsi="Times New Roman Cyr"/>
          <w:b/>
          <w:bCs/>
        </w:rPr>
        <w:t>мармулет</w:t>
      </w:r>
      <w:r>
        <w:rPr>
          <w:b/>
          <w:bCs/>
          <w:lang w:val="en-US"/>
        </w:rPr>
        <w:t xml:space="preserve"> </w:t>
      </w:r>
      <w:r>
        <w:rPr>
          <w:rFonts w:eastAsia="Times New Roman Cyr" w:cs="Times New Roman Cyr" w:ascii="Times New Roman Cyr" w:hAnsi="Times New Roman Cyr"/>
        </w:rPr>
        <w:t>подействовал, но племянник посчитал это очередным совпадением.</w:t>
      </w:r>
    </w:p>
    <w:p>
      <w:pPr>
        <w:pStyle w:val="Main"/>
        <w:rPr/>
      </w:pPr>
      <w:r>
        <w:rPr>
          <w:rFonts w:eastAsia="Times New Roman Cyr" w:cs="Times New Roman Cyr" w:ascii="Times New Roman Cyr" w:hAnsi="Times New Roman Cyr"/>
        </w:rPr>
        <w:t>В феврале скептик обратился с новой просьбой: ему нужно было срочно подписать документы у государственного чиновника, Анатолия Федоровича, о несговорчивости которого ходили мрачные слухи. Я посоветовала Петьке воспользоваться проверенным народным средством – телевизионным пультом.</w:t>
      </w:r>
      <w:r>
        <w:rPr>
          <w:rStyle w:val="FootnoteCharacters"/>
          <w:rStyle w:val="FootnoteAnchor"/>
        </w:rPr>
        <w:footnoteReference w:customMarkFollows="1" w:id="20"/>
        <w:t>*</w:t>
      </w:r>
      <w:r>
        <w:rPr>
          <w:rFonts w:eastAsia="Times New Roman Cyr" w:cs="Times New Roman Cyr" w:ascii="Times New Roman Cyr" w:hAnsi="Times New Roman Cyr"/>
        </w:rPr>
        <w:t xml:space="preserve"> Тот возразил:</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й сломался.</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имеет значения, главное, чтобы кнопки нажимались.</w:t>
      </w:r>
    </w:p>
    <w:p>
      <w:pPr>
        <w:pStyle w:val="Main"/>
        <w:ind w:left="43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он позвонил по мобильному телефон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у Федорыча идет заседание, я вышел в туалет. Боюсь, отфутболит, – документы требуют доработки, а на это уйдет недели д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удет в порядке. Ты действуй не как Петя, которому не везет, а переименуйся. Посмотри вокруг, найди, что тебе нравится, и назовись этим.</w:t>
      </w:r>
    </w:p>
    <w:p>
      <w:pPr>
        <w:pStyle w:val="Main"/>
        <w:rPr/>
      </w:pPr>
      <w:r>
        <w:rPr>
          <w:rFonts w:eastAsia="Times New Roman Cyr" w:cs="Times New Roman Cyr" w:ascii="Times New Roman Cyr" w:hAnsi="Times New Roman Cyr"/>
        </w:rPr>
        <w:t xml:space="preserve">Увидев на стене в приемной герб Москвы, Петька сразу переименовался в </w:t>
      </w:r>
      <w:r>
        <w:rPr>
          <w:rFonts w:eastAsia="Times New Roman Cyr" w:cs="Times New Roman Cyr" w:ascii="Times New Roman Cyr" w:hAnsi="Times New Roman Cyr"/>
          <w:b/>
          <w:bCs/>
        </w:rPr>
        <w:t>«Георгия Победоносца, поражающего змия»</w:t>
      </w:r>
      <w:r>
        <w:rPr>
          <w:rFonts w:eastAsia="Times New Roman Cyr" w:cs="Times New Roman Cyr" w:ascii="Times New Roman Cyr" w:hAnsi="Times New Roman Cyr"/>
        </w:rPr>
        <w:t>. Беседуя с Федорычем, он представлял себя героем с копьем в руке и усердно нажимал кнопки пульта в кармане пиджака. Документы были подписаны за пять мину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оверчивый племянник опять назвал этот эпизод чистой случайностью. Кстати, его банк все-таки вступил в ассоциацию и продолжает работать.</w:t>
      </w:r>
    </w:p>
    <w:p>
      <w:pPr>
        <w:pStyle w:val="Tit3"/>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ind w:firstLine="432"/>
        <w:rPr>
          <w:rFonts w:ascii="Times New Roman Cyr" w:hAnsi="Times New Roman Cyr" w:eastAsia="Times New Roman Cyr" w:cs="Times New Roman Cyr"/>
        </w:rPr>
      </w:pPr>
      <w:bookmarkStart w:id="89" w:name="__RefHeading___Toc3782977"/>
      <w:bookmarkEnd w:id="89"/>
      <w:r>
        <w:rPr>
          <w:rFonts w:eastAsia="Times New Roman Cyr" w:cs="Times New Roman Cyr" w:ascii="Times New Roman Cyr" w:hAnsi="Times New Roman Cyr"/>
        </w:rPr>
        <w:t>КРЫШЕЧКА С ПИПОЧ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осещаю симоронские занятия вместе с сыном Мишей. Он скептически относился к этой «ерундистике», но однажды его «припек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среду Миша пришел из школы грустный. Учитель химии Петр Кондратьевич вызвал его к доске за минуту до звонка. Кое-как Миша написал уравнение, но тип реакции назвать не смог. Тут раздался спасительный звонок, но радость оказалась преждевременной: Петр Кондратьевич предупредил, что на следующем уроке спросит у Миши всю тему – реакции окисления. По расписанию очередной урок химии предстоял в четверг. За один день хорошо подготовиться не представлялось возможным и оставалось уповать на Степаныча. Миша написал якательное письмо.</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сь урок химии я боялся, что вызову себя к доске, и, как назло, это произошло на последней минуте. Я спросил себя о типе реакции и замялся, но прозвучал спасительный звонок. Я пообещал на следующем уроке спросить у себя всю тему. </w:t>
      </w:r>
      <w:r>
        <w:rPr>
          <w:rFonts w:eastAsia="Times New Roman Cyr" w:cs="Times New Roman Cyr" w:ascii="Times New Roman Cyr" w:hAnsi="Times New Roman Cyr"/>
          <w:b/>
          <w:bCs/>
        </w:rPr>
        <w:t>Как бы я хотел забыть, что собирался вызвать себя к доске</w:t>
      </w:r>
      <w:r>
        <w:rPr/>
        <w:t>.</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иша записал ключевую фразу на отдельном листочке и положил его в портфель.</w:t>
      </w:r>
    </w:p>
    <w:p>
      <w:pPr>
        <w:pStyle w:val="Main"/>
        <w:rPr/>
      </w:pPr>
      <w:r>
        <w:rPr>
          <w:rFonts w:eastAsia="Times New Roman Cyr" w:cs="Times New Roman Cyr" w:ascii="Times New Roman Cyr" w:hAnsi="Times New Roman Cyr"/>
        </w:rPr>
        <w:t>Утром сын сделал пробный шаг. Он загадал: если будет работать НТВ, то все обойдется. Миша включил телевизор на канале НТВ, там шла передача «Впрок». Солидный мужчина, держа в руках желтую стеклянную масленку, рассказывал, что сливочное масло необходимо хранить в холодильнике в масленке под крышкой, чтобы поверхность продукта не окислялась. Передача закончилась</w:t>
      </w:r>
      <w:r>
        <w:rPr/>
        <w:t>,</w:t>
      </w:r>
      <w:r>
        <w:rPr>
          <w:rFonts w:eastAsia="Times New Roman Cyr" w:cs="Times New Roman Cyr" w:ascii="Times New Roman Cyr" w:hAnsi="Times New Roman Cyr"/>
        </w:rPr>
        <w:t xml:space="preserve"> и на экране появилась надпись о том, что ее вел профессор химии.</w:t>
      </w:r>
    </w:p>
    <w:p>
      <w:pPr>
        <w:pStyle w:val="Main"/>
        <w:rPr/>
      </w:pPr>
      <w:r>
        <w:rPr>
          <w:rFonts w:eastAsia="Times New Roman Cyr" w:cs="Times New Roman Cyr" w:ascii="Times New Roman Cyr" w:hAnsi="Times New Roman Cyr"/>
        </w:rPr>
        <w:t>Мы кинулись искать крышку с пипочкой</w:t>
      </w:r>
      <w:r>
        <w:rPr/>
        <w:t xml:space="preserve">. </w:t>
      </w:r>
      <w:r>
        <w:rPr>
          <w:rFonts w:eastAsia="Times New Roman Cyr" w:cs="Times New Roman Cyr" w:ascii="Times New Roman Cyr" w:hAnsi="Times New Roman Cyr"/>
        </w:rPr>
        <w:t>Нашлись две крышки, похожие на профессорские, только бесцветные. Одной мы накрыли масло в холодильнике, а другую Миша положил в портфель</w:t>
      </w:r>
      <w:r>
        <w:rPr/>
        <w:t>,</w:t>
      </w:r>
      <w:r>
        <w:rPr>
          <w:rFonts w:eastAsia="Times New Roman Cyr" w:cs="Times New Roman Cyr" w:ascii="Times New Roman Cyr" w:hAnsi="Times New Roman Cyr"/>
        </w:rPr>
        <w:t xml:space="preserve"> и затем отправился в школу.</w:t>
      </w:r>
    </w:p>
    <w:p>
      <w:pPr>
        <w:pStyle w:val="Main"/>
        <w:rPr/>
      </w:pPr>
      <w:r>
        <w:rPr>
          <w:rFonts w:eastAsia="Times New Roman Cyr" w:cs="Times New Roman Cyr" w:ascii="Times New Roman Cyr" w:hAnsi="Times New Roman Cyr"/>
        </w:rPr>
        <w:t>Вернулся он</w:t>
      </w:r>
      <w:r>
        <w:rPr/>
        <w:t>,</w:t>
      </w:r>
      <w:r>
        <w:rPr>
          <w:rFonts w:eastAsia="Times New Roman Cyr" w:cs="Times New Roman Cyr" w:ascii="Times New Roman Cyr" w:hAnsi="Times New Roman Cyr"/>
        </w:rPr>
        <w:t xml:space="preserve"> сияя</w:t>
      </w:r>
      <w:r>
        <w:rPr/>
        <w:t xml:space="preserve"> </w:t>
      </w:r>
      <w:r>
        <w:rPr>
          <w:rFonts w:eastAsia="Times New Roman Cyr" w:cs="Times New Roman Cyr" w:ascii="Times New Roman Cyr" w:hAnsi="Times New Roman Cyr"/>
        </w:rPr>
        <w:t>от радости. Петр Кондратьевич устроил контрольную для всего класса, с которой Миша справился без труда. Правда, с последним уравнением возникли проблемы. Сосед по парте вызвался помочь, и пригодился листок с ключевой фразой – на нем было решено последнее уравнение.</w:t>
      </w:r>
      <w:r>
        <w:rPr/>
        <w:t xml:space="preserve"> </w:t>
      </w:r>
      <w:r>
        <w:rPr>
          <w:rFonts w:eastAsia="Times New Roman Cyr" w:cs="Times New Roman Cyr" w:ascii="Times New Roman Cyr" w:hAnsi="Times New Roman Cyr"/>
        </w:rPr>
        <w:t>За контрольную Миша получил пятерку.</w:t>
      </w:r>
    </w:p>
    <w:p>
      <w:pPr>
        <w:pStyle w:val="Main"/>
        <w:rPr/>
      </w:pPr>
      <w:r>
        <w:rPr>
          <w:rFonts w:eastAsia="Times New Roman Cyr" w:cs="Times New Roman Cyr" w:ascii="Times New Roman Cyr" w:hAnsi="Times New Roman Cyr"/>
        </w:rPr>
        <w:t>Крышечка с пипочкой теперь является предметом силы</w:t>
      </w:r>
      <w:r>
        <w:rPr/>
        <w:t xml:space="preserve">. </w:t>
      </w:r>
      <w:r>
        <w:rPr>
          <w:rFonts w:eastAsia="Times New Roman Cyr" w:cs="Times New Roman Cyr" w:ascii="Times New Roman Cyr" w:hAnsi="Times New Roman Cyr"/>
        </w:rPr>
        <w:t>Утром я достаю ее из холодильника и кладу сыну в портфель, а когда он приходит из школы, то сразу убирает крышечку обратно в холодильник. Если Миша плохо подготовлен к уроку, а учитель смотрит в журнал с намерением кого-нибудь вызвать, то сын произносит ключевую фразу, и обычно вызывают кого-нибудь другого. Миша стал лучше учиться по всем предметам и с удовольствием занимается Симороном.</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0" w:name="__RefHeading___Toc3782978"/>
      <w:bookmarkEnd w:id="90"/>
      <w:r>
        <w:rPr>
          <w:rFonts w:eastAsia="Times New Roman Cyr" w:cs="Times New Roman Cyr" w:ascii="Times New Roman Cyr" w:hAnsi="Times New Roman Cyr"/>
        </w:rPr>
        <w:t>УЧИЛ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Мой восемнадцатилетний сын Тимофей учится в колледже.</w:t>
      </w:r>
      <w:r>
        <w:rPr/>
        <w:t xml:space="preserve"> </w:t>
      </w:r>
      <w:r>
        <w:rPr>
          <w:rFonts w:eastAsia="Times New Roman Cyr" w:cs="Times New Roman Cyr" w:ascii="Times New Roman Cyr" w:hAnsi="Times New Roman Cyr"/>
        </w:rPr>
        <w:t>Учительница по математике Полина Васильевна постоянно придиралась к не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ядь нормально! Что ты сгорбатился? Почему ты шею свернул в сторон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ругих ребят она словно не замечала, а Тимку изводила бесконечными подковырками. Когда Полина вызывала его к доске, то не могла удержаться, чтобы не съязв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аким характером мог бы быть и покрасив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математике Тимка получал сплошные тройки, причем не за слабое знание предмета, а из-за того, что учительница цеплялась ко всяким мелоч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лина была вечно взъерошенная, как будто за ней 40 атаманов гнались. Одевалась очень разномастно: красная блузка, ярко-желтый пиджак, зеленая юбка, фиолетовый шарфик, коричневые колготки и белые туфли. Да еще красилась такой помадой, которая не подходила ни к одному цвету. В общем, Тимофей называл ее «чудом в перь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симоронского семинара я посоветовала ему сочинить якательный перевод. Вот что получило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 колледже все время придираюсь к себе: «то не так сижу, то не так свистю», а сам – просто чудо в перьях. Сначала к уроку не подготовлюсь, а потом привязываюсь к себе. Взгляд у меня, видите ли, туманный. А какой еще у меня может быть взгляд с утра? Считаю себя ленивым, а трудоголиком быть лучше, что ли? По честному со мной нельзя, но себя фиг обманешь – я на три метра под землей вижу. Может, я к себе неравнодушен, и поэтому уделяю себе особое внима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писав сей перевод, сын заяв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поднять Полине настроение. Оденусь-ка я получше, она это люб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колледже требовали, чтобы ребята носили костюмы, а они все равно в джинсовых куртках шастали. Тимофей надел костюм, модную рубашку и галстук, после чего сердце Полины было завоевано раз и навсегда. Наибольшее восхищение у математички вызвал серебристый галстук, отливавший перламутром и великолепно сочетавшийся с серым костюмом. Сраженная наповал, она объявила перед всей группой:</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мофей, вы сегодня – </w:t>
      </w:r>
      <w:r>
        <w:rPr>
          <w:rFonts w:eastAsia="Times New Roman Cyr" w:cs="Times New Roman Cyr" w:ascii="Times New Roman Cyr" w:hAnsi="Times New Roman Cyr"/>
          <w:b/>
          <w:bCs/>
        </w:rPr>
        <w:t>сама элегантнос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лучить такой «одобрямс» от неприступной учительницы было практически невозможно, и потрясенный Тимка вдруг почувствовал себя настоящим мужчиной. Сын стал покупать галстуки, научился хорошо разбираться в них. Теперь он меняет их каждые два дня, причем делает это не ради хороших оценок, а с удовольствием, исполнившись чувства собственного достоин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лина помогает Тимке отвечать на уроке, ставит только четверки и пятерки и призывает остальных брать с него пример. Как-то сын призна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думал, что училки могут подсказывать. Я ей даже симпатизирую, ведь из-за нее я стал классно одевать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еспектабельный внешний вид Тимофея привлек и девчонок из параллельной группы менеджеров, которые начали стаями роиться вокруг него. Стоит ему показаться в коридоре, как со всех сторон налетают восторженные поклонниц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авно сын выпросил у меня книжку по астрологии и подарил Полине. Она увлекалась астрологией и, вычислив по книге какое-то затмение, отменила уроки и укатила смотреть его в Новгород. Тимка потом рассказыв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авда, в этой книжке ни черта не понял, но Полина что-то нашла и долго меня благодарила.</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1" w:name="__RefHeading___Toc3782979"/>
      <w:bookmarkEnd w:id="91"/>
      <w:r>
        <w:rPr>
          <w:rFonts w:eastAsia="Times New Roman Cyr" w:cs="Times New Roman Cyr" w:ascii="Times New Roman Cyr" w:hAnsi="Times New Roman Cyr"/>
        </w:rPr>
        <w:t>ПОЕЗДКА В СТЕПАНО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разу после слета я с женой Надей и восьмимесячным сыном Антоном поехал отдыхать в деревню на своих «Жигулях». Компанию нам составили приятель Валерка с подругой Аней. Перед поездкой мой дядя чинил машину, но когда мы тронулись в путь, стало ясно, что она барахлит. Машина резко дергалась, неестественно дрожала, и невозможно было въехать в гору или совершить обгон. Через каждые тридцать километров она глохла.</w:t>
      </w:r>
    </w:p>
    <w:p>
      <w:pPr>
        <w:pStyle w:val="Main"/>
        <w:rPr/>
      </w:pPr>
      <w:r>
        <w:rPr>
          <w:rFonts w:eastAsia="Times New Roman Cyr" w:cs="Times New Roman Cyr" w:ascii="Times New Roman Cyr" w:hAnsi="Times New Roman Cyr"/>
        </w:rPr>
        <w:t xml:space="preserve">Мы с Валеркой принялись симоронить. Это больше напоминало детскую игру – мы давали имена всему, что видели за окном. Вспоминая симоронский семинар, мы наслаждались этой игрой. Увидев березку за окном, я сказал: </w:t>
      </w:r>
      <w:r>
        <w:rPr>
          <w:rFonts w:eastAsia="Times New Roman Cyr" w:cs="Times New Roman Cyr" w:ascii="Times New Roman Cyr" w:hAnsi="Times New Roman Cyr"/>
          <w:b/>
          <w:bCs/>
        </w:rPr>
        <w:t>«Я тот, который шелестит золотистой листвой»</w:t>
      </w:r>
      <w:r>
        <w:rPr>
          <w:rFonts w:eastAsia="Times New Roman Cyr" w:cs="Times New Roman Cyr" w:ascii="Times New Roman Cyr" w:hAnsi="Times New Roman Cyr"/>
        </w:rPr>
        <w:t xml:space="preserve">. Лето стояло сухое, жаркое, и хотя было начало июля, уже попадались березки с пожелтевшими листьями. Валерка ответил: </w:t>
      </w:r>
      <w:r>
        <w:rPr>
          <w:rFonts w:eastAsia="Times New Roman Cyr" w:cs="Times New Roman Cyr" w:ascii="Times New Roman Cyr" w:hAnsi="Times New Roman Cyr"/>
          <w:b/>
          <w:bCs/>
        </w:rPr>
        <w:t xml:space="preserve">«Я тот, который косит траву», </w:t>
      </w:r>
      <w:r>
        <w:rPr>
          <w:rFonts w:eastAsia="Times New Roman Cyr" w:cs="Times New Roman Cyr" w:ascii="Times New Roman Cyr" w:hAnsi="Times New Roman Cyr"/>
        </w:rPr>
        <w:t xml:space="preserve">а Надя вставила: </w:t>
      </w:r>
      <w:r>
        <w:rPr>
          <w:rFonts w:eastAsia="Times New Roman Cyr" w:cs="Times New Roman Cyr" w:ascii="Times New Roman Cyr" w:hAnsi="Times New Roman Cyr"/>
          <w:b/>
          <w:bCs/>
        </w:rPr>
        <w:t xml:space="preserve">«Я та, которая порхает над цветами». </w:t>
      </w:r>
      <w:r>
        <w:rPr>
          <w:rFonts w:eastAsia="Times New Roman Cyr" w:cs="Times New Roman Cyr" w:ascii="Times New Roman Cyr" w:hAnsi="Times New Roman Cyr"/>
        </w:rPr>
        <w:t>Мы играли в веселую игру без всякой цели, просто так. Состояние машины нас нисколько не волновало, несмотря на то, что в случае поломки можно надолго застрять в этой глухома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видев бензоколонку, я неожиданно свернул к ней – обычно я заправлялся в другом месте, где бензин дешевле. Я заправил машину, а едва мы тронулись, как она в очередной раз заглохла – мотор перегрелся. Мы вышли из нее и открыли капот. Прямо напротив бензоколонки находился большой автомобильный гараж. Оттуда появился мужичок, внимательно осмотрел машину и спро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вы куда еде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епано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туда не доедете. У вас пружинка на сцеплении слом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ужичонка оказался очень наблюдательным, так как эту пружинку видно только с одной определенной точки. Он предлож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начальник гаража, если хотите, посмотрим тач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араж был оснащен эстакадой. Мы поставили туда машину, и мужичок помог нам согнуть пружинку и прицепить ее на место. Затем мы быстро домчались до Степаново, причем «Жигули» вели себя идеально. Еще полгода после этого машина работала, как час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деревне Степаново живут вепсы. Согласно Большому энциклопедическому словарю, их численность составляет 13 тысяч человек, а вепсский язык относится к финно-угорским языкам. В старину вепсы жили очень хорошо, у них даже была своя письменность. Этот народ древнее финн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епаново находится на самом юге Карелии, в холмистой местности со множеством озер. Деревня большая, 70-80 дворов, тянется она вдоль длинного озе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первые к вепсам меня заманил Вовка Жуков, с которым мы вместе работали. Как-то он небрежно брос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съездим в одно место и привезем пару ведер щучьей икры. Всех наловленных щук нам не утащить, а по ведру икры увез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тем Вовочка показал мне фотографию склона небольшого холма с разложенными на нем белыми грибами. Как он утверждал, там было то ли 514, то ли 1514 боровиков</w:t>
      </w:r>
      <w:bookmarkStart w:id="92" w:name="e2"/>
      <w:bookmarkEnd w:id="92"/>
      <w:r>
        <w:rPr>
          <w:rFonts w:eastAsia="Times New Roman Cyr" w:cs="Times New Roman Cyr" w:ascii="Times New Roman Cyr" w:hAnsi="Times New Roman Cyr"/>
        </w:rPr>
        <w:t>. Проверить это заявление не представлялось возможным, но на фотографии стоял довольный Вовочка на фоне холма, плотно усеянного грибами. Естественно, я составил Вовке компан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вочкины байки оказались близки к действительности. Много раз, возвращаясь из леса, я думал:</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чем грибы собирал? Прошел бы километра три в лес налегке, а на обратном пути стал бы собирать грибы. А теперь нужно переть домой набитые до отказа огромные рюкзаки и корзины с боровиками</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асто приходилось вываливать содержимое корзин на землю и отбирать только шляпки молоденьких белы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есть белые грибы вепсов приучили питерцы в шестидесятых годах. До этого местные жители собирали сыроежки, волнушки, рыжики и прочие солонушки, мелко крошили их (точнее, грибы сами крошились во время транспортировки), круто солили и ели круглый год, перед употреблением обжаривая и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началу я не мог есть это блюдо – сплошная соль, но постепенно привык к вепсской кухне и с удовольствием уплетал накрошенные в труху рыжики, особенно под бутылоч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остатком вепсов является поголовное пьянство. Если вепс один раз выпил водки, то потом ему надо всю жизнь опохмеляться – по данным ученых, у многих северных народов не хватает какого-то фермента в крови. Для вепса каждый день – понедельник, он собирается сделать что-то хорошее, но тут приходит сват с бутылкой, и все планы рушатся. Если вы о чем-то договорились с вепсом, то нужно воспринимать это, как протокол о намерениях и не более т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каждого вепса в тех краях есть свое озеро. Рыба отлично ловится прямо у деревни, но уважающий себя вепс топает пятнадцать километров к заветному озеру, согласно любимой им поговорке: «Не потопаешь – не полопаешь!» Вепс не сможет вразумительно объяснить, почему не рыбачит в другом мес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удочку они ловить рыбу не умеют. Однажды я прикормил леща на озере рядом с деревней и каждый день вытаскивал по три-четыре килограммовых рыбины. Считалось, что в этом озере лещ ловится только сеткой во время нереста. Уезжая на неделю, я объяснил местному трактористу Мише, что для хорошего улова надо постоянно подкармливать леща. Вернувшись, я спросил у Миш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лещ, лови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два дня после твоего отъезда лещи ловились, а потом перест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и чудаковатые люди мне несказанно нравятся, я чувствую в них родственную душу. Кроме того, здешние места наполнены каким-то колдовским очарованием, они принадлежат иному миру. Однажды побывав в столь сказочном месте, я уже не мог его забыть, и каждое лето меня тянуло туда. В конце концов, я начал строить там д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остановились у тети Вали. Если ей не наливать хотя бы дважды в неделю, то у нее портится настроение. Мы прожили около двух недель, а поставил я только два раза. В глубине души я подозревал о последствиях такого неуважения хозяев, и они не заставили себя долго жд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нним утром я отправился на рыбалку. Возвращаясь с хорошим уловом, я увидел, что Надя кипятит молочко Антону во дворе на костре, вместо того, чтобы делать это в доме на газу. Тетя Валя утром объявила, что молоко кипятить вообще незачем, что на это никакого газа не хватит, и предложила Наде кипятить стакан молока на свежем воздухе. Кроме того, были высказаны претензии о неоправданном расходе воды, плаче ребенка по ночам и другие.</w:t>
      </w:r>
    </w:p>
    <w:p>
      <w:pPr>
        <w:pStyle w:val="Main"/>
        <w:rPr/>
      </w:pPr>
      <w:r>
        <w:rPr>
          <w:rFonts w:eastAsia="Times New Roman Cyr" w:cs="Times New Roman Cyr" w:ascii="Times New Roman Cyr" w:hAnsi="Times New Roman Cyr"/>
        </w:rPr>
        <w:t xml:space="preserve">Я задумал перебраться в другой дом, где меньше пьют, и уже договорился с хозяевами. Стоял теплый вечер, и я пошел купаться. С озера открывался великолепный вид на заходящее солнце. Редкая дымка облаков переливалась всеми цветами радуги, казалось, что гениальный художник играет красками и полутонами. Особенно красивы были золотисто-розовые перистые облака. Вряд ли можно передать словами такую вдохновенную картину, и все-таки я оформил ее в имя: </w:t>
      </w:r>
      <w:r>
        <w:rPr>
          <w:rFonts w:eastAsia="Times New Roman Cyr" w:cs="Times New Roman Cyr" w:ascii="Times New Roman Cyr" w:hAnsi="Times New Roman Cyr"/>
          <w:b/>
          <w:bCs/>
        </w:rPr>
        <w:t>«Я тот, который играет красками зака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в шесть утра, когда еще все спали, я пошел за грибами. По возвращении Надя обрадовала меня сообщением о благополучном разрешении конфликта – не только был возобновлен допуск к газовой плите, но и даровано право использования электроплит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вечером произошло настоящее чудо – пришла тетя Валя и поставила нам бутылку водки! Я езжу в Степаново четыре года и впервые удостоился такой высокой чести! Мы с тетей Валей выпили за мирный договор и закрепили его еще одной бутылкой водки, с моей сторо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caps/>
        </w:rPr>
      </w:pPr>
      <w:bookmarkStart w:id="93" w:name="__RefHeading___Toc3782980"/>
      <w:bookmarkEnd w:id="93"/>
      <w:r>
        <w:rPr>
          <w:rFonts w:eastAsia="Times New Roman Cyr" w:cs="Times New Roman Cyr" w:ascii="Times New Roman Cyr" w:hAnsi="Times New Roman Cyr"/>
          <w:caps/>
        </w:rPr>
        <w:t>ЮНЫЙ СИМОРОНЧИК</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проведения в нашем городе семинара по Симорону образовалась небольшая группа энтузиастов, решивших тщательно проработать материалы этого семинара и превратиться в волшебников. Группа собиралась у нас на квартире. Моему сыну Ване шесть с половиной лет. Во время наших занятий он обычно ползал под столом или тихо играл в углу квартиры.</w:t>
      </w:r>
    </w:p>
    <w:p>
      <w:pPr>
        <w:pStyle w:val="Main"/>
        <w:rPr/>
      </w:pPr>
      <w:r>
        <w:rPr>
          <w:rFonts w:eastAsia="Times New Roman Cyr" w:cs="Times New Roman Cyr" w:ascii="Times New Roman Cyr" w:hAnsi="Times New Roman Cyr"/>
        </w:rPr>
        <w:t>Ваня легко понял, что такое ПВБ, а переименование не взял в толк и попросил меня помочь ему. Я пошла с ним гулять, во время прогулки закапал дождик</w:t>
      </w:r>
      <w:r>
        <w:rPr/>
        <w:t>,</w:t>
      </w:r>
      <w:r>
        <w:rPr>
          <w:rFonts w:eastAsia="Times New Roman Cyr" w:cs="Times New Roman Cyr" w:ascii="Times New Roman Cyr" w:hAnsi="Times New Roman Cyr"/>
        </w:rPr>
        <w:t xml:space="preserve"> и Ваня стал ПВБекать. Я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округ тебе нрави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тичка поет на дереве.</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вторяй: </w:t>
      </w:r>
      <w:r>
        <w:rPr>
          <w:rFonts w:eastAsia="Times New Roman Cyr" w:cs="Times New Roman Cyr" w:ascii="Times New Roman Cyr" w:hAnsi="Times New Roman Cyr"/>
          <w:b/>
          <w:bCs/>
        </w:rPr>
        <w:t>«Я тот, который поет на дерев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аня старательно произносил эту фразу. Сразу подул сильный ветер, туча ушла, и дождь прекратился. Так повторилось три раза. С той поры Ваня безоговорочно поверил в Симор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то мне позвонила подруга Маша и попросила часа четыре посидеть с ее сыном Митей, ровесником Вани. Мы согласились, хотя знали, что ребенок капризный. Вскоре Маша привела сына, и тот сразу повел себя вызывающе, стал угрожать Ван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беру у тебя все машинки и разломаю их. Я тебя сейчас убью, и маму твою убью, а кошку разорву на ча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 нас высокие потолки, а на антресоль ведет лестница. Митя залез на антресоль и начал бросать оттуда машинки. Ваня разнервничался. Я ему шеп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я, вспомни: ты же – Симорон.</w:t>
      </w:r>
    </w:p>
    <w:p>
      <w:pPr>
        <w:pStyle w:val="Main"/>
        <w:rPr/>
      </w:pPr>
      <w:r>
        <w:rPr>
          <w:rFonts w:eastAsia="Times New Roman Cyr" w:cs="Times New Roman Cyr" w:ascii="Times New Roman Cyr" w:hAnsi="Times New Roman Cyr"/>
        </w:rPr>
        <w:t xml:space="preserve">Сын стал вслух произносить ПВБ. Я в это время мыла посуду, и он принялся повторять: </w:t>
      </w:r>
      <w:r>
        <w:rPr>
          <w:rFonts w:eastAsia="Times New Roman Cyr" w:cs="Times New Roman Cyr" w:ascii="Times New Roman Cyr" w:hAnsi="Times New Roman Cyr"/>
          <w:b/>
          <w:bCs/>
        </w:rPr>
        <w:t>«Я тот, который моет посуду»</w:t>
      </w:r>
      <w:r>
        <w:rPr>
          <w:rFonts w:eastAsia="Times New Roman Cyr" w:cs="Times New Roman Cyr" w:ascii="Times New Roman Cyr" w:hAnsi="Times New Roman Cyr"/>
        </w:rPr>
        <w:t xml:space="preserve">. Митя, сидя на антресоли, обронил еще несколько агрессивных фраз, затем приумолк, а Ваня твердил, что </w:t>
      </w:r>
      <w:r>
        <w:rPr>
          <w:rFonts w:eastAsia="Times New Roman Cyr" w:cs="Times New Roman Cyr" w:ascii="Times New Roman Cyr" w:hAnsi="Times New Roman Cyr"/>
          <w:b/>
          <w:bCs/>
        </w:rPr>
        <w:t>моет посуду</w:t>
      </w:r>
      <w:r>
        <w:rPr>
          <w:rFonts w:eastAsia="Times New Roman Cyr" w:cs="Times New Roman Cyr" w:ascii="Times New Roman Cyr" w:hAnsi="Times New Roman Cyr"/>
        </w:rPr>
        <w:t>. Митя слез с антресоли и предложил пойти в другую комнату покачаться на качелях. Потом мальчишки строили железную дорогу</w:t>
      </w:r>
      <w:bookmarkStart w:id="94" w:name="e3"/>
      <w:bookmarkEnd w:id="94"/>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тех пор Маша часто просила посидеть с сыном, и мы брали его на прогулки. Раньше он гулял только с папой, который ушел от Маши. И когда однажды папа пришел за Митей, тот ему заявил: «Я пойду гулять только с Ваней и его мам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кто-то рассказывает о неприятностях, болезнях или по телевизору проскочит негативная информация, Ваня тут же говори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ВБ. Мама, ты не забыла, что надо сделать ПВБ?</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5" w:name="__RefHeading___Toc3782981"/>
      <w:bookmarkEnd w:id="95"/>
      <w:r>
        <w:rPr>
          <w:rFonts w:eastAsia="Times New Roman Cyr" w:cs="Times New Roman Cyr" w:ascii="Times New Roman Cyr" w:hAnsi="Times New Roman Cyr"/>
        </w:rPr>
        <w:t>ДОЙНУЮ КОРОВУ НАДО КОРМИ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не позвонила дочь и стала жаловаться, что заболевает гриппом (а была эпидемия). Я подумала: «Нет, меня не проведешь!» и «включила музыку верблюдам». После разговора я включила телевизор и увидела плакат во весь экран: «Дойную корову надо кормить!» Я обомлела – дочь недавно родила и кормит сына грудь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достала сушеные цветы и травы: мяту, зверобой, малину… и начала ими кормить корову, нарисованную на пакете моло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я приехала к дочери и, увидев, как та шустро носится по квартире, спрос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себя чувствуеш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 ответ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разговора с тобой у меня все прошло.</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6" w:name="__RefHeading___Toc3782982"/>
      <w:bookmarkEnd w:id="96"/>
      <w:r>
        <w:rPr>
          <w:rFonts w:eastAsia="Times New Roman Cyr" w:cs="Times New Roman Cyr" w:ascii="Times New Roman Cyr" w:hAnsi="Times New Roman Cyr"/>
        </w:rPr>
        <w:t>РАЗГОВОРЫ С ЖИВОТНЫ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середине апреля я отправился на свою фазенду. Последний раз я был на даче в конце октября, и меня интересовало: цел ли замок, не разбиты ли стекла, не выставлены ли ра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ньше нашу дачу периодически грабили зимой – залезали в дом и воровали всякую мелочь, а однажды даже разбили все стекла. Убирая осколки, я сразу вспомнил, как со своим школьным другом бил стекла из самодельной духовушки. Мы делали духовушки из велосипедных насосов и толстых жгутов резины, а стреляли свинцовыми самодельными пулями. Мой друг был мастером на все руки и сделал замечательное ружье. Вечером мы забирались на крышу его дома и стреляли по окнам соседнего, стоявшего примерно метрах в пятидесяти. Какой восторг мы испытывали, когда слышали звон разбитого окна и с замиранием сердца наблюдали результаты своей деятельности в бинокль! Ясно, что этот эпизод своей жизни мне пришлось переимено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1993 году я познакомился с Симороном и решил раз и навсегда разобраться с проблемой грабежей, оставив на даче «сторожа»</w:t>
      </w:r>
      <w:r>
        <w:rPr>
          <w:rStyle w:val="FootnoteAnchor"/>
          <w:rFonts w:eastAsia="Times New Roman Cyr" w:cs="Times New Roman Cyr" w:ascii="Times New Roman Cyr" w:hAnsi="Times New Roman Cyr"/>
        </w:rPr>
        <w:footnoteReference w:customMarkFollows="1" w:id="21"/>
        <w:t>*</w:t>
      </w:r>
      <w:r>
        <w:rPr>
          <w:rFonts w:eastAsia="Times New Roman Cyr" w:cs="Times New Roman Cyr" w:ascii="Times New Roman Cyr" w:hAnsi="Times New Roman Cyr"/>
        </w:rPr>
        <w:t>. Я поблагодарил Ванечку (см. «КНВ») за предупреждение о том, что у нас каждый год могут взламывать дачу и бить стекла. Затем акты вандализма могут повториться в московской квартире. И однажды банда головорезов ворвется в наш дом и выгонит нас полуголых на улицу, и даже узелка с вещами не будет у нас в руках. Ванечке я подарил спокойствие и душевный комфорт в виде большого голубого шара, из которого периодически вылетали конусообразные снопы ослепительно-белого цве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надо найти сторожа. Я обратился к даче с просьбой выдвинуть кандидатов в сторожа. Тут же мой взгляд упал на вилку с красивой пластмассовой ручкой. Все оставшиеся после краж ложки и вилки были алюминиевые, а эта – стальная. Я обратился с речью к вилке, объяснил ситуацию, подарил бегемотика в голубой униформе. Почувствовав ответное мурчание, предложил ей вступить в почетную должность дачного сторожа. Я расписывал, насколько интереснее будет ее жизнь – раньше она дрыхла всю зиму, а теперь можно вести активную жизнь – разоблачать тайные происки потенциальных грабителей и проводить с ними воспитательную и разъяснительную работу. Мое предложение было с радостью принято, и мы «договорились», что периодически вилка будет испускать из себя голубые шарики (подарок Ванечке), аккуратненько зависающие по периметру забора над каждой штакетиной. Я пообещал вилке беречь ее, а во время своих визитов беседовать с ней. В общем, примерно то, что обещают мужчины, объясняясь в любв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илка исправно несла свою службу – за три года никто даже не попытался влезть в дом. То, что вилка сторожит, подтвердилось, когда я набирал на компьютере текст настоящей истории. В комнату вошел сын, включил телевизор, и я услышал рассказ о человеке, коллекционирующем ножи и вилки. Приходя в гости, тот первым делом рассматривает необычные вилки и клейма на их ручк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Издалека я увидел, что замок висит целехонький и фанера, которой я осенью заколачивал окна, тоже на месте. Зайдя на участок, я почувствовал привычное возмущение, увидев у куста смородины курицу, завтракавшую червяками родного огорода. Весной талые воды подмывают забор, в нем появляются дырки, и куры «вычисляют» эти прорехи. Обычно я брал комочки глины и бросал их рядом с курами, чтобы они ушли и обнаружили лаз в заборе. В деревне куры считаются глупыми птицами, даже есть поговорка: </w:t>
      </w:r>
      <w:r>
        <w:rPr>
          <w:lang w:val="en-US"/>
        </w:rPr>
        <w:t>«</w:t>
      </w:r>
      <w:r>
        <w:rPr>
          <w:rFonts w:eastAsia="Times New Roman Cyr" w:cs="Times New Roman Cyr" w:ascii="Times New Roman Cyr" w:hAnsi="Times New Roman Cyr"/>
        </w:rPr>
        <w:t>Кура – дура</w:t>
      </w:r>
      <w:r>
        <w:rPr>
          <w:lang w:val="en-US"/>
        </w:rPr>
        <w:t>»</w:t>
      </w:r>
      <w:r>
        <w:rPr>
          <w:rFonts w:eastAsia="Times New Roman Cyr" w:cs="Times New Roman Cyr" w:ascii="Times New Roman Cyr" w:hAnsi="Times New Roman Cyr"/>
        </w:rPr>
        <w:t xml:space="preserve">, которая созвучна более известной: </w:t>
      </w:r>
      <w:r>
        <w:rPr>
          <w:lang w:val="en-US"/>
        </w:rPr>
        <w:t>«</w:t>
      </w:r>
      <w:r>
        <w:rPr>
          <w:rFonts w:eastAsia="Times New Roman Cyr" w:cs="Times New Roman Cyr" w:ascii="Times New Roman Cyr" w:hAnsi="Times New Roman Cyr"/>
        </w:rPr>
        <w:t>Баба – дура</w:t>
      </w:r>
      <w:r>
        <w:rPr>
          <w:lang w:val="en-US"/>
        </w:rPr>
        <w:t>»</w:t>
      </w:r>
      <w:r>
        <w:rPr>
          <w:rFonts w:eastAsia="Times New Roman Cyr" w:cs="Times New Roman Cyr" w:ascii="Times New Roman Cyr" w:hAnsi="Times New Roman Cyr"/>
        </w:rPr>
        <w:t>. После того, как в кур бросишь кусочек глины, они в панике начинают метаться по огороду, напрочь забывая все на свете и, в частности, ту дырку, через которую проникли на огород. Громко кудахча, они пытаются перелететь через забор, что вызывает раздражение их хозяе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в сущности, мало отличаемся от этих суматошных птиц. Мы забыли, как очутились в этом мире, через какой лаз в полотне мироздания пробрались сюда. В переполохе мы мечемся всю жизнь по грядкам с аппетитными червячками, пытаясь увернуться от болезненных ударов комочками земли, в надежде отыскать выход, вернуться туда, откуда пришли.</w:t>
      </w:r>
    </w:p>
    <w:p>
      <w:pPr>
        <w:pStyle w:val="Main"/>
        <w:rPr/>
      </w:pPr>
      <w:r>
        <w:rPr>
          <w:rFonts w:eastAsia="Times New Roman Cyr" w:cs="Times New Roman Cyr" w:ascii="Times New Roman Cyr" w:hAnsi="Times New Roman Cyr"/>
        </w:rPr>
        <w:t xml:space="preserve">После этого «прозрения» я надумал поговорить с курицей на ЯСном языке рода животных, с которым я познакомился две недели назад. Я делал довольно забавные телодвижения (если бы кто-то увидел меня, то подумал бы, что это – пляска сумасшедшего) и произносил найденное имя курицы </w:t>
      </w:r>
      <w:r>
        <w:rPr>
          <w:rFonts w:eastAsia="Times New Roman Cyr" w:cs="Times New Roman Cyr" w:ascii="Times New Roman Cyr" w:hAnsi="Times New Roman Cyr"/>
          <w:b/>
          <w:bCs/>
        </w:rPr>
        <w:t>ФИРАНУЖ</w:t>
      </w:r>
      <w:r>
        <w:rPr>
          <w:rFonts w:eastAsia="Times New Roman Cyr" w:cs="Times New Roman Cyr" w:ascii="Times New Roman Cyr" w:hAnsi="Times New Roman Cyr"/>
        </w:rPr>
        <w:t xml:space="preserve">. Ее реакция была удивительной. Нас разделяло метров двадцать пять, и курица меня явно не видела. Стоило мне начать «беседу», как она перестала усердно разгребать лапами землю и неожиданно пошла по направлению ко мне. Пройдя треть пути, курица развернулась, подошла к забору, быстро нашла дырку и неспешно покинула участок. Я оторопел. Меня захлестнула волна радости, и в голове пронеслось: </w:t>
      </w:r>
      <w:r>
        <w:rPr>
          <w:lang w:val="en-US"/>
        </w:rPr>
        <w:t>«</w:t>
      </w:r>
      <w:r>
        <w:rPr>
          <w:rFonts w:eastAsia="Times New Roman Cyr" w:cs="Times New Roman Cyr" w:ascii="Times New Roman Cyr" w:hAnsi="Times New Roman Cyr"/>
        </w:rPr>
        <w:t>Получилось! Оказывается, третий ЯСный работает!</w:t>
      </w:r>
      <w:r>
        <w:rPr>
          <w:lang w:val="en-US"/>
        </w:rPr>
        <w:t>»</w:t>
      </w:r>
    </w:p>
    <w:p>
      <w:pPr>
        <w:pStyle w:val="Main"/>
        <w:rPr/>
      </w:pPr>
      <w:r>
        <w:rPr>
          <w:rFonts w:eastAsia="Times New Roman Cyr" w:cs="Times New Roman Cyr" w:ascii="Times New Roman Cyr" w:hAnsi="Times New Roman Cyr"/>
        </w:rPr>
        <w:t xml:space="preserve">Вдруг за забором я услышал возбужденное кукареканье и хлопанье крыльев. Выглянув за калитку, я увидел драку двух петухов. Один был здоровенный матерый петушище, а другой – худенький молоденький петушок. Я стал повторять </w:t>
      </w:r>
      <w:r>
        <w:rPr>
          <w:rFonts w:eastAsia="Times New Roman Cyr" w:cs="Times New Roman Cyr" w:ascii="Times New Roman Cyr" w:hAnsi="Times New Roman Cyr"/>
          <w:b/>
          <w:bCs/>
        </w:rPr>
        <w:t>ФИРАНУЖ</w:t>
      </w:r>
      <w:r>
        <w:rPr>
          <w:rFonts w:eastAsia="Times New Roman Cyr" w:cs="Times New Roman Cyr" w:ascii="Times New Roman Cyr" w:hAnsi="Times New Roman Cyr"/>
        </w:rPr>
        <w:t>. Внезапно, юный петушок резко отскочил от своего более искушенного противника, который оторопело стоял, не соображая, что произошло. Петухи с достоинством разошлись. Проходящий мимо капитан милиции заметил, что драчуны разбежались, увидев его милицейскую форму, но я-то знал, в чем дело.</w:t>
      </w:r>
    </w:p>
    <w:p>
      <w:pPr>
        <w:pStyle w:val="Main"/>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Main"/>
        <w:rPr/>
      </w:pPr>
      <w:r>
        <w:rPr>
          <w:rFonts w:eastAsia="Times New Roman Cyr" w:cs="Times New Roman Cyr" w:ascii="Times New Roman Cyr" w:hAnsi="Times New Roman Cyr"/>
        </w:rPr>
        <w:t xml:space="preserve">В приподнятом настроении я принялся за огородные дела. Вечером, направляясь к железнодорожной платформе, я увидел пробирающегося вдоль дороги кота: </w:t>
      </w:r>
      <w:r>
        <w:rPr>
          <w:lang w:val="en-US"/>
        </w:rPr>
        <w:t>«</w:t>
      </w:r>
      <w:r>
        <w:rPr>
          <w:rFonts w:eastAsia="Times New Roman Cyr" w:cs="Times New Roman Cyr" w:ascii="Times New Roman Cyr" w:hAnsi="Times New Roman Cyr"/>
        </w:rPr>
        <w:t>Дай поговорю и с ним</w:t>
      </w:r>
      <w:r>
        <w:rPr>
          <w:lang w:val="en-US"/>
        </w:rPr>
        <w:t>»</w:t>
      </w:r>
      <w:r>
        <w:rPr>
          <w:rFonts w:eastAsia="Times New Roman Cyr" w:cs="Times New Roman Cyr" w:ascii="Times New Roman Cyr" w:hAnsi="Times New Roman Cyr"/>
        </w:rPr>
        <w:t xml:space="preserve">. Правда, без танца и не произнося его имени вслух, дабы не привлекать внимания. Я назвал его </w:t>
      </w:r>
      <w:r>
        <w:rPr>
          <w:rFonts w:eastAsia="Times New Roman Cyr" w:cs="Times New Roman Cyr" w:ascii="Times New Roman Cyr" w:hAnsi="Times New Roman Cyr"/>
          <w:b/>
          <w:bCs/>
        </w:rPr>
        <w:t>МИЧУЗЕН</w:t>
      </w:r>
      <w:r>
        <w:rPr>
          <w:rFonts w:eastAsia="Times New Roman Cyr" w:cs="Times New Roman Cyr" w:ascii="Times New Roman Cyr" w:hAnsi="Times New Roman Cyr"/>
        </w:rPr>
        <w:t>. Едва я начал повторять это имя, как кот резко остановился, обескураженный, принюхался, а затем неторопливо направился в мою сторону. Метрах в трех от меня он сел под дерево и, поглядывая то на меня, то на солнышко, стал умываться. Кот упоенно вылизывал поднятую правую переднюю лапу, напоминая маленького человечка, помахивающего мне рукой. Поведение кота развеяло мои последние сомнения, что эпизод с курицей мог быть случайностью</w:t>
      </w:r>
      <w:bookmarkStart w:id="97" w:name="e4"/>
      <w:bookmarkEnd w:id="97"/>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98" w:name="__RefHeading___Toc3782983"/>
      <w:bookmarkEnd w:id="98"/>
      <w:r>
        <w:rPr>
          <w:rFonts w:eastAsia="Times New Roman Cyr" w:cs="Times New Roman Cyr" w:ascii="Times New Roman Cyr" w:hAnsi="Times New Roman Cyr"/>
        </w:rPr>
        <w:t>ГРАФ НА ЛЕДЯНОМ ОСТРО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Однажды, теплым апрельским вечером, я, обнаружив пепел на подлокотнике кресла, припер тринадцатилетнего сына к стенке, и тот признался, что курит. С улицы донеслась песня: «Видно, не судьба, видно, не судьба, видно, нет любви, видно, нет любви, видно, надо мной, видно, надо мной, посмеялся ты, посмеялся ты</w:t>
      </w:r>
      <w:r>
        <w:rPr>
          <w:lang w:val="en-US"/>
        </w:rPr>
        <w:t>…</w:t>
      </w:r>
      <w:r>
        <w:rPr>
          <w:rFonts w:eastAsia="Times New Roman Cyr" w:cs="Times New Roman Cyr" w:ascii="Times New Roman Cyr" w:hAnsi="Times New Roman Cyr"/>
        </w:rPr>
        <w:t>» Я посчитал ее сигналом просвета и, напевая нехитрые слова, отправился на прогул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сна в этом году явно запаздывала. В начале апреля, за один день, в Москве выпало столько снега, что казалось, он будет таять до самого лета. Когда я в середине апреля поехал к своей маме, чтобы поздравить ее с днем рождения, было пять градусов мороза. Такого я припомнить не мог. Дело поправил двухдневный дождь, неожиданно размывший почти весь снег. Но тепла не было, а ночью мороз сковывал льдом многочисленные луж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сна, как капризная барышня, не переставала удивлять – в последнюю неделю апреля установилась теплая погода, и повеселевший народ переоделся в кожаные или джинсовые куртки, кофты, а молодежь щеголяла в майках с красочными рисунками и надписями на английск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ами соскучившиеся по теплу люди выползали для моциона в близлежащий парк. По асфальтированным парковым дорожкам энергичные подростки носились на роликах, велосипедах, скейтбордах, мотоциклах и мопедах. Какофония звуков состояла из собачьего лая, детских криков, птичьего пения, вперемежку с пьяными песнями.</w:t>
      </w:r>
    </w:p>
    <w:p>
      <w:pPr>
        <w:pStyle w:val="Main"/>
        <w:rPr/>
      </w:pPr>
      <w:r>
        <w:rPr>
          <w:rFonts w:eastAsia="Times New Roman Cyr" w:cs="Times New Roman Cyr" w:ascii="Times New Roman Cyr" w:hAnsi="Times New Roman Cyr"/>
        </w:rPr>
        <w:t>Я вышел в джинсах и футболке, а был довольно сильный ветер, и я даже несколько мгновений раздумывал: не вернуться ли за курткой? Но</w:t>
      </w:r>
      <w:r>
        <w:rPr/>
        <w:t>,</w:t>
      </w:r>
      <w:r>
        <w:rPr>
          <w:rFonts w:eastAsia="Times New Roman Cyr" w:cs="Times New Roman Cyr" w:ascii="Times New Roman Cyr" w:hAnsi="Times New Roman Cyr"/>
        </w:rPr>
        <w:t xml:space="preserve"> увидев двух ухоженных пуделей из нашего подъезда, похожих на овечек в миниатюре, твердо направился к парку. На ходу я делал упражнение «сновидение наяву», представляя, что сплю, а любой сигнал с внешнего экрана причудливым образом трансформировался в персонаж сна, в образ на внутреннем экране.</w:t>
      </w:r>
    </w:p>
    <w:p>
      <w:pPr>
        <w:pStyle w:val="Main"/>
        <w:rPr/>
      </w:pPr>
      <w:r>
        <w:rPr>
          <w:rFonts w:eastAsia="Times New Roman Cyr" w:cs="Times New Roman Cyr" w:ascii="Times New Roman Cyr" w:hAnsi="Times New Roman Cyr"/>
        </w:rPr>
        <w:t xml:space="preserve">Я «проснулся», только подойдя к оживленному двухрядному шоссе перед парком, одну сторону которого стеной перекрывала длиннющая, с километр, пробка, а по другой на бешеной скорости непрерывным потоком мчались железные кони. Подобный затор на этой дороге – редкость. После нескольких ВМВ мой взгляд уперся в старое здание ГАИ, радовавшее глаз зашпаклеванными, свежевыкрашенными в белый цвет стенами. Я двинулся к ближайшему светофору, находящемуся в трехстах метрах, мысленно </w:t>
      </w:r>
      <w:r>
        <w:rPr>
          <w:rFonts w:eastAsia="Times New Roman Cyr" w:cs="Times New Roman Cyr" w:ascii="Times New Roman Cyr" w:hAnsi="Times New Roman Cyr"/>
          <w:b/>
          <w:bCs/>
        </w:rPr>
        <w:t>шпаклюя и закрашивая стены</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ейдя дорогу возле светофора, я оказался около большого, закованного в бетонные плиты пруда. В былые времена на этом пруду находилась лодочная станция, и я, мальчишкой, несколько раз попробовал себя в романтической роли матроса, с трудом управляясь с тяжелыми веслами. На северном берегу пруда раскинулась обширная усадьба графа Шереметьева, ныне превращенная в музей и огороженная внушительным железным забором с остроконечными пиками. Раньше ограды не было, и я любил гонять на велике по аллеям старинного парка, колеся вокруг скульптуры обнаженной Венеры, проезжая мимо Голландского домика или Оранжереи. Я частенько заходил во дворец, чтобы полюбоваться диковинными вещами. Мне нравилось надевать поверх ботинок войлочные тапочки, примерно сорок восьмого размера, и мягко скользить в них по навощенному паркету. Особенно запомнился резной стол, на поверхности которого из разных пород дерева был составлен подробнейший план усадьбы с прудом и всеми построй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мечательно, что роскошный дворец и высокую часовню совсем недавно выкрасили в нежно-розовый цвет.</w:t>
      </w:r>
    </w:p>
    <w:p>
      <w:pPr>
        <w:pStyle w:val="Main"/>
        <w:rPr/>
      </w:pPr>
      <w:r>
        <w:rPr>
          <w:rFonts w:eastAsia="Times New Roman Cyr" w:cs="Times New Roman Cyr" w:ascii="Times New Roman Cyr" w:hAnsi="Times New Roman Cyr"/>
        </w:rPr>
        <w:t xml:space="preserve">Мой прогулочный маршрут пролегал вдоль южного берега пруда. Прямо на бетонной плите сидел мальчишка в очках, лет десяти, которого компания пацанов и девчонок подзадоривала искупаться. Очкарик снял ботинки, закатал джинсы и под восторженные крики зрителей опустил голые ноги в ледяную воду. «Зарывается», – подумал я и переименовал смельчака через внутренний экран: </w:t>
      </w:r>
      <w:r>
        <w:rPr>
          <w:rFonts w:eastAsia="Times New Roman Cyr" w:cs="Times New Roman Cyr" w:ascii="Times New Roman Cyr" w:hAnsi="Times New Roman Cyr"/>
          <w:b/>
          <w:bCs/>
        </w:rPr>
        <w:t>«Я восьмерка, которая цепляется за ухабистый тпрун»</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я достиг узкого протяженного канала, впадающего в пруд как раз напротив дворца. В отличие от пруда, полностью освободившегося ото льда, почти весь канал был покрыт серым ноздреватым льдом, и только по краям виднелась кромка воды шириной около двух метров. На ледяном монолите валялось несколько увесистых деревянных чурок – в парке спиливали старые деревья, и мальчишки, вероятно, проверяли прочность «айсберга». В голову пришла мысль, что если разбежаться и прыгнуть рядом с чуркой, то лед может выдерж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я услышал протяжный вой и обнаружил, что моя идея уже реализована – посредине канала стояла немецкая овчарка. Хозяин овчарки с берега командовал: «Граф, ко мне!», на что пес жалобно выл и громко протестующе лаял</w:t>
      </w:r>
      <w:bookmarkStart w:id="99" w:name="e5"/>
      <w:bookmarkEnd w:id="99"/>
      <w:r>
        <w:rPr>
          <w:rFonts w:eastAsia="Times New Roman Cyr" w:cs="Times New Roman Cyr" w:ascii="Times New Roman Cyr" w:hAnsi="Times New Roman Cyr"/>
        </w:rPr>
        <w:t>. По всей вероятности, он был обескуражен – если идти к хозяину, то в какой-то момент передние лапы начинают проваливаться в воду. А то, что он запросто мог перепрыгнуть на берег, ему просто не приходило в голову. Собравшиеся на обоих берегах канала многочисленные зеваки свидетельствовали о том, что Граф уже давно находится на ледяном острове. Со всех сторон неслись советы, как овчарке, так и хозяин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ыгай же ты, бестолковы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зьми да переплыви, в конце конц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ей мост постройте из брев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на другую сторону – там лед ближе подходит к берегу.</w:t>
      </w:r>
    </w:p>
    <w:p>
      <w:pPr>
        <w:pStyle w:val="Main"/>
        <w:rPr/>
      </w:pPr>
      <w:r>
        <w:rPr>
          <w:rFonts w:eastAsia="Times New Roman Cyr" w:cs="Times New Roman Cyr" w:ascii="Times New Roman Cyr" w:hAnsi="Times New Roman Cyr"/>
        </w:rPr>
        <w:t>Двигаясь вдоль канала, я стал незаметно для окружающих работать на третьем ЯСном, называя Графа</w:t>
      </w:r>
      <w:r>
        <w:rPr>
          <w:rFonts w:eastAsia="Times New Roman Cyr" w:cs="Times New Roman Cyr" w:ascii="Times New Roman Cyr" w:hAnsi="Times New Roman Cyr"/>
          <w:b/>
          <w:bCs/>
        </w:rPr>
        <w:t xml:space="preserve"> ЧУСИНУР</w:t>
      </w:r>
      <w:r>
        <w:rPr>
          <w:rFonts w:eastAsia="Times New Roman Cyr" w:cs="Times New Roman Cyr" w:ascii="Times New Roman Cyr" w:hAnsi="Times New Roman Cyr"/>
        </w:rPr>
        <w:t>. Почти сразу появился сигнал просвета – два крупных ротвейлера переходили мост через канал. Они с достоинством шествовали без поводков, и казалось, что именно собаки выгуливают двух подростков, сопровождавших их. Я направился за ними, вдоль другого берега канала – там пролегала дальнейшая часть моего маршрута. На противоположном берегу мальчишки приволокли внушительных размеров бревно, и хозяин собаки отправился ту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до моего слуха донеслось громкое карканье, и, подняв голову, я увидел на соседнем дереве ворону, с интересом наблюдавшую за развитием событий. Оглядевшись, я заметил, что число любопытствующих ворон не уступало количеству ротозеев (среди которых был и ваш покорный слуга). Вороны с интересом комментировали все перипетии разворачивающегося спектакля.</w:t>
      </w:r>
    </w:p>
    <w:p>
      <w:pPr>
        <w:pStyle w:val="Main"/>
        <w:rPr/>
      </w:pPr>
      <w:r>
        <w:rPr>
          <w:rFonts w:eastAsia="Times New Roman Cyr" w:cs="Times New Roman Cyr" w:ascii="Times New Roman Cyr" w:hAnsi="Times New Roman Cyr"/>
        </w:rPr>
        <w:t xml:space="preserve">Дойдя до впадения канала в пруд, я остановился в замешательстве: «Вроде бы сигнал отработан – сейчас мальчишки притащат второе бревно, и Граф благополучно покинет место своего заключения». Но интуиция подсказывала, что надо довести дело до конца и воочию убедиться в счастливом исходе. Поэтому я развернулся и пошел обратно к мостику. Навстречу мне попалась симпатичная дамочка в строгом брючном костюме и необычной черной шляпке с серой атласной полосой. Шляпка была полукруглой формы и напоминала военную каску, но при этом смотрелась очень эффектно. Я понял, что освобождение пленника вступает в решающую фазу, но не оглядывался посмотреть на происходящее, а напевал </w:t>
      </w:r>
      <w:r>
        <w:rPr>
          <w:rFonts w:eastAsia="Times New Roman Cyr" w:cs="Times New Roman Cyr" w:ascii="Times New Roman Cyr" w:hAnsi="Times New Roman Cyr"/>
          <w:b/>
          <w:bCs/>
        </w:rPr>
        <w:t>ЧУСИНУР</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 только когда я услышал за спиной сопение, и меня обогнали те же ротвейлеры, мышцы которых играли под блестящей шкурой, то позволил себе обернуться. Граф, поскуливая, уже начал мужественный переход по мостику из двух бревен, но поскользнулся и плюхнулся в воду. Хозяин успел схватить собаку за лапу, мешая ей рвануть назад. Тут Граф сообразил, что он в воде, и легко переплыл незначительное расстоя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здался шквал аплодисментов, приветственные крики и одобрительное карканье. Зрители стали расходиться. Главный герой подскочил к ближайшему дубу, обнюхал и обильно смочил его, высоко задрав заднюю лапу, и как ни в чем не бывало весело затрусил по тропинк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звращаясь домой, я неожиданно почувствовал, что ветер совсем стих. Чуть впереди девочка лет семи вела за руку трехлетнего братишку. Тот вырывался и стремился снять с себя бейсболку. Девочка перевернула головной убор козырьком назад и сказ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крутой! Все крутые носят бейсболку козырьком наза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я крутой, – согласился карапуз, перестав вырывать ру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ивившись мастерскому переименованию, я, подражая малышу, несколько раз повторил: «Да, я крут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уже мысленно стал составлять план этого рассказа и, подходя к светофору, подумал, что заключительным аккордом будет отсутствие пробки на шоссе. Мои надежды не оправдались – затор лишь слегка уменьши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перешел дорогу, размышляя о том, что для большего эффекта можно чуть-чуть приврать – в литературном произведении без этого не обойтись. Обернувшись в сторону светофора, я не поверил своим глазам – пробка улетучилась. Раздумывать, куда она могла деться за одну минуту, было абсолютно бессмыслен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зле своего дома я встретил рыжую дворняжку, среди предков которой явно была болонка. Рыжая сидела и внимательно смотрела на меня из-под «челки», спадающей на глаза, которые, казалось, светились уважен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ечером сын заверил, что бросает курить. Прошло более полугода, и признаков курения пока не обнаруже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00" w:name="__RefHeading___Toc3782984"/>
      <w:bookmarkEnd w:id="100"/>
      <w:r>
        <w:rPr>
          <w:rFonts w:eastAsia="Times New Roman Cyr" w:cs="Times New Roman Cyr" w:ascii="Times New Roman Cyr" w:hAnsi="Times New Roman Cyr"/>
        </w:rPr>
        <w:t>ТОР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Был хмурый осенний день. Я сидел за компьютером, набирая текст очередной симоронской истории. Тихо играла музыка – состояние, близкое к нулю. Тут открылась дверь в комнату, и жена укоризненным голосом бросила то ли вопрос, то ли обвинение: </w:t>
      </w:r>
      <w:r>
        <w:rPr>
          <w:lang w:val="en-US"/>
        </w:rPr>
        <w:t>«</w:t>
      </w:r>
      <w:r>
        <w:rPr>
          <w:rFonts w:eastAsia="Times New Roman Cyr" w:cs="Times New Roman Cyr" w:ascii="Times New Roman Cyr" w:hAnsi="Times New Roman Cyr"/>
        </w:rPr>
        <w:t>Это ты съел торт?</w:t>
      </w:r>
      <w:r>
        <w:rPr>
          <w:lang w:val="en-US"/>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дело было так. Вчера, поздно вечером, к нам приезжали гости с тортом. Мой сын Никита уже лег спать и, естественно, не вкусил лакомство. Торты он очень любит, впрочем, как и я. Мы оставили Никите примерно треть торта или около трех полноценных кусков. Утром сын позавтракал, оставив только один кусочек. Я перекусил в полдень парой бананов и доел торт. Затем сел за компьютер, и на пороге появилась ж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 некоторой безысходностью в голосе выдавил я, как будто меня застукали на месте страшного преступл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ты бессовестный, папа! Не мог ребенку оставить последний кусочек?!</w:t>
      </w:r>
    </w:p>
    <w:p>
      <w:pPr>
        <w:pStyle w:val="Main"/>
        <w:rPr/>
      </w:pPr>
      <w:r>
        <w:rPr>
          <w:rFonts w:eastAsia="Times New Roman Cyr" w:cs="Times New Roman Cyr" w:ascii="Times New Roman Cyr" w:hAnsi="Times New Roman Cyr"/>
        </w:rPr>
        <w:t>И дверь медленно закрылась. Мгновенно в голове пронеслись воспоминания, как я радовался мальчишкой, когда в доме появлялся торт. Я обычно пытался растянуть его на несколько дней, ну хотя бы один кусочек сохранить до завтра. И как было тепло на душе, когда я знал, что в холодильнике еще есть лакомство</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ло сделано, торт съеден. Мозг, пытаясь поддержать репутацию моей личности, напоминает, что именно вчера я принес килограмм шоколадного печенья, которое, может быть, и повкуснее этого злополучного торта. Затем всплывает банальная идея: сбегать в магазин и до прихода сына купить еще один торт.</w:t>
      </w:r>
    </w:p>
    <w:p>
      <w:pPr>
        <w:pStyle w:val="Main"/>
        <w:rPr/>
      </w:pPr>
      <w:r>
        <w:rPr>
          <w:rFonts w:eastAsia="Times New Roman Cyr" w:cs="Times New Roman Cyr" w:ascii="Times New Roman Cyr" w:hAnsi="Times New Roman Cyr"/>
        </w:rPr>
        <w:t xml:space="preserve">Наконец, я спохватился: </w:t>
      </w:r>
      <w:r>
        <w:rPr>
          <w:lang w:val="en-US"/>
        </w:rPr>
        <w:t>«</w:t>
      </w:r>
      <w:r>
        <w:rPr>
          <w:rFonts w:eastAsia="Times New Roman Cyr" w:cs="Times New Roman Cyr" w:ascii="Times New Roman Cyr" w:hAnsi="Times New Roman Cyr"/>
        </w:rPr>
        <w:t>Сейчас отсимороним</w:t>
      </w:r>
      <w:r>
        <w:rPr>
          <w:lang w:val="en-US"/>
        </w:rPr>
        <w:t>»</w:t>
      </w:r>
      <w:r>
        <w:rPr>
          <w:rFonts w:eastAsia="Times New Roman Cyr" w:cs="Times New Roman Cyr" w:ascii="Times New Roman Cyr" w:hAnsi="Times New Roman Cyr"/>
        </w:rPr>
        <w:t xml:space="preserve">. Мой взгляд естественно обратился к окну, и я увидел голубя, планирующего на козырек перед подъездом. Затем в поле моего зрения попал большой целлофановый пакет, зацепившийся за провода, соединяющие антенны на крыше нашего девятиэтажного дома с одноэтажным домиком напротив, бывшим ЖЭКом. Этот пакет висел метрах в пятнадцати над землей и напоминал воздушного змея. Имя найдено: </w:t>
      </w:r>
      <w:r>
        <w:rPr>
          <w:rFonts w:eastAsia="Times New Roman Cyr" w:cs="Times New Roman Cyr" w:ascii="Times New Roman Cyr" w:hAnsi="Times New Roman Cyr"/>
          <w:b/>
          <w:bCs/>
        </w:rPr>
        <w:t>«Я тот, который цепляет пакет за провода»</w:t>
      </w:r>
      <w:r>
        <w:rPr>
          <w:rFonts w:eastAsia="Times New Roman Cyr" w:cs="Times New Roman Cyr" w:ascii="Times New Roman Cyr" w:hAnsi="Times New Roman Cyr"/>
        </w:rPr>
        <w:t>, и я вернулся к работе за компьюте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17.00 ко мне собиралась приехать Юля, находившаяся в сильнейшей депрессии из-за «неразрешимых» проблем личной жизни. Она обращалась ко мне раньше, и мне удавалось ей помочь. Юля очень способная, помогает подругам, даже избавила мужа подруги от алкоголизма, а вот себе помочь она не в силах. Я неоднократно пытался объяснить ей простейшие приемы системы Симорон, но наши встречи проходили по такому сценарию: Юля безостановочно рассказывала о своих проблемах, много раз повторяясь и абсолютно не слушая меня. Если я начинал что-то говорить, то обычно не успевал закончить и пары предложений, как она опять принималась озвучивать свою внутреннюю жвачку. Мне оставалось только молчаливо переименовывать ее, а в конце встречи сообщать волшебное имя, которое когда поможет, а когда и нет – вследствие незнания механизма работы этих формул.</w:t>
        <w:tab/>
      </w:r>
    </w:p>
    <w:p>
      <w:pPr>
        <w:pStyle w:val="Main"/>
        <w:rPr/>
      </w:pPr>
      <w:r>
        <w:rPr>
          <w:rFonts w:eastAsia="Times New Roman Cyr" w:cs="Times New Roman Cyr" w:ascii="Times New Roman Cyr" w:hAnsi="Times New Roman Cyr"/>
        </w:rPr>
        <w:t xml:space="preserve">Около 16.30 позвонил знакомый и сказал, что собирается заехать ко мне через час. Сообщение о визите Юли его не смутило. </w:t>
      </w:r>
      <w:r>
        <w:rPr>
          <w:lang w:val="en-US"/>
        </w:rPr>
        <w:t>«</w:t>
      </w:r>
      <w:r>
        <w:rPr>
          <w:rFonts w:eastAsia="Times New Roman Cyr" w:cs="Times New Roman Cyr" w:ascii="Times New Roman Cyr" w:hAnsi="Times New Roman Cyr"/>
        </w:rPr>
        <w:t>Я заскочу всего на пару минут</w:t>
      </w:r>
      <w:r>
        <w:rPr>
          <w:lang w:val="en-US"/>
        </w:rPr>
        <w:t>»</w:t>
      </w:r>
      <w:r>
        <w:rPr/>
        <w:t xml:space="preserve">, </w:t>
      </w:r>
      <w:r>
        <w:rPr>
          <w:lang w:val="en-US"/>
        </w:rPr>
        <w:t xml:space="preserve">– </w:t>
      </w:r>
      <w:r>
        <w:rPr>
          <w:rFonts w:eastAsia="Times New Roman Cyr" w:cs="Times New Roman Cyr" w:ascii="Times New Roman Cyr" w:hAnsi="Times New Roman Cyr"/>
        </w:rPr>
        <w:t>ответил он и вскоре прибыл с огромнейшим тортом, килограмма эдак на три, в круглой картонной коробке невероятных размеров. Вручив сюрприз, он моментально «испарился», пообещав вечером зайти с женой.</w:t>
      </w:r>
    </w:p>
    <w:p>
      <w:pPr>
        <w:pStyle w:val="Main"/>
        <w:rPr/>
      </w:pPr>
      <w:r>
        <w:rPr>
          <w:rFonts w:eastAsia="Times New Roman Cyr" w:cs="Times New Roman Cyr" w:ascii="Times New Roman Cyr" w:hAnsi="Times New Roman Cyr"/>
        </w:rPr>
        <w:t xml:space="preserve">Визит Юли проходил по описанному выше сценарию. Время от времени я мысленно произносил: </w:t>
      </w:r>
      <w:r>
        <w:rPr>
          <w:rFonts w:eastAsia="Times New Roman Cyr" w:cs="Times New Roman Cyr" w:ascii="Times New Roman Cyr" w:hAnsi="Times New Roman Cyr"/>
          <w:b/>
          <w:bCs/>
        </w:rPr>
        <w:t>«Я та, которая сверкает фиолетовым в хрустальной вазе».</w:t>
      </w:r>
      <w:r>
        <w:rPr>
          <w:rFonts w:eastAsia="Times New Roman Cyr" w:cs="Times New Roman Cyr" w:ascii="Times New Roman Cyr" w:hAnsi="Times New Roman Cyr"/>
        </w:rPr>
        <w:t xml:space="preserve"> Это имя, найденное более года назад, помогло ей вернуть крупную сумму денег. К концу своего визита Юля немного успокоилась, и я с некоторым скептицизмом все-таки дал ей старенький вариант симоронских историй: </w:t>
      </w:r>
      <w:r>
        <w:rPr>
          <w:lang w:val="en-US"/>
        </w:rPr>
        <w:t>«</w:t>
      </w:r>
      <w:r>
        <w:rPr>
          <w:rFonts w:eastAsia="Times New Roman Cyr" w:cs="Times New Roman Cyr" w:ascii="Times New Roman Cyr" w:hAnsi="Times New Roman Cyr"/>
        </w:rPr>
        <w:t>А вдруг поможет?!</w:t>
      </w:r>
      <w:r>
        <w:rPr>
          <w:lang w:val="en-US"/>
        </w:rPr>
        <w:t>»</w:t>
      </w:r>
    </w:p>
    <w:p>
      <w:pPr>
        <w:pStyle w:val="Main"/>
        <w:rPr/>
      </w:pPr>
      <w:r>
        <w:rPr>
          <w:rFonts w:eastAsia="Times New Roman Cyr" w:cs="Times New Roman Cyr" w:ascii="Times New Roman Cyr" w:hAnsi="Times New Roman Cyr"/>
        </w:rPr>
        <w:t xml:space="preserve">На кухне меня с нетерпением поджидал сын: </w:t>
      </w:r>
      <w:r>
        <w:rPr>
          <w:lang w:val="en-US"/>
        </w:rPr>
        <w:t>«</w:t>
      </w:r>
      <w:r>
        <w:rPr>
          <w:rFonts w:eastAsia="Times New Roman Cyr" w:cs="Times New Roman Cyr" w:ascii="Times New Roman Cyr" w:hAnsi="Times New Roman Cyr"/>
        </w:rPr>
        <w:t>А что это в большой коробке?</w:t>
      </w:r>
      <w:r>
        <w:rPr>
          <w:lang w:val="en-US"/>
        </w:rPr>
        <w:t>»</w:t>
      </w:r>
      <w:r>
        <w:rPr/>
        <w:t xml:space="preserve"> </w:t>
      </w:r>
      <w:r>
        <w:rPr>
          <w:lang w:val="en-US"/>
        </w:rPr>
        <w:t xml:space="preserve">– </w:t>
      </w:r>
      <w:r>
        <w:rPr>
          <w:rFonts w:eastAsia="Times New Roman Cyr" w:cs="Times New Roman Cyr" w:ascii="Times New Roman Cyr" w:hAnsi="Times New Roman Cyr"/>
        </w:rPr>
        <w:t>с напускным равнодушием поинтересовался он. Я, чтобы закрепить в нем веру в чудодейственную силу Симорона, поведал эффектную историю о появлении торта. Никита заявил, что по силе воздействия на него это волшебство может сравниться лишь с нахождением потерявшейся на слете кошки</w:t>
      </w:r>
      <w:r>
        <w:rPr>
          <w:rStyle w:val="FootnoteAnchor"/>
          <w:rFonts w:eastAsia="Times New Roman Cyr" w:cs="Times New Roman Cyr" w:ascii="Times New Roman Cyr" w:hAnsi="Times New Roman Cyr"/>
        </w:rPr>
        <w:footnoteReference w:customMarkFollows="1" w:id="22"/>
        <w:t>*</w:t>
      </w:r>
      <w:r>
        <w:rPr>
          <w:rFonts w:eastAsia="Times New Roman Cyr" w:cs="Times New Roman Cyr" w:ascii="Times New Roman Cyr" w:hAnsi="Times New Roman Cyr"/>
        </w:rPr>
        <w:t xml:space="preserve">. Наконец, у сына больше не осталось сил притворяться, что содержимое коробки его вовсе не интересует. Глаза Никиты загорелись непреодолимым желанием: </w:t>
      </w:r>
      <w:r>
        <w:rPr>
          <w:lang w:val="en-US"/>
        </w:rPr>
        <w:t>«</w:t>
      </w:r>
      <w:r>
        <w:rPr>
          <w:rFonts w:eastAsia="Times New Roman Cyr" w:cs="Times New Roman Cyr" w:ascii="Times New Roman Cyr" w:hAnsi="Times New Roman Cyr"/>
        </w:rPr>
        <w:t>Давай откроем и только посмотрим!</w:t>
      </w:r>
      <w:r>
        <w:rPr>
          <w:lang w:val="en-US"/>
        </w:rPr>
        <w:t>»</w:t>
      </w:r>
      <w:r>
        <w:rPr>
          <w:rFonts w:eastAsia="Times New Roman Cyr" w:cs="Times New Roman Cyr" w:ascii="Times New Roman Cyr" w:hAnsi="Times New Roman Cyr"/>
        </w:rPr>
        <w:t xml:space="preserve"> Время было 21.00. Когда придет знакомый, и придет ли вообще – неизвестно, и я дал добр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 замиранием сердца Никита поднял крышку. Да! Его ожидания оправдались – в коробке возлежал шедевр кулинарного искусства. В первую очередь потрясали размеры – диаметр и высота. Сверху красовались кремовые розочки алого и оранжевого цвета с зелеными листочками, разделенными тоненькими белыми прожилками, напоминающими кораллы. Все это лежало на толстом слое белого аппетитного крема. Внутренность лакомства состояла в основном из безе и орехов. Ни я, ни Никита, ни жена никогда не видели такого гиганта. Ясно, что после вскрытия коробки не отрезать кусочек для Никиты было невозможно</w:t>
      </w:r>
      <w:bookmarkStart w:id="101" w:name="e6"/>
      <w:bookmarkEnd w:id="101"/>
      <w:r>
        <w:rPr>
          <w:rFonts w:eastAsia="Times New Roman Cyr" w:cs="Times New Roman Cyr" w:ascii="Times New Roman Cyr" w:hAnsi="Times New Roman Cyr"/>
        </w:rPr>
        <w:t>.</w:t>
      </w:r>
    </w:p>
    <w:p>
      <w:pPr>
        <w:pStyle w:val="Main"/>
        <w:rPr/>
      </w:pPr>
      <w:r>
        <w:rPr>
          <w:rFonts w:eastAsia="Times New Roman Cyr" w:cs="Times New Roman Cyr" w:ascii="Times New Roman Cyr" w:hAnsi="Times New Roman Cyr"/>
        </w:rPr>
        <w:t>Около 22.00 пришел знакомый с супругой, и мы пили чай с тортом. Вдруг зазвонил телефон. Когда я снял трубку, то сразу даже не понял</w:t>
      </w:r>
      <w:r>
        <w:rPr/>
        <w:t>,</w:t>
      </w:r>
      <w:r>
        <w:rPr>
          <w:rFonts w:eastAsia="Times New Roman Cyr" w:cs="Times New Roman Cyr" w:ascii="Times New Roman Cyr" w:hAnsi="Times New Roman Cyr"/>
        </w:rPr>
        <w:t xml:space="preserve"> в чем дело. Из трубки раздалось: </w:t>
      </w:r>
      <w:r>
        <w:rPr>
          <w:lang w:val="en-US"/>
        </w:rPr>
        <w:t>«</w:t>
      </w:r>
      <w:r>
        <w:rPr>
          <w:rFonts w:eastAsia="Times New Roman Cyr" w:cs="Times New Roman Cyr" w:ascii="Times New Roman Cyr" w:hAnsi="Times New Roman Cyr"/>
        </w:rPr>
        <w:t>У меня получилось!!!</w:t>
      </w:r>
      <w:r>
        <w:rPr>
          <w:lang w:val="en-US"/>
        </w:rPr>
        <w:t>»</w:t>
      </w:r>
      <w:r>
        <w:rPr>
          <w:rFonts w:eastAsia="Times New Roman Cyr" w:cs="Times New Roman Cyr" w:ascii="Times New Roman Cyr" w:hAnsi="Times New Roman Cyr"/>
        </w:rPr>
        <w:t xml:space="preserve"> После небольшого замешательства я узнал голос Юли. Выяснилось, что пока она ехала домой, то прочла почти все рассказы (около двадцати страничек) и попробовала технику благодарения на деле. Юля живет далеко от метро, и до дома ей нужно добираться или на автобусе, который ходит очень редко, или на маршрутке, курсирующей до восьми часов вече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до заметить, что Юля пришла ко мне простуженная, с температурой. Она поблагодарила Ванечку за предупреждение, что если придется долго ждать автобус, то она замерзнет и разболеется уже не на шутку. Юля подарила Ванечке подарок, и у выхода из метро ее ожидали две пустые маршрутки. Это так воодушевило Юлю, что, придя домой, она съела две тарелки супа, хотя еще в метро у нее не было аппетита, и она практически не ела пять дн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анспортные истории уже стали банальностью. Я их слышал в разных вариантах от нескольких десятков человек. Но от больной и расстроенной Юли я этого никак не ожид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02" w:name="__RefHeading___Toc3782985"/>
      <w:bookmarkEnd w:id="102"/>
      <w:r>
        <w:rPr>
          <w:rFonts w:eastAsia="Times New Roman Cyr" w:cs="Times New Roman Cyr" w:ascii="Times New Roman Cyr" w:hAnsi="Times New Roman Cyr"/>
        </w:rPr>
        <w:t>НАПОЛЕОНШ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далеко от моего дома, рядом с продуктовым рынком и коммерческими магазинчиками, находится небольшая площадка, на которой всегда многолюдно. В конце зимы, проходя мимо этого пятачка, я часто встречал пьяную бомжиху, лет сорока пяти. Заплывшее лицо ее украшал синяк, растрепанные волосы развевались на ветру, а одежда состояла из засаленного тряпья. Обычно она громко скандалила с прохожими или собутыльниками.</w:t>
      </w:r>
    </w:p>
    <w:p>
      <w:pPr>
        <w:pStyle w:val="Main"/>
        <w:rPr/>
      </w:pPr>
      <w:r>
        <w:rPr>
          <w:rFonts w:eastAsia="Times New Roman Cyr" w:cs="Times New Roman Cyr" w:ascii="Times New Roman Cyr" w:hAnsi="Times New Roman Cyr"/>
        </w:rPr>
        <w:t xml:space="preserve">Замечая бродяжку, я всякий раз давал ей новые имена: </w:t>
      </w:r>
      <w:r>
        <w:rPr>
          <w:rFonts w:eastAsia="Times New Roman Cyr" w:cs="Times New Roman Cyr" w:ascii="Times New Roman Cyr" w:hAnsi="Times New Roman Cyr"/>
          <w:b/>
          <w:bCs/>
        </w:rPr>
        <w:t>«Я та, которая артистично сморкается», «Я та, которая моргает неоновой рекламой»</w:t>
      </w:r>
      <w:r>
        <w:rPr>
          <w:rFonts w:eastAsia="Times New Roman Cyr" w:cs="Times New Roman Cyr" w:ascii="Times New Roman Cyr" w:hAnsi="Times New Roman Cyr"/>
        </w:rPr>
        <w:t xml:space="preserve"> и т.д. Спустя некоторое время бомжиха куда-то исчезла. Когда я вновь увидел ее, то не поверил своим глазам – она была трезвая, как стеклышко, и без привычного фингала. Окрыленный успехом, я поделился радостной вестью с женой. Поначалу она не разделила моего ликования, ответив: «Вечно ты из мухи слона делаешь. Денег у нее на выпивку нет, вот и трезва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о вскоре супруга изменила свое мнение, увидев освободившуюся от объятий зеленого змия бомжиху. Та ловко орудовала здоровенной метлой. Инструмент буквально летал в ее руках, подобно кисти художника, наносящего размашистые мазки на полотно. Прохожие, опасливо поглядывая на «живописца», обходили тротуар, соблюдая трехметровую дистанци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дворничиха опять предстала моим очам. На этот раз ее туалет украсила новая деталь, затмившая даже метлу. Вместо драной юбки из-под болоньевой куртки виднелись плотные, почти непрозрачные колготки причудливой расцветки. На черном фоне броско выделялись крупные красно-желтые цветы, похожие на орхидеи. Рисунок напоминал хохломскую роспись. Несмотря на потертость, колготки не утратили своего очаров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обное произведение искусства я созерцал впервые и заключил, что уникальный предмет изготовлен на заказ, возможно, лучшими модельерами Парижа. С той поры диковинные колготки стали неизменным атрибутом – их можно было наблюдать на владелице не только в февральскую стужу, но и июльским знойным дн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 лету бывшая бомжиха полностью преобразилась. Она стала модно одеваться, предпочитая молодежный стиль: белые кроссовки, расписные колготы, тинэйджерская футболка, джинсовые мини-юбка, куртка и панама. Поля панамки были заломлены и приколоты к «тулье» блестящим значком, отчего головной убор смахивал на треуголку. Одним словом – Наполеонша. Моя благоверная тоже отмечала эти изменения и восхищалась: «Какая видная дама стала, помолодела, лицо разгладилось, а фигурка – просто загляденье»</w:t>
      </w:r>
      <w:bookmarkStart w:id="103" w:name="e7"/>
      <w:bookmarkEnd w:id="103"/>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полеонша попадалась мне на глаза по нескольку раз в день, и на пятачке, где она от зари до зари махала метлой, всегда была идеальная чистота. Раньше там тусовались местные алкаши, а теперь у Наполеонши не забалуешь. Не дай бог, увидит, что распивают на ее территории, пойдет в атаку с метлой наперевес: «А ну, марш отсюда!» В общем, строгая женщина, настоящая хозяйка. Народ, живущий поблизости, ее уважает, и многие здороваются.</w:t>
      </w:r>
    </w:p>
    <w:p>
      <w:pPr>
        <w:pStyle w:val="Main"/>
        <w:rPr/>
      </w:pPr>
      <w:r>
        <w:rPr>
          <w:rFonts w:eastAsia="Times New Roman Cyr" w:cs="Times New Roman Cyr" w:ascii="Times New Roman Cyr" w:hAnsi="Times New Roman Cyr"/>
        </w:rPr>
        <w:t>Отныне Наполеонша является для меня впечатляющим сигналом поддержки: если я встречаю «расписные колготки», значит</w:t>
      </w:r>
      <w:r>
        <w:rPr/>
        <w:t>,</w:t>
      </w:r>
      <w:r>
        <w:rPr>
          <w:rFonts w:eastAsia="Times New Roman Cyr" w:cs="Times New Roman Cyr" w:ascii="Times New Roman Cyr" w:hAnsi="Times New Roman Cyr"/>
        </w:rPr>
        <w:t xml:space="preserve"> расположение госпожи Фортуны на сегодня гарантировано.</w:t>
      </w:r>
    </w:p>
    <w:p>
      <w:pPr>
        <w:pStyle w:val="Main"/>
        <w:rPr/>
      </w:pPr>
      <w:r>
        <w:rPr>
          <w:rFonts w:eastAsia="Times New Roman Cyr" w:cs="Times New Roman Cyr" w:ascii="Times New Roman Cyr" w:hAnsi="Times New Roman Cyr"/>
        </w:rPr>
        <w:t xml:space="preserve">Я частенько включаю этот убедительный фильм под названием </w:t>
      </w:r>
      <w:r>
        <w:rPr>
          <w:rFonts w:eastAsia="Times New Roman Cyr" w:cs="Times New Roman Cyr" w:ascii="Times New Roman Cyr" w:hAnsi="Times New Roman Cyr"/>
          <w:b/>
          <w:bCs/>
        </w:rPr>
        <w:t>«Одеваю расписные колготки»</w:t>
      </w:r>
      <w:r>
        <w:rPr>
          <w:rFonts w:eastAsia="Times New Roman Cyr" w:cs="Times New Roman Cyr" w:ascii="Times New Roman Cyr" w:hAnsi="Times New Roman Cyr"/>
        </w:rPr>
        <w:t>, а в особых случаях натягиваю толстые черные колготки, которые жена за два дня кропотливой работы украсила аппликацией из ярко-желтой ткани: толстый стебель с большими цветами змейкой обвивается вокруг каждой ноги</w:t>
      </w:r>
      <w:r>
        <w:rPr/>
        <w:t>.</w:t>
      </w:r>
    </w:p>
    <w:p>
      <w:pPr>
        <w:pStyle w:val="Tit3"/>
        <w:rPr/>
      </w:pPr>
      <w:r>
        <w:rPr/>
      </w:r>
    </w:p>
    <w:p>
      <w:pPr>
        <w:pStyle w:val="Tit3"/>
        <w:rPr>
          <w:rFonts w:ascii="Times New Roman Cyr" w:hAnsi="Times New Roman Cyr" w:eastAsia="Times New Roman Cyr" w:cs="Times New Roman Cyr"/>
        </w:rPr>
      </w:pPr>
      <w:bookmarkStart w:id="104" w:name="__RefHeading___Toc3782986"/>
      <w:bookmarkEnd w:id="104"/>
      <w:r>
        <w:rPr>
          <w:rFonts w:eastAsia="Times New Roman Cyr" w:cs="Times New Roman Cyr" w:ascii="Times New Roman Cyr" w:hAnsi="Times New Roman Cyr"/>
        </w:rPr>
        <w:t>ВОЛШЕБНАЯ МЕДА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сьмое мая, шесть часов вечера, я возвращаюсь с работы. Выхожу из метро на станции «Павелецкая», направляясь к пригородным кассам вокзала. Открываю дверь павильона, в котором находятся кассы, – внутри настоящее столпотворение. Несмотря на то, что работает четыре кассы, возле каждой из них извивается длиннющая очередь, человек тридцать по меньшей мере. Такого я не наблюдал ни разу за несколько лет, три-четыре человека – самая большая очередь за билетами.</w:t>
      </w:r>
    </w:p>
    <w:p>
      <w:pPr>
        <w:pStyle w:val="Main"/>
        <w:rPr/>
      </w:pPr>
      <w:r>
        <w:rPr>
          <w:rFonts w:eastAsia="Times New Roman Cyr" w:cs="Times New Roman Cyr" w:ascii="Times New Roman Cyr" w:hAnsi="Times New Roman Cyr"/>
        </w:rPr>
        <w:t xml:space="preserve">В полном недоумении захожу в павильон. В голове прокрутилась догадка, объясняющая подобное столпотворение, – сегодня предпраздничный день, и народ в массовых количествах отъезжает за город. Пора симоронить. Замечаю длинноногую барышню в немыслимо коротенькой юбочке, которая спешит мимо меня, звонко цокая каблучками. Вот он, сигнал, который выведет из проблемной ситуации: </w:t>
      </w:r>
      <w:r>
        <w:rPr>
          <w:rFonts w:eastAsia="Times New Roman Cyr" w:cs="Times New Roman Cyr" w:ascii="Times New Roman Cyr" w:hAnsi="Times New Roman Cyr"/>
          <w:b/>
          <w:bCs/>
        </w:rPr>
        <w:t xml:space="preserve">«Я тот, который цокает каблучками!» </w:t>
      </w:r>
      <w:r>
        <w:rPr>
          <w:rFonts w:eastAsia="Times New Roman Cyr" w:cs="Times New Roman Cyr" w:ascii="Times New Roman Cyr" w:hAnsi="Times New Roman Cyr"/>
        </w:rPr>
        <w:t>Пропечатав несколько раз это имя (и едва не устремившись вслед за обладательницей звонких каблучков), принимаю решение ехать без билета, тем более что электричка отходит через три минуты.</w:t>
      </w:r>
    </w:p>
    <w:p>
      <w:pPr>
        <w:pStyle w:val="Main"/>
        <w:rPr/>
      </w:pPr>
      <w:r>
        <w:rPr>
          <w:rFonts w:eastAsia="Times New Roman Cyr" w:cs="Times New Roman Cyr" w:ascii="Times New Roman Cyr" w:hAnsi="Times New Roman Cyr"/>
        </w:rPr>
        <w:t xml:space="preserve">Выхожу к пригородным поездам и наталкиваюсь на тесно сгрудившуюся толпу. Возникает опасение, что платформа, от которой отправляется электричка, перегорожена контролерами, пропускающими только при наличии билета, и меня могут не пропустить. Сказав ВМВ, обращаю внимание на пузатого голубя. Он неторопливо переставляет красные кожистые лапки, стоя в лужице, на поверхности которой дрожат солнечные блики. Повторяя новое имя: </w:t>
      </w:r>
      <w:r>
        <w:rPr>
          <w:rFonts w:eastAsia="Times New Roman Cyr" w:cs="Times New Roman Cyr" w:ascii="Times New Roman Cyr" w:hAnsi="Times New Roman Cyr"/>
          <w:b/>
          <w:bCs/>
        </w:rPr>
        <w:t xml:space="preserve">«Я тот, который расхаживает по луже», </w:t>
      </w:r>
      <w:r>
        <w:rPr>
          <w:rFonts w:eastAsia="Times New Roman Cyr" w:cs="Times New Roman Cyr" w:ascii="Times New Roman Cyr" w:hAnsi="Times New Roman Cyr"/>
        </w:rPr>
        <w:t>двигаюсь к электричке. С чувством «глубокого морального удовлетворения» (не зря симоронил!) отмечаю, что никаких перегородок и проверяющих на платформе нет. Электричка стоит пустая, хотя на вокзале яблоку упасть негде.</w:t>
      </w:r>
    </w:p>
    <w:p>
      <w:pPr>
        <w:pStyle w:val="Main"/>
        <w:rPr/>
      </w:pPr>
      <w:r>
        <w:rPr>
          <w:rFonts w:eastAsia="Times New Roman Cyr" w:cs="Times New Roman Cyr" w:ascii="Times New Roman Cyr" w:hAnsi="Times New Roman Cyr"/>
        </w:rPr>
        <w:t xml:space="preserve">Шагая по платформе, ловлю себя на мысли: </w:t>
      </w:r>
      <w:r>
        <w:rPr>
          <w:lang w:val="en-US"/>
        </w:rPr>
        <w:t>«</w:t>
      </w:r>
      <w:r>
        <w:rPr>
          <w:rFonts w:eastAsia="Times New Roman Cyr" w:cs="Times New Roman Cyr" w:ascii="Times New Roman Cyr" w:hAnsi="Times New Roman Cyr"/>
        </w:rPr>
        <w:t>А что если контролеры объявятся позже, когда я буду ехать в электричке? Уж больно гладко все складывается</w:t>
      </w:r>
      <w:r>
        <w:rPr>
          <w:lang w:val="en-US"/>
        </w:rPr>
        <w:t>»</w:t>
      </w:r>
      <w:r>
        <w:rPr/>
        <w:t xml:space="preserve">. </w:t>
      </w:r>
      <w:r>
        <w:rPr>
          <w:rFonts w:eastAsia="Times New Roman Cyr" w:cs="Times New Roman Cyr" w:ascii="Times New Roman Cyr" w:hAnsi="Times New Roman Cyr"/>
        </w:rPr>
        <w:t xml:space="preserve">Незамедлительно начинаю работать с возникшими сомнениями, и мой взгляд останавливается на воробье, который энергично встряхивается на ветке дерева, растопырив оперение. Теперь я </w:t>
      </w:r>
      <w:r>
        <w:rPr>
          <w:rFonts w:eastAsia="Times New Roman Cyr" w:cs="Times New Roman Cyr" w:ascii="Times New Roman Cyr" w:hAnsi="Times New Roman Cyr"/>
          <w:b/>
          <w:bCs/>
        </w:rPr>
        <w:t>«тот, который взъерошивает перышки».</w:t>
      </w:r>
    </w:p>
    <w:p>
      <w:pPr>
        <w:pStyle w:val="Main"/>
        <w:rPr/>
      </w:pPr>
      <w:r>
        <w:rPr>
          <w:rFonts w:eastAsia="Times New Roman Cyr" w:cs="Times New Roman Cyr" w:ascii="Times New Roman Cyr" w:hAnsi="Times New Roman Cyr"/>
        </w:rPr>
        <w:t xml:space="preserve">В вагоне всего два пассажира. Прохожу в середину и сажусь возле окна. И вдруг, о чудо! На полу, под сиденьем напротив, я вижу большую золотистую монету. Отчетливо осознаю, что она предназначена мне, ведь не случайно в пустом вагоне я выбрал именно это место! Наклонившись, я поднял предмет с пола. Это оказалась не монета, а медаль, с профилем Сталина и надписью по кругу: </w:t>
      </w:r>
      <w:r>
        <w:rPr>
          <w:b/>
          <w:bCs/>
          <w:i/>
          <w:iCs/>
          <w:lang w:val="en-US"/>
        </w:rPr>
        <w:t>«</w:t>
      </w:r>
      <w:r>
        <w:rPr>
          <w:rFonts w:eastAsia="Times New Roman Cyr" w:cs="Times New Roman Cyr" w:ascii="Times New Roman Cyr" w:hAnsi="Times New Roman Cyr"/>
          <w:b/>
          <w:bCs/>
          <w:i/>
          <w:iCs/>
        </w:rPr>
        <w:t>Наше дело правое, мы победили!</w:t>
      </w:r>
      <w:r>
        <w:rPr>
          <w:b/>
          <w:bCs/>
          <w:i/>
          <w:iCs/>
          <w:lang w:val="en-US"/>
        </w:rPr>
        <w:t>»</w:t>
      </w:r>
      <w:bookmarkStart w:id="105" w:name="e8"/>
      <w:bookmarkEnd w:id="105"/>
      <w:r>
        <w:rPr>
          <w:b/>
          <w:bCs/>
          <w:i/>
          <w:iCs/>
        </w:rPr>
        <w:t xml:space="preserve"> </w:t>
      </w:r>
      <w:r>
        <w:rPr>
          <w:rFonts w:eastAsia="Times New Roman Cyr" w:cs="Times New Roman Cyr" w:ascii="Times New Roman Cyr" w:hAnsi="Times New Roman Cyr"/>
        </w:rPr>
        <w:t>Смысл послания вызвал у меня смех – сомнения напрасны, я – Симорон, хозяин создаваемой мною Вселен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широко улыбался, держа медаль в руке, ощущая приятную тяжесть латуни. Она блестела в косых лучах вечернего солнца, отливая насыщенной желтизной с легким зеленоватым оттенком. Внезапно, по ассоциации, из глубин памяти выплыл такой же солнечный день. Я, семилетний крепыш с выгоревшими вихрами, не веря собственному счастью, сжимаю в руке тяжелый кругляш – юбилейный металлический рубль. Несколько секунд назад я спешил домой заряжать предмет своей гордости – водяной пистолет, как вдруг что-то блеснуло на асфальте. Теперь я чувствую себя обладателем несметного сокровища – это же целых десять(!) молочных коктейлей. Безудержное счастье заполняет меня целиком, без остатка. Такое всепоглощающее ощущение праздника, открытия чего-то нового бывает только в детст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голосок того неповторимого состояния я испытал сейчас, сжимая в руке найденную медаль. Каждый из нас испытывал в детстве подобные переживания новизны и праздника. Возможно, читающий эти строки тоже откроет для себя моменты целостности, непосредственного участия в спектакле под названием «жизнь».</w:t>
      </w:r>
    </w:p>
    <w:p>
      <w:pPr>
        <w:pStyle w:val="Main"/>
        <w:rPr/>
      </w:pPr>
      <w:r>
        <w:rPr>
          <w:rFonts w:eastAsia="Times New Roman Cyr" w:cs="Times New Roman Cyr" w:ascii="Times New Roman Cyr" w:hAnsi="Times New Roman Cyr"/>
        </w:rPr>
        <w:t xml:space="preserve">Я продолжал восторженно любоваться медалью. С обратной стороны имелась надпись: «За победу над Германией в Великой Отечественной войне 1941–1945 гг.». Лицевая сторона была довольно потертая, поцарапанная, видимо, хозяин медали часто носил ее. Вероятно, сейчас он огорчен утратой, и я, как добрый волшебник, могу с избытком компенсировать ему потерю. Обращаю внимание на внешний экран. В вагон заходит упитанный мужчина, смачно откусывающий большие куски от шоколадного эскимо на палочке. Переименование состоялось: </w:t>
      </w:r>
      <w:r>
        <w:rPr>
          <w:b/>
          <w:bCs/>
        </w:rPr>
        <w:t>«</w:t>
      </w:r>
      <w:r>
        <w:rPr>
          <w:rFonts w:eastAsia="Times New Roman Cyr" w:cs="Times New Roman Cyr" w:ascii="Times New Roman Cyr" w:hAnsi="Times New Roman Cyr"/>
          <w:b/>
          <w:bCs/>
        </w:rPr>
        <w:t>Я тот, который аппетитно трескает эскимо».</w:t>
      </w:r>
      <w:r>
        <w:rPr>
          <w:rFonts w:eastAsia="Times New Roman Cyr" w:cs="Times New Roman Cyr" w:ascii="Times New Roman Cyr" w:hAnsi="Times New Roman Cyr"/>
        </w:rPr>
        <w:t xml:space="preserve"> Повторяю новое имя владельца медали и чувствую его ответное «мурчание», он удовлетворен, все в порядке.</w:t>
      </w:r>
    </w:p>
    <w:p>
      <w:pPr>
        <w:pStyle w:val="Main"/>
        <w:rPr/>
      </w:pPr>
      <w:r>
        <w:rPr>
          <w:rFonts w:eastAsia="Times New Roman Cyr" w:cs="Times New Roman Cyr" w:ascii="Times New Roman Cyr" w:hAnsi="Times New Roman Cyr"/>
        </w:rPr>
        <w:t xml:space="preserve">Колеса электропоезда ритмично постукивают, а я вспоминаю свои недавние сомнения с ощущением победителя и изрядной долей иронии – ну какие могут быть контролеры! Ведь </w:t>
      </w:r>
      <w:r>
        <w:rPr>
          <w:rFonts w:eastAsia="Times New Roman Cyr" w:cs="Times New Roman Cyr" w:ascii="Times New Roman Cyr" w:hAnsi="Times New Roman Cyr"/>
          <w:b/>
          <w:bCs/>
          <w:i/>
          <w:iCs/>
        </w:rPr>
        <w:t>«наше дело правое, мы победили!»</w:t>
      </w:r>
    </w:p>
    <w:p>
      <w:pPr>
        <w:pStyle w:val="Main"/>
        <w:rPr/>
      </w:pPr>
      <w:r>
        <w:rPr>
          <w:rFonts w:eastAsia="Times New Roman Cyr" w:cs="Times New Roman Cyr" w:ascii="Times New Roman Cyr" w:hAnsi="Times New Roman Cyr"/>
        </w:rPr>
        <w:t xml:space="preserve">Через пару остановок входит женщина средних лет с сердитым лицом. Согнувшись в три погибели, она тащит тяжеленную сумку невероятных размеров, в которой что-то позвякивает. Поравнявшись со мной, она останавливается, роняет сумку на пол и шумно плюхается на соседнее сиденье, издавав горестный возглас: </w:t>
      </w:r>
      <w:r>
        <w:rPr>
          <w:lang w:val="en-US"/>
        </w:rPr>
        <w:t>«</w:t>
      </w:r>
      <w:r>
        <w:rPr>
          <w:rFonts w:eastAsia="Times New Roman Cyr" w:cs="Times New Roman Cyr" w:ascii="Times New Roman Cyr" w:hAnsi="Times New Roman Cyr"/>
        </w:rPr>
        <w:t>Фух! Ко-ошмар!</w:t>
      </w:r>
      <w:r>
        <w:rPr>
          <w:lang w:val="en-US"/>
        </w:rPr>
        <w:t>»</w:t>
      </w:r>
      <w:r>
        <w:rPr>
          <w:rFonts w:eastAsia="Times New Roman Cyr" w:cs="Times New Roman Cyr" w:ascii="Times New Roman Cyr" w:hAnsi="Times New Roman Cyr"/>
        </w:rPr>
        <w:t xml:space="preserve"> В сумке виднеются наваленные в беспорядке бутылки с водкой. Унылое настроение этой женщины очевидно – нужно ее переименовать. Но объем содержимого сумки вызывает у меня сильное замешательство, и в мозгу вертится лишь одно: </w:t>
      </w:r>
      <w:r>
        <w:rPr>
          <w:lang w:val="en-US"/>
        </w:rPr>
        <w:t>«</w:t>
      </w:r>
      <w:r>
        <w:rPr>
          <w:rFonts w:eastAsia="Times New Roman Cyr" w:cs="Times New Roman Cyr" w:ascii="Times New Roman Cyr" w:hAnsi="Times New Roman Cyr"/>
        </w:rPr>
        <w:t>Да-а-а! Все-таки круто у нас народ гуляет!</w:t>
      </w:r>
      <w:r>
        <w:rPr>
          <w:lang w:val="en-US"/>
        </w:rPr>
        <w:t>»</w:t>
      </w:r>
    </w:p>
    <w:p>
      <w:pPr>
        <w:pStyle w:val="Main"/>
        <w:rPr/>
      </w:pPr>
      <w:r>
        <w:rPr>
          <w:rFonts w:eastAsia="Times New Roman Cyr" w:cs="Times New Roman Cyr" w:ascii="Times New Roman Cyr" w:hAnsi="Times New Roman Cyr"/>
        </w:rPr>
        <w:t xml:space="preserve">Из замешательства меня вывел вопрос тетки: </w:t>
      </w:r>
      <w:r>
        <w:rPr>
          <w:lang w:val="en-US"/>
        </w:rPr>
        <w:t>«</w:t>
      </w:r>
      <w:r>
        <w:rPr>
          <w:rFonts w:eastAsia="Times New Roman Cyr" w:cs="Times New Roman Cyr" w:ascii="Times New Roman Cyr" w:hAnsi="Times New Roman Cyr"/>
        </w:rPr>
        <w:t>Не подскажете, который час?</w:t>
      </w:r>
      <w:r>
        <w:rPr>
          <w:lang w:val="en-US"/>
        </w:rPr>
        <w:t>»</w:t>
      </w:r>
      <w:r>
        <w:rPr>
          <w:rFonts w:eastAsia="Times New Roman Cyr" w:cs="Times New Roman Cyr" w:ascii="Times New Roman Cyr" w:hAnsi="Times New Roman Cyr"/>
        </w:rPr>
        <w:t xml:space="preserve"> Бросаю взгляд на часы и, повернувшись к ней, отвечаю: </w:t>
      </w:r>
      <w:r>
        <w:rPr>
          <w:lang w:val="en-US"/>
        </w:rPr>
        <w:t>«</w:t>
      </w:r>
      <w:r>
        <w:rPr>
          <w:rFonts w:eastAsia="Times New Roman Cyr" w:cs="Times New Roman Cyr" w:ascii="Times New Roman Cyr" w:hAnsi="Times New Roman Cyr"/>
        </w:rPr>
        <w:t>Пятнадцать минут седьмого</w:t>
      </w:r>
      <w:r>
        <w:rPr>
          <w:lang w:val="en-US"/>
        </w:rPr>
        <w:t>»</w:t>
      </w:r>
      <w:r>
        <w:rPr>
          <w:rFonts w:eastAsia="Times New Roman Cyr" w:cs="Times New Roman Cyr" w:ascii="Times New Roman Cyr" w:hAnsi="Times New Roman Cyr"/>
        </w:rPr>
        <w:t xml:space="preserve">. Выслушав ответ, она благодарно кивает. Ага, вот и просвет: </w:t>
      </w:r>
      <w:r>
        <w:rPr>
          <w:rFonts w:eastAsia="Times New Roman Cyr" w:cs="Times New Roman Cyr" w:ascii="Times New Roman Cyr" w:hAnsi="Times New Roman Cyr"/>
          <w:b/>
          <w:bCs/>
        </w:rPr>
        <w:t>«Я та, которая кивает головой».</w:t>
      </w:r>
      <w:r>
        <w:rPr>
          <w:rFonts w:eastAsia="Times New Roman Cyr" w:cs="Times New Roman Cyr" w:ascii="Times New Roman Cyr" w:hAnsi="Times New Roman Cyr"/>
        </w:rPr>
        <w:t xml:space="preserve"> Повторяя имя про себя и еле заметно кивая головой, краешком глаза наблюдаю за соседкой. Постепенно раздражение и усталость покидают ее, она обмякает, лицо разглаживается.</w:t>
      </w:r>
    </w:p>
    <w:p>
      <w:pPr>
        <w:pStyle w:val="Main"/>
        <w:rPr/>
      </w:pPr>
      <w:r>
        <w:rPr>
          <w:rFonts w:eastAsia="Times New Roman Cyr" w:cs="Times New Roman Cyr" w:ascii="Times New Roman Cyr" w:hAnsi="Times New Roman Cyr"/>
        </w:rPr>
        <w:t>На следующей остановке напротив нас усаживается бабуля с внуком, непоседливым мальчуганом лет шести. На нем пестрый комбинезон и стильная кепка с длинным козырьком, соизмеримым с ростом</w:t>
      </w:r>
      <w:r>
        <w:rPr/>
        <w:t xml:space="preserve"> </w:t>
      </w:r>
      <w:r>
        <w:rPr>
          <w:rFonts w:eastAsia="Times New Roman Cyr" w:cs="Times New Roman Cyr" w:ascii="Times New Roman Cyr" w:hAnsi="Times New Roman Cyr"/>
        </w:rPr>
        <w:t xml:space="preserve">паренька. Я с удовольствием отмечаю итог переименования – окончательное превращение соседки из сурово насупленной тетки в жизнерадостную женщину. Завидев мальчугана, она улыбнулась ему всем загорелым лицом, даже веснушки ожили! </w:t>
      </w:r>
      <w:r>
        <w:rPr>
          <w:rFonts w:eastAsia="Times New Roman Cyr" w:cs="Times New Roman Cyr" w:ascii="Times New Roman Cyr" w:hAnsi="Times New Roman Cyr"/>
          <w:b/>
          <w:bCs/>
          <w:i/>
          <w:iCs/>
        </w:rPr>
        <w:t>«Наше дело правое, мы победили!»</w:t>
      </w:r>
      <w:r>
        <w:rPr>
          <w:rFonts w:eastAsia="Times New Roman Cyr" w:cs="Times New Roman Cyr" w:ascii="Times New Roman Cyr" w:hAnsi="Times New Roman Cyr"/>
        </w:rPr>
        <w:t xml:space="preserve"> Однако, как выяснилось позже, тетка была</w:t>
      </w:r>
      <w:r>
        <w:rPr/>
        <w:t xml:space="preserve"> </w:t>
      </w:r>
      <w:r>
        <w:rPr>
          <w:rFonts w:eastAsia="Times New Roman Cyr" w:cs="Times New Roman Cyr" w:ascii="Times New Roman Cyr" w:hAnsi="Times New Roman Cyr"/>
        </w:rPr>
        <w:t>переименована не до конца – видимо, я сильно впечатлился количеством вод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ас спустя мы с женой направились на продуктовый рынок. Проходя мимо семнадцатиэтажного дома, мы стали свидетелями поистине акробатического трюка. На грубо сколоченную деревянную скамейку пытался спикировать оборванный пьянчужка, неведомо как держащийся на ногах. Он долго прицеливался, делая винтообразные движения корпусом, словно заходя на вираж, и наконец нырнул вниз головой. Скамейка все-таки оказалась на траектории его движения, но центр тяжести уже был перенесен по ту сторону скамейки. В итоге мужичонка выписал замысловатое крученое сальто и перевалился вверх ногами за скамейку, приземлившись головой о землю, но достаточно мягко и расслабленно, так как сразу заворочался и забурчал, видимо, недовольный посадкой.</w:t>
      </w:r>
    </w:p>
    <w:p>
      <w:pPr>
        <w:pStyle w:val="Main"/>
        <w:rPr/>
      </w:pPr>
      <w:r>
        <w:rPr>
          <w:rFonts w:eastAsia="Times New Roman Cyr" w:cs="Times New Roman Cyr" w:ascii="Times New Roman Cyr" w:hAnsi="Times New Roman Cyr"/>
        </w:rPr>
        <w:t xml:space="preserve">Жена при виде этого зрелища испуганно ахнула, я тоже впечатлился пируэтом и закрутил головой в поисках сигнала-просвета. Мое внимание привлек конфетный фантик, закружившийся от порыва ветра и полетевший вдоль дороги. Я громко переименовался в </w:t>
      </w:r>
      <w:r>
        <w:rPr>
          <w:rFonts w:eastAsia="Times New Roman Cyr" w:cs="Times New Roman Cyr" w:ascii="Times New Roman Cyr" w:hAnsi="Times New Roman Cyr"/>
          <w:b/>
          <w:bCs/>
        </w:rPr>
        <w:t xml:space="preserve">«того, который фантит на ветру!» </w:t>
      </w:r>
      <w:r>
        <w:rPr>
          <w:rFonts w:eastAsia="Times New Roman Cyr" w:cs="Times New Roman Cyr" w:ascii="Times New Roman Cyr" w:hAnsi="Times New Roman Cyr"/>
        </w:rPr>
        <w:t>Жена засмеялась и покачала головой.</w:t>
      </w:r>
    </w:p>
    <w:p>
      <w:pPr>
        <w:pStyle w:val="Main"/>
        <w:rPr/>
      </w:pPr>
      <w:r>
        <w:rPr>
          <w:rFonts w:eastAsia="Times New Roman Cyr" w:cs="Times New Roman Cyr" w:ascii="Times New Roman Cyr" w:hAnsi="Times New Roman Cyr"/>
        </w:rPr>
        <w:t xml:space="preserve">Вскоре нам попался еще один субъект, основательно отметивший День Победы. Он двигался нам навстречу по размашистой синусоиде, с распростертыми руками, как будто собирался заключить всех в объятия. Обниматься с ним не хотелось, и мы обошли мужика стороной. Прообразом для переименования стал длинноволосый паренек на роликовых коньках с оранжевыми колесиками, покупавший кока-колу в палатке: </w:t>
      </w:r>
      <w:r>
        <w:rPr>
          <w:rFonts w:eastAsia="Times New Roman Cyr" w:cs="Times New Roman Cyr" w:ascii="Times New Roman Cyr" w:hAnsi="Times New Roman Cyr"/>
          <w:b/>
          <w:bCs/>
        </w:rPr>
        <w:t>«Я тот, который пьет кока-колу на роликовых коньках».</w:t>
      </w:r>
      <w:r>
        <w:rPr>
          <w:rFonts w:eastAsia="Times New Roman Cyr" w:cs="Times New Roman Cyr" w:ascii="Times New Roman Cyr" w:hAnsi="Times New Roman Cyr"/>
        </w:rPr>
        <w:t xml:space="preserve"> Пропечатав имя и обернувшись назад, я увидел, что мужик остановился и опустил руки, точно вспомнил о чем-то значительном.</w:t>
      </w:r>
    </w:p>
    <w:p>
      <w:pPr>
        <w:pStyle w:val="Main"/>
        <w:rPr/>
      </w:pPr>
      <w:r>
        <w:rPr>
          <w:rFonts w:eastAsia="Times New Roman Cyr" w:cs="Times New Roman Cyr" w:ascii="Times New Roman Cyr" w:hAnsi="Times New Roman Cyr"/>
        </w:rPr>
        <w:t xml:space="preserve">Тут до меня дошло, почему на нашем пути возникали пьяные. Я вспомнил сегодняшнюю тетку с огромной сумкой водки, свое замешательство и удивление: </w:t>
      </w:r>
      <w:r>
        <w:rPr>
          <w:lang w:val="en-US"/>
        </w:rPr>
        <w:t>«</w:t>
      </w:r>
      <w:r>
        <w:rPr>
          <w:rFonts w:eastAsia="Times New Roman Cyr" w:cs="Times New Roman Cyr" w:ascii="Times New Roman Cyr" w:hAnsi="Times New Roman Cyr"/>
        </w:rPr>
        <w:t>Зачем так много пить?</w:t>
      </w:r>
      <w:r>
        <w:rPr>
          <w:lang w:val="en-US"/>
        </w:rPr>
        <w:t>»</w:t>
      </w:r>
      <w:r>
        <w:rPr>
          <w:rFonts w:eastAsia="Times New Roman Cyr" w:cs="Times New Roman Cyr" w:ascii="Times New Roman Cyr" w:hAnsi="Times New Roman Cyr"/>
        </w:rPr>
        <w:t xml:space="preserve"> Роликовых коньков и кока-колы оказалось достаточно, и пьяные нам больше не попадались, хотя рынок – место весьма злачное.</w:t>
      </w:r>
    </w:p>
    <w:p>
      <w:pPr>
        <w:pStyle w:val="Main"/>
        <w:rPr>
          <w:lang w:val="en-US"/>
        </w:rPr>
      </w:pPr>
      <w:r>
        <w:rPr>
          <w:rFonts w:eastAsia="Times New Roman Cyr" w:cs="Times New Roman Cyr" w:ascii="Times New Roman Cyr" w:hAnsi="Times New Roman Cyr"/>
        </w:rPr>
        <w:t xml:space="preserve">Медаль теперь висит на почетном месте. Если меня посещают какие-либо сомнения в успехе симоронских «церемоний», то я вспоминаю универсальное имя, высеченное на металле: </w:t>
      </w:r>
      <w:r>
        <w:rPr>
          <w:b/>
          <w:bCs/>
          <w:i/>
          <w:iCs/>
          <w:lang w:val="en-US"/>
        </w:rPr>
        <w:t>«</w:t>
      </w:r>
      <w:r>
        <w:rPr>
          <w:rFonts w:eastAsia="Times New Roman Cyr" w:cs="Times New Roman Cyr" w:ascii="Times New Roman Cyr" w:hAnsi="Times New Roman Cyr"/>
          <w:b/>
          <w:bCs/>
          <w:i/>
          <w:iCs/>
        </w:rPr>
        <w:t>Наше дело правое, мы победили!</w:t>
      </w:r>
      <w:r>
        <w:rPr>
          <w:b/>
          <w:bCs/>
          <w:i/>
          <w:iCs/>
          <w:lang w:val="en-US"/>
        </w:rPr>
        <w:t>»</w:t>
      </w:r>
    </w:p>
    <w:p>
      <w:pPr>
        <w:pStyle w:val="Main"/>
        <w:rPr>
          <w:lang w:val="en-US"/>
        </w:rPr>
      </w:pPr>
      <w:r>
        <w:rPr>
          <w:lang w:val="en-US"/>
        </w:rPr>
      </w:r>
    </w:p>
    <w:p>
      <w:pPr>
        <w:pStyle w:val="Tit3"/>
        <w:rPr>
          <w:rFonts w:ascii="Times New Roman Cyr" w:hAnsi="Times New Roman Cyr" w:eastAsia="Times New Roman Cyr" w:cs="Times New Roman Cyr"/>
          <w:caps/>
        </w:rPr>
      </w:pPr>
      <w:bookmarkStart w:id="106" w:name="__RefHeading___Toc3782987"/>
      <w:bookmarkEnd w:id="106"/>
      <w:r>
        <w:rPr>
          <w:rFonts w:eastAsia="Times New Roman Cyr" w:cs="Times New Roman Cyr" w:ascii="Times New Roman Cyr" w:hAnsi="Times New Roman Cyr"/>
          <w:caps/>
        </w:rPr>
        <w:t>СЕКРЕТНЫЙ ХОД</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аботаю директором магазина. У меня не сложились отношения с продавцом Ирой. На мой взгляд, она вела себя вызывающе – могла встать посреди магазина и громко болтать по радиотелефону, демонстрируя, какая она крутая. Ира грубо разговаривала с членами коллектива и покупателями, не скупясь на крепкие словечки и даже не замечая, что употребляет ненормативную лексику.</w:t>
      </w:r>
    </w:p>
    <w:p>
      <w:pPr>
        <w:pStyle w:val="Main"/>
        <w:rPr/>
      </w:pPr>
      <w:r>
        <w:rPr>
          <w:rFonts w:eastAsia="Times New Roman Cyr" w:cs="Times New Roman Cyr" w:ascii="Times New Roman Cyr" w:hAnsi="Times New Roman Cyr"/>
        </w:rPr>
        <w:t xml:space="preserve">Я часто прибегаю к помощи Симорона и обычно быстро выбираюсь из неприятных ситуаций, но в случае с Ирой я не заметила позитивных изменений. В запасе у меня всегда есть </w:t>
      </w:r>
      <w:r>
        <w:rPr>
          <w:rFonts w:eastAsia="Times New Roman Cyr" w:cs="Times New Roman Cyr" w:ascii="Times New Roman Cyr" w:hAnsi="Times New Roman Cyr"/>
          <w:b/>
          <w:bCs/>
        </w:rPr>
        <w:t>секретный ход</w:t>
      </w:r>
      <w:r>
        <w:rPr>
          <w:rFonts w:eastAsia="Times New Roman Cyr" w:cs="Times New Roman Cyr" w:ascii="Times New Roman Cyr" w:hAnsi="Times New Roman Cyr"/>
        </w:rPr>
        <w:t>. Прежде я раз в неделю посещала занятия симоронской группы, потом времени на это не стало, но воспоминания о силе групповых симоронских техник сохранились. И когда у меня бывают затруднения, я стараюсь уйти пораньше с работы, чтобы попасть на занятие симоронцев и получить от них поддержку.</w:t>
      </w:r>
    </w:p>
    <w:p>
      <w:pPr>
        <w:pStyle w:val="Main"/>
        <w:rPr/>
      </w:pPr>
      <w:r>
        <w:rPr>
          <w:rFonts w:eastAsia="Times New Roman Cyr" w:cs="Times New Roman Cyr" w:ascii="Times New Roman Cyr" w:hAnsi="Times New Roman Cyr"/>
        </w:rPr>
        <w:t xml:space="preserve">Был солнечный апрельский день, в воздухе чувствовалось дыхание пробуждающейся после зимней спячки природы, хотелось уехать неведомо куда. Я без колебаний покинула работу и снова оказалась в непринужденной обстановке симоронских игр. Мы стояли в кругу, я вышла в центр и заявила свою проблему. Пока я </w:t>
      </w:r>
      <w:r>
        <w:rPr>
          <w:lang w:val="en-US"/>
        </w:rPr>
        <w:t>«</w:t>
      </w:r>
      <w:r>
        <w:rPr>
          <w:rFonts w:eastAsia="Times New Roman Cyr" w:cs="Times New Roman Cyr" w:ascii="Times New Roman Cyr" w:hAnsi="Times New Roman Cyr"/>
        </w:rPr>
        <w:t>плакалась</w:t>
      </w:r>
      <w:r>
        <w:rPr>
          <w:lang w:val="en-US"/>
        </w:rPr>
        <w:t>»,</w:t>
      </w:r>
      <w:r>
        <w:rPr>
          <w:rFonts w:eastAsia="Times New Roman Cyr" w:cs="Times New Roman Cyr" w:ascii="Times New Roman Cyr" w:hAnsi="Times New Roman Cyr"/>
        </w:rPr>
        <w:t xml:space="preserve"> симоронцы зажмурились и переименовали меня через внутренний экран. Затем я ходила по кругу, и каждый сообщал мне имя. Из понравившихся имен я скомпоновала сводное: </w:t>
      </w:r>
      <w:r>
        <w:rPr>
          <w:rFonts w:eastAsia="Times New Roman Cyr" w:cs="Times New Roman Cyr" w:ascii="Times New Roman Cyr" w:hAnsi="Times New Roman Cyr"/>
          <w:b/>
          <w:bCs/>
        </w:rPr>
        <w:t>«та, которая надевает прищепки на уши собаке в репейниках, которая залезла под стул и грызет морковку».</w:t>
      </w:r>
    </w:p>
    <w:p>
      <w:pPr>
        <w:pStyle w:val="Main"/>
        <w:rPr/>
      </w:pPr>
      <w:r>
        <w:rPr>
          <w:rFonts w:eastAsia="Times New Roman Cyr" w:cs="Times New Roman Cyr" w:ascii="Times New Roman Cyr" w:hAnsi="Times New Roman Cyr"/>
        </w:rPr>
        <w:t xml:space="preserve">Симоронцы слегка удивились, что мне не лень запоминать и воспроизводить такую длинную последовательность слов. Я стала ходить по кругу, повторяя это имя, как стихотворение </w:t>
      </w:r>
      <w:r>
        <w:rPr>
          <w:lang w:val="en-US"/>
        </w:rPr>
        <w:t>«</w:t>
      </w:r>
      <w:r>
        <w:rPr>
          <w:rFonts w:eastAsia="Times New Roman Cyr" w:cs="Times New Roman Cyr" w:ascii="Times New Roman Cyr" w:hAnsi="Times New Roman Cyr"/>
        </w:rPr>
        <w:t>Дом, который построил Джек</w:t>
      </w:r>
      <w:r>
        <w:rPr>
          <w:lang w:val="en-US"/>
        </w:rPr>
        <w:t>»</w:t>
      </w:r>
      <w:r>
        <w:rPr>
          <w:rFonts w:eastAsia="Times New Roman Cyr" w:cs="Times New Roman Cyr" w:ascii="Times New Roman Cyr" w:hAnsi="Times New Roman Cyr"/>
        </w:rPr>
        <w:t>, и вся группа хором подтверждала его:</w:t>
      </w:r>
    </w:p>
    <w:p>
      <w:pPr>
        <w:pStyle w:val="Main"/>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Я та,</w:t>
      </w:r>
      <w:r>
        <w:rPr>
          <w:b/>
          <w:bCs/>
        </w:rPr>
        <w:t xml:space="preserve"> </w:t>
      </w:r>
      <w:r>
        <w:rPr>
          <w:rFonts w:eastAsia="Times New Roman Cyr" w:cs="Times New Roman Cyr" w:ascii="Times New Roman Cyr" w:hAnsi="Times New Roman Cyr"/>
          <w:b/>
          <w:bCs/>
        </w:rPr>
        <w:t>которая надевает прищепки на уши</w:t>
      </w:r>
      <w:r>
        <w:rPr>
          <w:b/>
          <w:bCs/>
        </w:rPr>
        <w:t xml:space="preserve"> </w:t>
      </w:r>
      <w:r>
        <w:rPr>
          <w:rFonts w:eastAsia="Times New Roman Cyr" w:cs="Times New Roman Cyr" w:ascii="Times New Roman Cyr" w:hAnsi="Times New Roman Cyr"/>
          <w:b/>
          <w:bCs/>
        </w:rPr>
        <w:t>собаке в репейниках,</w:t>
      </w:r>
      <w:r>
        <w:rPr>
          <w:b/>
          <w:bCs/>
        </w:rPr>
        <w:t xml:space="preserve"> </w:t>
      </w:r>
      <w:r>
        <w:rPr>
          <w:rFonts w:eastAsia="Times New Roman Cyr" w:cs="Times New Roman Cyr" w:ascii="Times New Roman Cyr" w:hAnsi="Times New Roman Cyr"/>
          <w:b/>
          <w:bCs/>
        </w:rPr>
        <w:t>которая залезла под стул</w:t>
      </w:r>
      <w:r>
        <w:rPr>
          <w:b/>
          <w:bCs/>
        </w:rPr>
        <w:t xml:space="preserve"> </w:t>
      </w:r>
      <w:r>
        <w:rPr>
          <w:rFonts w:eastAsia="Times New Roman Cyr" w:cs="Times New Roman Cyr" w:ascii="Times New Roman Cyr" w:hAnsi="Times New Roman Cyr"/>
          <w:b/>
          <w:bCs/>
        </w:rPr>
        <w:t>и грызет морковку.</w:t>
      </w:r>
    </w:p>
    <w:p>
      <w:pPr>
        <w:pStyle w:val="Main"/>
        <w:rPr/>
      </w:pPr>
      <w:r>
        <w:rPr>
          <w:rFonts w:eastAsia="Times New Roman Cyr" w:cs="Times New Roman Cyr" w:ascii="Times New Roman Cyr" w:hAnsi="Times New Roman Cyr"/>
        </w:rPr>
        <w:t xml:space="preserve">На следующий день, когда я вспоминала это стихотворение, мой рот автоматически расплывался в улыбке, которая иногда переходила в приступы неудержимого хохота. Мне приходилось закрывать рот платком, чтобы сотрудники не подумали, что пора вызывать скорую. Вечером позвонила Ира: </w:t>
      </w:r>
      <w:r>
        <w:rPr>
          <w:lang w:val="en-US"/>
        </w:rPr>
        <w:t>«</w:t>
      </w:r>
      <w:r>
        <w:rPr>
          <w:rFonts w:eastAsia="Times New Roman Cyr" w:cs="Times New Roman Cyr" w:ascii="Times New Roman Cyr" w:hAnsi="Times New Roman Cyr"/>
        </w:rPr>
        <w:t>Мне подыскали новую работу, с большей зарплатой, и с завтрашнего дня я у тебя не работаю!</w:t>
      </w:r>
      <w:r>
        <w:rPr>
          <w:lang w:val="en-US"/>
        </w:rPr>
        <w:t>»</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нашем магазине сломался телефон, гарантия на который еще не кончилась. Позвонив в фирму «Партия», я узнала, что надо отвезти телефон в гарантийную мастерскую фирмы и что ремонт осуществляется в течение недели. Меня это не устраивало – без телефона я работать не могла.</w:t>
      </w:r>
    </w:p>
    <w:p>
      <w:pPr>
        <w:pStyle w:val="Main"/>
        <w:rPr/>
      </w:pPr>
      <w:r>
        <w:rPr>
          <w:rFonts w:eastAsia="Times New Roman Cyr" w:cs="Times New Roman Cyr" w:ascii="Times New Roman Cyr" w:hAnsi="Times New Roman Cyr"/>
        </w:rPr>
        <w:t xml:space="preserve">Я отправилась в </w:t>
      </w:r>
      <w:r>
        <w:rPr>
          <w:lang w:val="en-US"/>
        </w:rPr>
        <w:t>«</w:t>
      </w:r>
      <w:r>
        <w:rPr>
          <w:rFonts w:eastAsia="Times New Roman Cyr" w:cs="Times New Roman Cyr" w:ascii="Times New Roman Cyr" w:hAnsi="Times New Roman Cyr"/>
        </w:rPr>
        <w:t>Сервис-Партию</w:t>
      </w:r>
      <w:r>
        <w:rPr>
          <w:lang w:val="en-US"/>
        </w:rPr>
        <w:t xml:space="preserve">» </w:t>
      </w:r>
      <w:r>
        <w:rPr>
          <w:rFonts w:eastAsia="Times New Roman Cyr" w:cs="Times New Roman Cyr" w:ascii="Times New Roman Cyr" w:hAnsi="Times New Roman Cyr"/>
        </w:rPr>
        <w:t xml:space="preserve">на «Калужской». От метро нужно либо пройти длинную остановку, либо проехать на автобусе. Идти не хотелось, я стояла на остановке, а в голове копошились мысли: </w:t>
      </w:r>
      <w:r>
        <w:rPr>
          <w:lang w:val="en-US"/>
        </w:rPr>
        <w:t>«</w:t>
      </w:r>
      <w:r>
        <w:rPr>
          <w:rFonts w:eastAsia="Times New Roman Cyr" w:cs="Times New Roman Cyr" w:ascii="Times New Roman Cyr" w:hAnsi="Times New Roman Cyr"/>
        </w:rPr>
        <w:t>Сейчас с телефоном не получится, как я буду работать?</w:t>
      </w:r>
      <w:r>
        <w:rPr>
          <w:lang w:val="en-US"/>
        </w:rPr>
        <w:t>»</w:t>
      </w:r>
      <w:r>
        <w:rPr>
          <w:rFonts w:eastAsia="Times New Roman Cyr" w:cs="Times New Roman Cyr" w:ascii="Times New Roman Cyr" w:hAnsi="Times New Roman Cyr"/>
        </w:rPr>
        <w:t xml:space="preserve"> Транспорта долго не было, и тут я вспомнила, что я – Госпожа Симоронша. Мое внимание притянуло объявление на столбе, начинавшееся словом «продаю». Поверх этого объявления было приклеено другое, и от слова «продаю» осталось </w:t>
      </w:r>
      <w:r>
        <w:rPr>
          <w:rFonts w:eastAsia="Times New Roman Cyr" w:cs="Times New Roman Cyr" w:ascii="Times New Roman Cyr" w:hAnsi="Times New Roman Cyr"/>
          <w:b/>
          <w:bCs/>
        </w:rPr>
        <w:t>одаю</w:t>
      </w:r>
      <w:r>
        <w:rPr/>
        <w:t>.</w:t>
      </w:r>
    </w:p>
    <w:p>
      <w:pPr>
        <w:pStyle w:val="Main"/>
        <w:rPr/>
      </w:pPr>
      <w:r>
        <w:rPr>
          <w:rFonts w:eastAsia="Times New Roman Cyr" w:cs="Times New Roman Cyr" w:ascii="Times New Roman Cyr" w:hAnsi="Times New Roman Cyr"/>
        </w:rPr>
        <w:t xml:space="preserve">Потом мой взгляд потянулся вверх, и я увидела огромный плакат, на котором красовался украинец с бутылкой русской водки. На плакате была надпись: </w:t>
      </w:r>
      <w:r>
        <w:rPr>
          <w:lang w:val="en-US"/>
        </w:rPr>
        <w:t>«</w:t>
      </w:r>
      <w:r>
        <w:rPr>
          <w:rFonts w:eastAsia="Times New Roman Cyr" w:cs="Times New Roman Cyr" w:ascii="Times New Roman Cyr" w:hAnsi="Times New Roman Cyr"/>
        </w:rPr>
        <w:t>Нет ничего лучше русской водки!</w:t>
      </w:r>
      <w:r>
        <w:rPr>
          <w:lang w:val="en-US"/>
        </w:rPr>
        <w:t>»,</w:t>
      </w:r>
      <w:r>
        <w:rPr>
          <w:rFonts w:eastAsia="Times New Roman Cyr" w:cs="Times New Roman Cyr" w:ascii="Times New Roman Cyr" w:hAnsi="Times New Roman Cyr"/>
        </w:rPr>
        <w:t xml:space="preserve"> и строчкой ниже гигантскими буквами приписано </w:t>
      </w:r>
      <w:r>
        <w:rPr>
          <w:rFonts w:eastAsia="Times New Roman Cyr" w:cs="Times New Roman Cyr" w:ascii="Times New Roman Cyr" w:hAnsi="Times New Roman Cyr"/>
          <w:b/>
          <w:bCs/>
        </w:rPr>
        <w:t>ХА-ХА-ХА.</w:t>
      </w:r>
    </w:p>
    <w:p>
      <w:pPr>
        <w:pStyle w:val="Main"/>
        <w:rPr/>
      </w:pPr>
      <w:r>
        <w:rPr>
          <w:rFonts w:eastAsia="Times New Roman Cyr" w:cs="Times New Roman Cyr" w:ascii="Times New Roman Cyr" w:hAnsi="Times New Roman Cyr"/>
        </w:rPr>
        <w:t xml:space="preserve">Вот я и нашла имя: </w:t>
      </w:r>
      <w:r>
        <w:rPr>
          <w:rFonts w:eastAsia="Times New Roman Cyr" w:cs="Times New Roman Cyr" w:ascii="Times New Roman Cyr" w:hAnsi="Times New Roman Cyr"/>
          <w:b/>
          <w:bCs/>
        </w:rPr>
        <w:t>«Я та, которая одаю ХА-ХА-ХА».</w:t>
      </w:r>
      <w:r>
        <w:rPr>
          <w:rFonts w:eastAsia="Times New Roman Cyr" w:cs="Times New Roman Cyr" w:ascii="Times New Roman Cyr" w:hAnsi="Times New Roman Cyr"/>
        </w:rPr>
        <w:t xml:space="preserve"> Мне стало так весело, что я расхохоталась. Тотчас подрулил автобус, и пока я ехала, то </w:t>
      </w:r>
      <w:r>
        <w:rPr>
          <w:rFonts w:eastAsia="Times New Roman Cyr" w:cs="Times New Roman Cyr" w:ascii="Times New Roman Cyr" w:hAnsi="Times New Roman Cyr"/>
          <w:b/>
          <w:bCs/>
        </w:rPr>
        <w:t>одавала ХА-ХА-ХА</w:t>
      </w:r>
      <w:r>
        <w:rPr>
          <w:rFonts w:eastAsia="Times New Roman Cyr" w:cs="Times New Roman Cyr" w:ascii="Times New Roman Cyr" w:hAnsi="Times New Roman Cyr"/>
        </w:rPr>
        <w:t>. Телефон починили при мне за двадцать минут. Это имя мне настолько понравилось, что я его частенько применяю в других ситуациях.</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07" w:name="__RefHeading___Toc3782988"/>
      <w:bookmarkEnd w:id="107"/>
      <w:r>
        <w:rPr>
          <w:rFonts w:eastAsia="Times New Roman Cyr" w:cs="Times New Roman Cyr" w:ascii="Times New Roman Cyr" w:hAnsi="Times New Roman Cyr"/>
        </w:rPr>
        <w:t>ОПЕРАЦИЯ «ТРАКТОРИС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ое симоронцев – Борода, Папа и Андрюха – отправились в начале сентября в байдарочный поход по реке Кубене, протекающей на севере Вологодской губернии</w:t>
      </w:r>
      <w:bookmarkStart w:id="108" w:name="e9"/>
      <w:bookmarkEnd w:id="108"/>
      <w:r>
        <w:rPr>
          <w:rFonts w:eastAsia="Times New Roman Cyr" w:cs="Times New Roman Cyr" w:ascii="Times New Roman Cyr" w:hAnsi="Times New Roman Cyr"/>
        </w:rPr>
        <w:t>. Поход близился к завершению, все пункты программы были выполнены: грибы, баня, рыба и прочее. Погоды все время стояли солнечные. Неблагоприятных сигналов не было, разве что иногда приходилось переименовывать Андрюху, развлекавшего байками из своего богатого туристического опыта. Вроде того, как в 87-м на Заполярном Урале кто-то перевернулся на байдарке, или как однажды у них на ночной стоянке близ деревни уперли топор и ножовку местные аборигены.</w:t>
      </w:r>
    </w:p>
    <w:p>
      <w:pPr>
        <w:pStyle w:val="Main"/>
        <w:rPr/>
      </w:pPr>
      <w:r>
        <w:rPr>
          <w:rFonts w:eastAsia="Times New Roman Cyr" w:cs="Times New Roman Cyr" w:ascii="Times New Roman Cyr" w:hAnsi="Times New Roman Cyr"/>
        </w:rPr>
        <w:t xml:space="preserve">Теплым и ясным субботним днем прибыли симоронцы в конечный пункт маршрута – селение с красивым названием Усть-Река и высадились на берегу речушки Сямжа, впадающей в этом месте в Кубену. Вытащив из воды лодку и установив ее для просушки, поставили они в лесочке палатку и улеглись на опушке возле костерка. Вскоре рассыпчатая вологодская картошечка уже дымилась в мисках, а из банки со свежей домашней сметаной вылавливались плотные комки, больше напоминающие масло. И когда симоронцы лениво нежились на солнышке после обеда, Андрюху внезапно осенило: </w:t>
      </w:r>
      <w:r>
        <w:rPr>
          <w:lang w:val="en-US"/>
        </w:rPr>
        <w:t>«</w:t>
      </w:r>
      <w:r>
        <w:rPr>
          <w:rFonts w:eastAsia="Times New Roman Cyr" w:cs="Times New Roman Cyr" w:ascii="Times New Roman Cyr" w:hAnsi="Times New Roman Cyr"/>
        </w:rPr>
        <w:t>Почему бы нам не уехать прямо сейчас, а не завтра?</w:t>
      </w:r>
      <w:r>
        <w:rPr>
          <w:lang w:val="en-US"/>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ъезд планировался на 12 часов следующего дня – автобусом до Вологды (150 километров), а вечером – поездом до Москвы. Тогда пришлось бы полдня слоняться по Вологде. Кроме того, лишняя ночевка в палатке не особенно привлекала симоронцев. Несмотря на теплую дневную погоду, по ночам ударяли заморозки, и утром в котелке с чаем плавала ледяная шайба. Поэтому ночью вся теплая одежда и даже рюкзаки натягивались на себя.</w:t>
      </w:r>
    </w:p>
    <w:p>
      <w:pPr>
        <w:pStyle w:val="Main"/>
        <w:rPr/>
      </w:pPr>
      <w:r>
        <w:rPr>
          <w:rFonts w:eastAsia="Times New Roman Cyr" w:cs="Times New Roman Cyr" w:ascii="Times New Roman Cyr" w:hAnsi="Times New Roman Cyr"/>
        </w:rPr>
        <w:t xml:space="preserve">Предложение Андрюхи, позволяющее сэкономить сутки пути, встретило в общественных кругах широкий резонанс. К тому времени лодка уже просохла, и, быстро собрав рюкзаки, Папа с Андрюхой принялись ее упаковывать, а Борода рванул на развилку дорог ловить попутку. Между тем, на часах было уже 19.00, и Бороду посетили сомнения в осуществимости затеянного предприятия. Отправив сомнения на три буквы (ПВБ), он вышел на обочину грунтовой дороги. Мимо пронеслась легковушка, обдав всю округу облаком пыли, и Борода переименовался в </w:t>
      </w:r>
      <w:r>
        <w:rPr>
          <w:rFonts w:eastAsia="Times New Roman Cyr" w:cs="Times New Roman Cyr" w:ascii="Times New Roman Cyr" w:hAnsi="Times New Roman Cyr"/>
          <w:b/>
          <w:bCs/>
        </w:rPr>
        <w:t>«Того, который пылит по дороге»</w:t>
      </w:r>
      <w:r>
        <w:rPr/>
        <w:t>.</w:t>
      </w:r>
    </w:p>
    <w:p>
      <w:pPr>
        <w:pStyle w:val="Main"/>
        <w:rPr/>
      </w:pPr>
      <w:r>
        <w:rPr>
          <w:rFonts w:eastAsia="Times New Roman Cyr" w:cs="Times New Roman Cyr" w:ascii="Times New Roman Cyr" w:hAnsi="Times New Roman Cyr"/>
        </w:rPr>
        <w:t xml:space="preserve">Развилка дорог Вологда – Харовск – Истоминская находилась неподалеку, и от нашей стоянки, и от окраины Усть-Реки. Удобнее всего было ехать до Харовска (37 километров), а там уже останавливаются почти все поезда на Москву. За сорок минут ожидания мимо проскочили два мотоцикла, две легковушки с пассажирами и тракторишка, чудом еще не развалившийся. Однако Борода продолжал </w:t>
      </w:r>
      <w:r>
        <w:rPr>
          <w:rFonts w:eastAsia="Times New Roman Cyr" w:cs="Times New Roman Cyr" w:ascii="Times New Roman Cyr" w:hAnsi="Times New Roman Cyr"/>
          <w:b/>
          <w:bCs/>
        </w:rPr>
        <w:t>«пылить по дороге»</w:t>
      </w:r>
      <w:r>
        <w:rPr/>
        <w:t>.</w:t>
      </w:r>
    </w:p>
    <w:p>
      <w:pPr>
        <w:pStyle w:val="Main"/>
        <w:rPr/>
      </w:pPr>
      <w:r>
        <w:rPr>
          <w:rFonts w:eastAsia="Times New Roman Cyr" w:cs="Times New Roman Cyr" w:ascii="Times New Roman Cyr" w:hAnsi="Times New Roman Cyr"/>
        </w:rPr>
        <w:t xml:space="preserve">Вскоре подошел Андрюха. Подождав немного, симоронцы двинулись в деревню, намереваясь договориться с местными владельцами автотранспорта. Положение усугублялось тем, что трехместная байдарка даже в разобранном состоянии довольно громоздка и может поместиться в легковой машине только с багажником наверху. Через минуту отыскался новенький микроавтобус «ГАЗель». Но радость оказалась преждевременной: во-первых, не хватало бензина, а во-вторых, приборная панель была разобрана. В некотором отдалении на другой стороне улицы стоял грузовой ЗИЛ-157 с голубенькой кабиной – тоже в нерабочем состоянии. Чуть дальше в УАЗике ковырялся хмурый мужик, он подозрительно покосился на туристов и буркнул: </w:t>
      </w:r>
      <w:r>
        <w:rPr>
          <w:lang w:val="en-US"/>
        </w:rPr>
        <w:t>«</w:t>
      </w:r>
      <w:r>
        <w:rPr>
          <w:rFonts w:eastAsia="Times New Roman Cyr" w:cs="Times New Roman Cyr" w:ascii="Times New Roman Cyr" w:hAnsi="Times New Roman Cyr"/>
        </w:rPr>
        <w:t>Машина не на ходу</w:t>
      </w:r>
      <w:r>
        <w:rPr>
          <w:lang w:val="en-US"/>
        </w:rPr>
        <w:t>»</w:t>
      </w:r>
      <w:r>
        <w:rPr>
          <w:rFonts w:eastAsia="Times New Roman Cyr" w:cs="Times New Roman Cyr" w:ascii="Times New Roman Cyr" w:hAnsi="Times New Roman Cyr"/>
        </w:rPr>
        <w:t>. Потом были: красная «Нива», белые «Жигули», «Москвич 412», еще какие-то машины, и вот вся деревенька осталась позад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прочем, наш вид не внушал доверия: у Андрюхи на голове цветастая пиратская косынка, а Борода в драных джинсах. Андрюха решил снять косынку, что сделало его не менее экзотичным – теперь верхнюю половину лба украшала белая незагоревшая полоса.</w:t>
      </w:r>
    </w:p>
    <w:p>
      <w:pPr>
        <w:pStyle w:val="Main"/>
        <w:rPr/>
      </w:pPr>
      <w:r>
        <w:rPr>
          <w:rFonts w:eastAsia="Times New Roman Cyr" w:cs="Times New Roman Cyr" w:ascii="Times New Roman Cyr" w:hAnsi="Times New Roman Cyr"/>
        </w:rPr>
        <w:t xml:space="preserve">Из проведенного исследования стало ясно, что водители в деревне Усть-Река делятся на три категории: либо пьяные, либо после бани, либо и то и другое вместе. Все это время мы интенсивно </w:t>
      </w:r>
      <w:r>
        <w:rPr>
          <w:rFonts w:eastAsia="Times New Roman Cyr" w:cs="Times New Roman Cyr" w:ascii="Times New Roman Cyr" w:hAnsi="Times New Roman Cyr"/>
          <w:b/>
          <w:bCs/>
        </w:rPr>
        <w:t>«пылили по дороге»</w:t>
      </w:r>
      <w:r>
        <w:rPr>
          <w:rFonts w:eastAsia="Times New Roman Cyr" w:cs="Times New Roman Cyr" w:ascii="Times New Roman Cyr" w:hAnsi="Times New Roman Cyr"/>
        </w:rPr>
        <w:t>, утверждая новое и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рко-красный солнечный шар висел уже над самой кромкой леса, окрашивая легкую пелену облачков и окружающие холмы в оранжево-розоватые оттенки. Запас времени истекал, и остался последний шанс. Из разведданных стало известно, что имеется в Усть-Реке двухэтажное здание из белого кирпича – общага, которую населяют преимущественно шоферы. Мы отправились туда.</w:t>
      </w:r>
    </w:p>
    <w:p>
      <w:pPr>
        <w:pStyle w:val="Main"/>
        <w:rPr/>
      </w:pPr>
      <w:r>
        <w:rPr>
          <w:rFonts w:eastAsia="Times New Roman Cyr" w:cs="Times New Roman Cyr" w:ascii="Times New Roman Cyr" w:hAnsi="Times New Roman Cyr"/>
        </w:rPr>
        <w:t xml:space="preserve">Возле общаги стоял покосившийся дровяной сарай, и, привалившись к нему спиной, на травке восседала троица мужиков (явно из первой категории). Когда мы приблизились к ним, один, в тельняшке на худощавом теле, поднял рыжую лысоватую голову и громогласно поприветствовал нас: </w:t>
      </w:r>
      <w:r>
        <w:rPr>
          <w:lang w:val="en-US"/>
        </w:rPr>
        <w:t>«</w:t>
      </w:r>
      <w:r>
        <w:rPr>
          <w:rFonts w:eastAsia="Times New Roman Cyr" w:cs="Times New Roman Cyr" w:ascii="Times New Roman Cyr" w:hAnsi="Times New Roman Cyr"/>
        </w:rPr>
        <w:t>Какие люди! Уса-а-тые! Борода-а-а-тые! Какими судьбами в наших краях?</w:t>
      </w:r>
      <w:r>
        <w:rPr>
          <w:lang w:val="en-US"/>
        </w:rPr>
        <w:t>»</w:t>
      </w:r>
      <w:r>
        <w:rPr>
          <w:rFonts w:eastAsia="Times New Roman Cyr" w:cs="Times New Roman Cyr" w:ascii="Times New Roman Cyr" w:hAnsi="Times New Roman Cyr"/>
        </w:rPr>
        <w:t xml:space="preserve"> Выяснив, что нам нужно уехать в Харовск, мужики, запинаясь, объяснили, что из шоферов никого, кроме них, сейчас нет, зато у них есть трактор, и за доставку они возьмут всего три бутылки водки. Мы с Андрюхой переглянулись и помотали головой: ехать в темноте по разбитой грунтовой дороге, да еще на тракторе с прицепом, да еще с водителем, который лыка не вяжет – занятие весьма рискованно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эти аргументы были изложены, мужики, пошатываясь, вскочили на ноги и, перебивая друг друга, стали уверять, что доставят нас в целости и сохранности, вот только солярки зальют. Особенно старался «Тельняшка»:</w:t>
      </w:r>
    </w:p>
    <w:p>
      <w:pPr>
        <w:pStyle w:val="Main"/>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чё, мужики! Т-80 – это же зверь, а не трактор! Домчим, как на «Мерседес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ндрюха пытался возразить, что ему самому приходилось водить трактор и на эту авантюру он не пойдет. Рыжий взвился и рванул тельник на груди:</w:t>
      </w:r>
    </w:p>
    <w:p>
      <w:pPr>
        <w:pStyle w:val="Main"/>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 ты понимаешь?! Да я тракторист с рождень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симоронцы были тверды, как скала, и стояли на сво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ем только на машине и с трезвым водил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няв, что замаячивший желанный напиток уплывает, мужички приутихли, но в их разгоряченных головах явно прокручивались всевозможные варианты. Наконец второй из них, плотного телосложения, с темными клочковатыми волосами и перебитым носом изр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его. Зайдите-ка к Петрову, во-он по той улице, дом с синей верандой. У него девят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шли к Петрову. Дверь отворила жена. Узнав цель нашего визита, сокрушенно вздохну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разбужу, но вряд ли поедет – выпимши 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на крыльце, шаркая ногами в войлочных тапочках, появился сам Петров, похожий на большого добродушного медведя. Жадно выпив ковшик воды, он выслушал нас, провел к машине и с виноватым видом развел рука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д бы отвезти, да не получится. Вчерась начальник приезжал, поохотились, ну и приняли, как полагается. Сегодня вот проспал весь день, а с «бодуна» ехать уж больно чижало.</w:t>
      </w:r>
    </w:p>
    <w:p>
      <w:pPr>
        <w:pStyle w:val="Main"/>
        <w:rPr/>
      </w:pPr>
      <w:r>
        <w:rPr>
          <w:rFonts w:eastAsia="Times New Roman Cyr" w:cs="Times New Roman Cyr" w:ascii="Times New Roman Cyr" w:hAnsi="Times New Roman Cyr"/>
        </w:rPr>
        <w:t>Петров с обреченным видом посоветовал нам зайти к Слободину, внизу, у самой речки. Шагая на другую сторону деревни, мы с Андрюхой уже были готовы вернуться на стоянку. В конце концов, дел-то – поставим сейчас быстренько палатку, да и переночуем. Однако, пока оставалась хоть малейшая возможность уехать, надо исследовать и ее. «Безвыходных ситуаций не бывает», – вертелось в голове, и я еще несколько раз повторил: «</w:t>
      </w:r>
      <w:r>
        <w:rPr>
          <w:rFonts w:eastAsia="Times New Roman Cyr" w:cs="Times New Roman Cyr" w:ascii="Times New Roman Cyr" w:hAnsi="Times New Roman Cyr"/>
          <w:b/>
          <w:bCs/>
        </w:rPr>
        <w:t>Я тот, кто пылит по дорог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дойти до Слободина нам так и не удалось. Невдалеке от общаги мы услыхали крики «Тельняшки» и «Лохматог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и, давайте сюд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хотели сделать ПВБ, но крики были все настойчивее. Подошли поближе. Тельняшка возбужденно и сбивчиво объясня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а уедем, мужики! Ща Колян подъедет! На чем?! Колян на УАЗике. Кто, Колян? Не, Колян трезвый, как стекло. Ща подъедет. Колян-то? В поле уехал, людей забирать. Да ща быстро! Вот его дом-то, Коляна, он здесь живет! Да куда он денется, сюда приед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том последовало приглашение зайти в ожидании Коляна домой к Тельняшке, попить чаю. Смутно подозревая, что чаепитие может весьма затянуться, и тогда уже будет не до Коляна, да и ехать никуда не захочется, мы решительно отвергли это предложение. Тельняшка с Лохматым не отпускали нас ни на шаг:</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а быстро. Колян с поля приедет. Куда ему деться. УАЗик-то здесь у него стоит. Вот в этом доме Колян жив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пару минут послышался звук мотора. Мужики оживленно загуде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Едет! Коля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незапно УАЗик, немного не доехав до нас, резко развернулся и укатил обратно. Махая руками и посылая вслед Коляну забористые ругательства, мужики бросились за ним, но было поздно. Мы с Андрюхой засомневались: не пора ли двигать на опушку? Но Тельняшка быстро взял инициативу в свои руки. Он потащил нас куда-то на окраину деревни, игнорируя все вопросы о целесообразности этого манев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за мной! Ща найдем Коляна! Пошли, пошли! Вон туда!</w:t>
      </w:r>
    </w:p>
    <w:p>
      <w:pPr>
        <w:pStyle w:val="Main"/>
        <w:rPr/>
      </w:pPr>
      <w:r>
        <w:rPr>
          <w:rFonts w:eastAsia="Times New Roman Cyr" w:cs="Times New Roman Cyr" w:ascii="Times New Roman Cyr" w:hAnsi="Times New Roman Cyr"/>
        </w:rPr>
        <w:t xml:space="preserve">Никаких вразумительных объяснений, почему нужно идти именно «вон туда», добиться так и не удалось. Мы махнули рукой и двинулись за ним, </w:t>
      </w:r>
      <w:r>
        <w:rPr>
          <w:rFonts w:eastAsia="Times New Roman Cyr" w:cs="Times New Roman Cyr" w:ascii="Times New Roman Cyr" w:hAnsi="Times New Roman Cyr"/>
          <w:b/>
          <w:bCs/>
        </w:rPr>
        <w:t>«пыля по дороге»</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мы оказались на склоне холма, где сходились три дороги местного усть-реченского значения. Тельняшка объявил:</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Колян все равно сюда приедет</w:t>
      </w:r>
      <w:r>
        <w:rPr>
          <w:rStyle w:val="FootnoteAnchor"/>
          <w:rFonts w:eastAsia="Times New Roman Cyr" w:cs="Times New Roman Cyr" w:ascii="Times New Roman Cyr" w:hAnsi="Times New Roman Cyr"/>
        </w:rPr>
        <w:footnoteReference w:customMarkFollows="1" w:id="23"/>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солнце скрылось за горизонтом, и начало смеркаться. С холма открывался прекрасный вид на окружающие поля и перелески, а в небе выплыл маленький рожок молодого месяца. Пока мы созерцали замечательную картину, откуда-то из кустов появился Лохматый, исчезнувший перед этим, погнавшись за УАЗиком. Информацией, проясняющей местоположение неуловимого Коляна, он не владел. И тут наше внимание привлекло какое-то движение у подножия холм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ян едет! – заголосили мужи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 это был темно-зеленый УАЗ-469, любовно именуемый в народе «козликом», и направлялся он прямиком к нам. Тельняшка вышел на середину дороги, широко расставив ноги и разведя руки в стороны</w:t>
      </w:r>
      <w:bookmarkStart w:id="109" w:name="f0"/>
      <w:bookmarkEnd w:id="109"/>
      <w:r>
        <w:rPr>
          <w:rFonts w:eastAsia="Times New Roman Cyr" w:cs="Times New Roman Cyr" w:ascii="Times New Roman Cyr" w:hAnsi="Times New Roman Cyr"/>
        </w:rPr>
        <w:t>. Однако УАЗик не сбавлял скорости и лихо затормозил всего за полметра от нас, подняв целую тучу пыли. Тельняшка с Лохматым залезли в кабину – переговоры велись за закрытыми дверями, строго конфиденциально. Колян выглядел весьма сурово (видимо, из-за того, что трезвый), и, судя по жестикуляции, Тельняшке пришлось использовать всю мощь своего ораторского искусства. Выяснилось, что у Коляна на исходе бензин, и нам был предложен промежуточный вариант: доехать до Михайловского (около двадцати километров), а там эстафета будет передана кому-то из местных. Вариант наткнулся на жесткое ПВБ.</w:t>
      </w:r>
    </w:p>
    <w:p>
      <w:pPr>
        <w:pStyle w:val="Main"/>
        <w:rPr/>
      </w:pPr>
      <w:r>
        <w:rPr>
          <w:rFonts w:eastAsia="Times New Roman Cyr" w:cs="Times New Roman Cyr" w:ascii="Times New Roman Cyr" w:hAnsi="Times New Roman Cyr"/>
        </w:rPr>
        <w:t xml:space="preserve">Тельняшка так просто не сдавал позиции: </w:t>
      </w:r>
      <w:r>
        <w:rPr>
          <w:lang w:val="en-US"/>
        </w:rPr>
        <w:t>«</w:t>
      </w:r>
      <w:r>
        <w:rPr>
          <w:rFonts w:eastAsia="Times New Roman Cyr" w:cs="Times New Roman Cyr" w:ascii="Times New Roman Cyr" w:hAnsi="Times New Roman Cyr"/>
        </w:rPr>
        <w:t>Ща заправимся, мужики</w:t>
      </w:r>
      <w:r>
        <w:rPr>
          <w:lang w:val="en-US"/>
        </w:rPr>
        <w:t>»</w:t>
      </w:r>
      <w:r>
        <w:rPr>
          <w:rFonts w:eastAsia="Times New Roman Cyr" w:cs="Times New Roman Cyr" w:ascii="Times New Roman Cyr" w:hAnsi="Times New Roman Cyr"/>
        </w:rPr>
        <w:t>. Доехали до известного читателю дровяного сарая. Лохматый сгонял куда-то, притащил две полиэтиленовые бутылки и круглую трехлитровую канистру бензина и залил их в бензобак. Почти в темноте мы рванули к мосту через Сямжу, где из кустов торчала нахохлившаяся голова озябшего Пап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ставшись в одиночестве, Папа одел теплую куртку и пошел любоваться закатом с моста через Сямжу. Мост был высокий, и с него открывалась круговая панорама изумительной красоты. С одной стороны – оранжево-красное, догорающее солнце на безоблачном западе, а с другой – еле заметные, неумолимо приближающиеся, фиолетовые тучи со зловещим бордовым оттенком, несущие холод и ночь с востока. Слева, на юге, взошел молоденький месяц. Под ним, как на ладони, лежал поселок, а справа, на холме чуть возвышалось еще несколько домов. На лугах стелился туман. Небо казалось до удивления близким и родным. Издалека доносился монотонный шум воды, продиравшейся через речные пороги, изредка нарушаемый плеском играющей рыбы. Папа почувствовал единение с окружающей природой, растворение в ней, и это принесло ему ощущение необыкновенной силы и спокойной рад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оковым зрением Папа увидел какое-то темное пятно. Папа не пытался разглядеть его, а, наоборот, расфокусировал взгляд. И трава вокруг черного пятна неожиданно превратилась в изумрудно-зеленый, правильный орнамент из ромбов, который Папа долго разглядывал. Затем пятно превратилась в черную кошку, а орнамент стал обычной желтеющей травой с мелкими кустиками – это Папа сфокусировал взгляд. Кошка сидела неподвижно как скульптура. Папа почувствовал, как его с кошкой связывает невидимая, но прочная нить. Он знал, что кошка охотится на полевых мышей. Вдруг она резко прыгнула и скрылась в кустиках. Связь с кошкой оборв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олнце уже село, и Папа почувствовал легкий озноб. В голову полезли мыс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симоронцы? Неужели поздним субботним вечером в этой глуши можно поймать пустую машину до города? А если машину не найдут, то придется в темноте ставить палатку и при свете фонарика обратно вытряхивать из рюкзака спальные вещи. Опять ночевать на морозе! Ради чего?!</w:t>
      </w:r>
    </w:p>
    <w:p>
      <w:pPr>
        <w:pStyle w:val="Main"/>
        <w:rPr/>
      </w:pPr>
      <w:r>
        <w:rPr>
          <w:rFonts w:eastAsia="Times New Roman Cyr" w:cs="Times New Roman Cyr" w:ascii="Times New Roman Cyr" w:hAnsi="Times New Roman Cyr"/>
        </w:rPr>
        <w:t xml:space="preserve">Папа спохватился, ведь только что он чувствовал в себе необычайную силу. На выбор было много имен, но он остановился на скромном и изящном: </w:t>
      </w:r>
      <w:r>
        <w:rPr>
          <w:rFonts w:eastAsia="Times New Roman Cyr" w:cs="Times New Roman Cyr" w:ascii="Times New Roman Cyr" w:hAnsi="Times New Roman Cyr"/>
          <w:b/>
          <w:bCs/>
        </w:rPr>
        <w:t>«Я тот, который мышкует на лугу»</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тобы согреться, Папа прогулялся до перекрестка, изредка пропечатывая вслух новое имя. Возвращаясь обратно, Папа знал, что ночь опять будет холодной – заморозки до минус пяти. Уже сейчас он заметил, как выдох превращается в туманное облачко. Возникло искушение – пойти развести большой костер, чтобы симоронцы могли сразу по приходу погреться у него. Этому соблазну было сделано бескомпромиссное ПВБ. Никаких намеков на отступление – роль нужно сыграть до конца, безупречно. И если ребят до сих пор нет, значит, есть надежда уех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апа подошел к месту, с которого созерцал кошку, и увидел, что она грациозно крадется по направлению к мосту. Кошка проскользнула мимо Папы, перешла по мосту на другую сторону реки и скрылась из вида. Это был хороший знак. Папе привиделось, что сейчас подъедет какая-то разухабистая компания на драндулете типа «Антилопы-Гну», и через пару минут УАЗик уже сворачивал на мос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 считанные мгновения в машину были загружены рюкзаки, байдарка, симоронцы и Тельняшка с Лохматым (наверное, для контроля за процессом). Тельняшка на переднем сиденье моментально отключился, голова его моталась из стороны в сторону – сказалось душевное напряжение, пережитое ради воплощения в жизнь Великой миссии. Колян вел машину быстро, но аккуратно, не проронив ни слова за всю дорогу, и через 35 минут мы остановились у железнодорожной станции Харовск. Строгое лицо Коляна слегка смягчилось лишь в торжественный момент вручения «Северной звезды» – бутылки вологодской водки и денежного эквивалента еще двух бутылок, согласно протоколу. Кстати, «Северная звезда» была второй бутылкой водки, купленной для обмена на рыбу – первую обменяли на среднюю щуку и на несколько окуньков. Симоронцы долго недоумева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 нашлось охотников до водки и что теперь делать с бутылкой? Не везти же ее в Москв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все стало ясно – «Северная звезда» предназначалась Колян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мы зашли в освещенный зал станции и взглянули друг на друга, то расхохотались. Толстый, седой слой дорожной пыли покрывал нас с головы до ног вместе с рюкзаками. Узнав имя, которое использовал Борода, Папа оброн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мир – реализация внутренних фильмов. А ведь ты, Борода, впечатлился, когда проезжающая мимо тебя машина подняла пыль. Вот пылища и материализов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час с небольшим мы покачивались в вагоне поезда «Северодвинск – Москва» и перебирали в памяти все детали удачного отъезда из вологодской деревушки с красивым названием Усть-Река.</w:t>
      </w:r>
    </w:p>
    <w:p>
      <w:pPr>
        <w:pStyle w:val="Main"/>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it3"/>
        <w:rPr>
          <w:rFonts w:ascii="Times New Roman Cyr" w:hAnsi="Times New Roman Cyr" w:eastAsia="Times New Roman Cyr" w:cs="Times New Roman Cyr"/>
          <w:lang w:val="en-US"/>
        </w:rPr>
      </w:pPr>
      <w:bookmarkStart w:id="110" w:name="__RefHeading___Toc3782989"/>
      <w:bookmarkEnd w:id="110"/>
      <w:r>
        <w:rPr>
          <w:rFonts w:eastAsia="Times New Roman Cyr" w:cs="Times New Roman Cyr" w:ascii="Times New Roman Cyr" w:hAnsi="Times New Roman Cyr"/>
          <w:lang w:val="en-US"/>
        </w:rPr>
        <w:t>ПОДГОТОВКА К ЗИМЕ</w:t>
      </w:r>
    </w:p>
    <w:p>
      <w:pPr>
        <w:pStyle w:val="Main"/>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Main"/>
        <w:rPr/>
      </w:pPr>
      <w:r>
        <w:rPr>
          <w:rFonts w:eastAsia="Times New Roman Cyr" w:cs="Times New Roman Cyr" w:ascii="Times New Roman Cyr" w:hAnsi="Times New Roman Cyr"/>
        </w:rPr>
        <w:t>Осень обливалась дождями и грозилась вот-вот оцепенеть в заморозках. Наученная горьким опытом прошлого года, я решила сменить летнюю резину на зимнюю до появления льда на дорогах. Как человек ленивый (начавший посещать семинары по Симорону)</w:t>
      </w:r>
      <w:r>
        <w:rPr>
          <w:lang w:val="en-US"/>
        </w:rPr>
        <w:t xml:space="preserve">, </w:t>
      </w:r>
      <w:r>
        <w:rPr>
          <w:rFonts w:eastAsia="Times New Roman Cyr" w:cs="Times New Roman Cyr" w:ascii="Times New Roman Cyr" w:hAnsi="Times New Roman Cyr"/>
        </w:rPr>
        <w:t>я собиралась проделать эту процедуру на работе, с помощью приятеля Димки, заядлого автолюбителя. Заодно я планировала помыть двигатель, так как у нас на работе горячая вода есть только в Димкином офисе.</w:t>
      </w:r>
    </w:p>
    <w:p>
      <w:pPr>
        <w:pStyle w:val="Main"/>
        <w:rPr/>
      </w:pPr>
      <w:r>
        <w:rPr>
          <w:rFonts w:eastAsia="Times New Roman Cyr" w:cs="Times New Roman Cyr" w:ascii="Times New Roman Cyr" w:hAnsi="Times New Roman Cyr"/>
        </w:rPr>
        <w:t xml:space="preserve">В назначенный час, когда я под изумленными взглядами домашних перетаскивала колеса в машину, раздался телефонный звонок. Димка посетовал на срочные дела и сообщил, что освободится во второй половине дня. Так что он успеет лишь помыть двигатель, а колеса мне придется менять самой. Я переименовалась в </w:t>
      </w:r>
      <w:r>
        <w:rPr>
          <w:rFonts w:eastAsia="Times New Roman Cyr" w:cs="Times New Roman Cyr" w:ascii="Times New Roman Cyr" w:hAnsi="Times New Roman Cyr"/>
          <w:b/>
          <w:bCs/>
        </w:rPr>
        <w:t>«шайбу, собирающую мед на полянке»</w:t>
      </w:r>
      <w:r>
        <w:rPr>
          <w:rFonts w:eastAsia="Times New Roman Cyr" w:cs="Times New Roman Cyr" w:ascii="Times New Roman Cyr" w:hAnsi="Times New Roman Cyr"/>
        </w:rPr>
        <w:t xml:space="preserve"> и вспомнила, что в соседнем доме есть шиномонтаж.</w:t>
      </w:r>
    </w:p>
    <w:p>
      <w:pPr>
        <w:pStyle w:val="Main"/>
        <w:rPr/>
      </w:pPr>
      <w:r>
        <w:rPr>
          <w:rFonts w:eastAsia="Times New Roman Cyr" w:cs="Times New Roman Cyr" w:ascii="Times New Roman Cyr" w:hAnsi="Times New Roman Cyr"/>
        </w:rPr>
        <w:t>Выйдя во двор, я увидела ворону, присевшую на дерево над моей машиной, и наметила пробный шаг. «Если ворона взлетит</w:t>
      </w:r>
      <w:r>
        <w:rPr>
          <w:lang w:val="en-US"/>
        </w:rPr>
        <w:t xml:space="preserve">, </w:t>
      </w:r>
      <w:r>
        <w:rPr>
          <w:rFonts w:eastAsia="Times New Roman Cyr" w:cs="Times New Roman Cyr" w:ascii="Times New Roman Cyr" w:hAnsi="Times New Roman Cyr"/>
        </w:rPr>
        <w:t>то выбор шиномонтажа правильный</w:t>
      </w:r>
      <w:r>
        <w:rPr>
          <w:lang w:val="en-US"/>
        </w:rPr>
        <w:t>,</w:t>
      </w:r>
      <w:r>
        <w:rPr>
          <w:rFonts w:eastAsia="Times New Roman Cyr" w:cs="Times New Roman Cyr" w:ascii="Times New Roman Cyr" w:hAnsi="Times New Roman Cyr"/>
        </w:rPr>
        <w:t xml:space="preserve"> а если нет</w:t>
      </w:r>
      <w:r>
        <w:rPr>
          <w:lang w:val="en-US"/>
        </w:rPr>
        <w:t xml:space="preserve">, </w:t>
      </w:r>
      <w:r>
        <w:rPr>
          <w:rFonts w:eastAsia="Times New Roman Cyr" w:cs="Times New Roman Cyr" w:ascii="Times New Roman Cyr" w:hAnsi="Times New Roman Cyr"/>
        </w:rPr>
        <w:t>то ищем дальше»</w:t>
      </w:r>
      <w:r>
        <w:rPr>
          <w:lang w:val="en-US"/>
        </w:rPr>
        <w:t xml:space="preserve">, – </w:t>
      </w:r>
      <w:r>
        <w:rPr>
          <w:rFonts w:eastAsia="Times New Roman Cyr" w:cs="Times New Roman Cyr" w:ascii="Times New Roman Cyr" w:hAnsi="Times New Roman Cyr"/>
        </w:rPr>
        <w:t>подумала я. Каркуша словно приросла к ветке и взлетать не собиралась, показывая, что в ближайшем доме помощи не будет.</w:t>
      </w:r>
    </w:p>
    <w:p>
      <w:pPr>
        <w:pStyle w:val="Main"/>
        <w:rPr/>
      </w:pPr>
      <w:r>
        <w:rPr>
          <w:rFonts w:eastAsia="Times New Roman Cyr" w:cs="Times New Roman Cyr" w:ascii="Times New Roman Cyr" w:hAnsi="Times New Roman Cyr"/>
        </w:rPr>
        <w:t>Я села за руль и поехала в сторону работы, около которой был шиномонтаж. В очереди на замену резины стояло две машины. Мастер сказал</w:t>
      </w:r>
      <w:r>
        <w:rPr>
          <w:lang w:val="en-US"/>
        </w:rPr>
        <w:t xml:space="preserve">, </w:t>
      </w:r>
      <w:r>
        <w:rPr>
          <w:rFonts w:eastAsia="Times New Roman Cyr" w:cs="Times New Roman Cyr" w:ascii="Times New Roman Cyr" w:hAnsi="Times New Roman Cyr"/>
        </w:rPr>
        <w:t>что придется ждать часа полтора. Я подумала</w:t>
      </w:r>
      <w:r>
        <w:rPr>
          <w:lang w:val="en-US"/>
        </w:rPr>
        <w:t xml:space="preserve">: </w:t>
      </w:r>
      <w:r>
        <w:rPr>
          <w:rFonts w:eastAsia="Times New Roman Cyr" w:cs="Times New Roman Cyr" w:ascii="Times New Roman Cyr" w:hAnsi="Times New Roman Cyr"/>
        </w:rPr>
        <w:t>«Не может быть! Так долго ждать я не могу – впереди мойка двигателя</w:t>
      </w:r>
      <w:r>
        <w:rPr>
          <w:lang w:val="en-US"/>
        </w:rPr>
        <w:t xml:space="preserve">! </w:t>
      </w:r>
      <w:r>
        <w:rPr>
          <w:rFonts w:eastAsia="Times New Roman Cyr" w:cs="Times New Roman Cyr" w:ascii="Times New Roman Cyr" w:hAnsi="Times New Roman Cyr"/>
        </w:rPr>
        <w:t>Что-то должно произой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ут с небес прямо на домкрат шиномонтажников камнем упала ворона. Поглядывая на меня хитрым глазом, птица завернула голову под железную ручку домкрата. «Ну вот, остаюсь!» – решила я. Ровно через две минуты я увидела направляющегося к моей «девятке» автослесаря с ключом в руках и искрой в глазах: «Как не помочь девушке! Где Ваши колеса?» Парень бодро поменял колеса и предложил свои услуги в дальнейшем. Предложением этого джентльмена я вскоре воспользовалась и исполнила давнюю мечту: отрегулировала сход-развал, поменяла шаровые опо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успел мастер закрутить последнюю гайку на колесе, как расторопные сотрудники мойки пригласили меня мыть машину. Еще один сигнал поддержки! На сверкающей машине я подъехала к офису, где меня поджидал Дим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ка он священнодействовал со шлангом во дворе офиса, на деревьях в кромешной тишине гроздьями висели вороны и наблюдали за процессом, как ассистенты хирурга за операцией. Подготовка к зиме прошла успешно.</w:t>
      </w:r>
    </w:p>
    <w:p>
      <w:pPr>
        <w:pStyle w:val="Tit2"/>
        <w:rPr>
          <w:rFonts w:ascii="Times New Roman Cyr" w:hAnsi="Times New Roman Cyr" w:eastAsia="Times New Roman Cyr" w:cs="Times New Roman Cyr"/>
        </w:rPr>
      </w:pPr>
      <w:bookmarkStart w:id="111" w:name="__RefHeading___Toc3782990"/>
      <w:bookmarkEnd w:id="111"/>
      <w:r>
        <w:rPr>
          <w:rFonts w:eastAsia="Times New Roman Cyr" w:cs="Times New Roman Cyr" w:ascii="Times New Roman Cyr" w:hAnsi="Times New Roman Cyr"/>
        </w:rPr>
        <w:t>СЛЕ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12" w:name="__RefHeading___Toc3782991"/>
      <w:bookmarkEnd w:id="112"/>
      <w:r>
        <w:rPr>
          <w:rFonts w:eastAsia="Times New Roman Cyr" w:cs="Times New Roman Cyr" w:ascii="Times New Roman Cyr" w:hAnsi="Times New Roman Cyr"/>
        </w:rPr>
        <w:t>ПРИОБЩЕНИЕ К СЛЕТ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Я познакомился с Антониной у проруби. Я уже искупался, приятный легкий морозец располагал к беседе, и мы с малознакомым дедочком обсуждали книгу Сатпрема «Шри Ауробиндо, или путешествие сознания». Ни с того ни с сего в беседу вмешалась хрупкая женщина, вытиравшаяся после ледяной купели: </w:t>
      </w:r>
      <w:r>
        <w:rPr>
          <w:lang w:val="en-US"/>
        </w:rPr>
        <w:t>«</w:t>
      </w:r>
      <w:r>
        <w:rPr>
          <w:rFonts w:eastAsia="Times New Roman Cyr" w:cs="Times New Roman Cyr" w:ascii="Times New Roman Cyr" w:hAnsi="Times New Roman Cyr"/>
        </w:rPr>
        <w:t>Вы знаете, я вчера чуть не взлетела. Думаю, что сегодня у меня получится</w:t>
      </w:r>
      <w:r>
        <w:rPr>
          <w:lang w:val="en-US"/>
        </w:rPr>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ознакомились, и выяснилось, что Антонина проходит вторую ступень трансцендентальной медитации Махариши. Антонина, мать четырех взрослых сыновей, отличалась чрезвычайной активностью – она купалась в проруби, голодала, ходила на занятия в школу Антонова, пела в хоре и т.д. Общительная Тоня всегда была в курсе московской эзотерической моды и сплетен. Она сыграла в моей жизни значительную роль. Летом она уговорила меня поехать на слет клуба «Космос» Я.И. Колтунова, проходивший в июле под Серпухов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зял у друзей палатку, коврик и спальник и впервые жил в походных условиях. Вдоль живописной реки бесконечной лентой тянулись разноцветные палатки. Число участников слета явно превышало тысячу человек – только из Днепропетровска приехало более сотни. С раннего утра до поздней ночи проводились всевозможные мероприятия: медитативный бег, занятия йогой и ушу; после завтрака сбор трав, купание, семинары по целительству, оздоровительным системам, ясновидению, яснослышанию; вечером проходили духовные танцы; а ночью, под гитару – задушевные беседы у кост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м я узнал, что под Питером во время белых ночей регулярно проводятся слеты «Радуга», на которые съезжаются представители различных духовных движений России, ближнего и даже дальнего зарубежья: йоги и ушуисты, кришнаиты и виссарионовцы, хиппи и индеанисты, астрологи и психологи, холодинамисты и дианетики, ошевцы и буддисты, христиане и русские язычники и…</w:t>
      </w:r>
    </w:p>
    <w:p>
      <w:pPr>
        <w:pStyle w:val="Main"/>
        <w:rPr/>
      </w:pPr>
      <w:r>
        <w:rPr>
          <w:rFonts w:eastAsia="Times New Roman Cyr" w:cs="Times New Roman Cyr" w:ascii="Times New Roman Cyr" w:hAnsi="Times New Roman Cyr"/>
        </w:rPr>
        <w:t>Конечно, следующим летом я отправился на «Радугу». Погода устроила серьезнейший экзамен – три дня подряд шел проливной дождь. «Чайники» протекли (т.е. их палатки промокли), у многих не было ни одной сухой вещи, а дождь все шел и шел. Поэтому значительная</w:t>
      </w:r>
      <w:r>
        <w:rPr>
          <w:lang w:val="en-US"/>
        </w:rPr>
        <w:t xml:space="preserve"> </w:t>
      </w:r>
      <w:r>
        <w:rPr>
          <w:rFonts w:eastAsia="Times New Roman Cyr" w:cs="Times New Roman Cyr" w:ascii="Times New Roman Cyr" w:hAnsi="Times New Roman Cyr"/>
        </w:rPr>
        <w:t>часть людей уехала. Зато потом погода установилась прекрасная. На этом слете я познакомился с Андрюхой. Месяц назад он на московском тренинге подпал под обаяние Бурлана и усердно пропагандировал Симорон.</w:t>
      </w:r>
    </w:p>
    <w:p>
      <w:pPr>
        <w:pStyle w:val="Main"/>
        <w:rPr/>
      </w:pPr>
      <w:r>
        <w:rPr>
          <w:rFonts w:eastAsia="Times New Roman Cyr" w:cs="Times New Roman Cyr" w:ascii="Times New Roman Cyr" w:hAnsi="Times New Roman Cyr"/>
        </w:rPr>
        <w:t>За год я кое-чему научился и перед очередным слетом решил поработать с погодой, чтобы такого потопа больше не было. Заодно я заказал интересных людей, веселье и т.д. Когда мы с сыном вернулись домой, жена очень удивилась – мы приехали загорелые, а в Москве и Питере стояла дождливая погода с температурой 10-15 градусов тепла</w:t>
      </w:r>
      <w:r>
        <w:rPr/>
        <w:t xml:space="preserve">, </w:t>
      </w:r>
      <w:r>
        <w:rPr>
          <w:rFonts w:eastAsia="Times New Roman Cyr" w:cs="Times New Roman Cyr" w:ascii="Times New Roman Cyr" w:hAnsi="Times New Roman Cyr"/>
        </w:rPr>
        <w:t>и в огороде на подмосковной даче почти все сгни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коре мы поехали на аналогичный слет в Яхроме под Москвой, и я снова договорился с погодой. Там две недели стояла жара 26-30 градусов без единого дождя. Возвратившись, мы узнали, что в Москве и Подмосковье было прохладно и дождли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13" w:name="__RefHeading___Toc3782992"/>
      <w:bookmarkEnd w:id="113"/>
      <w:r>
        <w:rPr>
          <w:rFonts w:eastAsia="Times New Roman Cyr" w:cs="Times New Roman Cyr" w:ascii="Times New Roman Cyr" w:hAnsi="Times New Roman Cyr"/>
        </w:rPr>
        <w:t>НАЧАЛО СЛЕ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чередной слет под Питером должен был состояться на Карельском перешейке, на берегу озера Вуокса. Назывался он теперь не «Радуга», а «Летнее солнцестояние», так как изменился состав участников. Организаторы решили оградить сие великое таинство от тлетворного влияния конопли, и потому хиппи в этом слете не участвовали. Они проводили «Радугу» под Бологое, в месте, куда можно добраться только на дрезине. Индейцы, по привычке, поехали на «Радугу».</w:t>
      </w:r>
    </w:p>
    <w:p>
      <w:pPr>
        <w:pStyle w:val="Main"/>
        <w:rPr/>
      </w:pPr>
      <w:r>
        <w:rPr>
          <w:rFonts w:eastAsia="Times New Roman Cyr" w:cs="Times New Roman Cyr" w:ascii="Times New Roman Cyr" w:hAnsi="Times New Roman Cyr"/>
        </w:rPr>
        <w:t xml:space="preserve">К этому времени в Симорон был «завербован» Борода, который вместе с Папой и его сыном Никитой поехал на слет. Мы привыкли добираться до места слета на попутном транспорте и не удивились, когда у платформы </w:t>
      </w:r>
      <w:r>
        <w:rPr>
          <w:lang w:val="en-US"/>
        </w:rPr>
        <w:t>«</w:t>
      </w:r>
      <w:r>
        <w:rPr>
          <w:rFonts w:eastAsia="Times New Roman Cyr" w:cs="Times New Roman Cyr" w:ascii="Times New Roman Cyr" w:hAnsi="Times New Roman Cyr"/>
        </w:rPr>
        <w:t>Лосево</w:t>
      </w:r>
      <w:r>
        <w:rPr>
          <w:lang w:val="en-US"/>
        </w:rPr>
        <w:t>»</w:t>
      </w:r>
      <w:r>
        <w:rPr>
          <w:rFonts w:eastAsia="Times New Roman Cyr" w:cs="Times New Roman Cyr" w:ascii="Times New Roman Cyr" w:hAnsi="Times New Roman Cyr"/>
        </w:rPr>
        <w:t xml:space="preserve"> нас поджидали две легковушки.</w:t>
      </w:r>
    </w:p>
    <w:p>
      <w:pPr>
        <w:pStyle w:val="Main"/>
        <w:rPr/>
      </w:pPr>
      <w:r>
        <w:rPr>
          <w:rFonts w:eastAsia="Times New Roman Cyr" w:cs="Times New Roman Cyr" w:ascii="Times New Roman Cyr" w:hAnsi="Times New Roman Cyr"/>
        </w:rPr>
        <w:t>Через полчаса мы оказались на грунтовой дороге посреди леса. Пока мы топали по тропинке к месту назначения, взгляд бывалых парильщиков скользил по окружающей местности в поисках камней и сухих деревьев</w:t>
      </w:r>
      <w:r>
        <w:rPr>
          <w:rStyle w:val="FootnoteCharacters"/>
          <w:rStyle w:val="FootnoteAnchor"/>
        </w:rPr>
        <w:footnoteReference w:customMarkFollows="1" w:id="24"/>
        <w:t>*</w:t>
      </w:r>
      <w:r>
        <w:rPr>
          <w:rFonts w:eastAsia="Times New Roman Cyr" w:cs="Times New Roman Cyr" w:ascii="Times New Roman Cyr" w:hAnsi="Times New Roman Cyr"/>
        </w:rPr>
        <w:t>. Чем дольше мы шли, тем сильнее нас охватывало недоумение: где же валуны и сухостой, столь привычные для лесов Ленинградской области? По пути к месту слета нам не попалось ни одного камня, даже величиной с кулак. А из сухих хвойных деревьев мы отметили всего несколько гигантов, которые можно завалить только бензопилой. Мы переименовались</w:t>
      </w:r>
      <w:r>
        <w:rPr/>
        <w:t>:</w:t>
      </w:r>
      <w:r>
        <w:rPr>
          <w:rFonts w:eastAsia="Times New Roman Cyr" w:cs="Times New Roman Cyr" w:ascii="Times New Roman Cyr" w:hAnsi="Times New Roman Cyr"/>
        </w:rPr>
        <w:t xml:space="preserve"> Борода, услышав дятла, стал </w:t>
      </w:r>
      <w:r>
        <w:rPr>
          <w:b/>
          <w:bCs/>
          <w:lang w:val="en-US"/>
        </w:rPr>
        <w:t>«</w:t>
      </w:r>
      <w:r>
        <w:rPr>
          <w:rFonts w:eastAsia="Times New Roman Cyr" w:cs="Times New Roman Cyr" w:ascii="Times New Roman Cyr" w:hAnsi="Times New Roman Cyr"/>
          <w:b/>
          <w:bCs/>
        </w:rPr>
        <w:t>тем, кто долбит дерево</w:t>
      </w:r>
      <w:r>
        <w:rPr>
          <w:b/>
          <w:bCs/>
          <w:lang w:val="en-US"/>
        </w:rPr>
        <w:t>»</w:t>
      </w:r>
      <w:r>
        <w:rPr>
          <w:rFonts w:eastAsia="Times New Roman Cyr" w:cs="Times New Roman Cyr" w:ascii="Times New Roman Cyr" w:hAnsi="Times New Roman Cyr"/>
        </w:rPr>
        <w:t xml:space="preserve">, а Папа, приметив раскидистый куст можжевельника, – </w:t>
      </w:r>
      <w:r>
        <w:rPr>
          <w:b/>
          <w:bCs/>
          <w:lang w:val="en-US"/>
        </w:rPr>
        <w:t>«</w:t>
      </w:r>
      <w:r>
        <w:rPr>
          <w:rFonts w:eastAsia="Times New Roman Cyr" w:cs="Times New Roman Cyr" w:ascii="Times New Roman Cyr" w:hAnsi="Times New Roman Cyr"/>
          <w:b/>
          <w:bCs/>
        </w:rPr>
        <w:t>тем, кто причудливо извивает ветки</w:t>
      </w:r>
      <w:r>
        <w:rPr>
          <w:b/>
          <w:bCs/>
          <w:lang w:val="en-US"/>
        </w:rPr>
        <w:t>»</w:t>
      </w:r>
      <w:r>
        <w:rPr/>
        <w:t>.</w:t>
      </w:r>
    </w:p>
    <w:p>
      <w:pPr>
        <w:pStyle w:val="Main"/>
        <w:rPr/>
      </w:pPr>
      <w:r>
        <w:rPr>
          <w:rFonts w:eastAsia="Times New Roman Cyr" w:cs="Times New Roman Cyr" w:ascii="Times New Roman Cyr" w:hAnsi="Times New Roman Cyr"/>
        </w:rPr>
        <w:t>Вскоре мы очутились на большой песчаной поляне, на которой пестрело несколько палаток и возвышалось одинокое типи</w:t>
      </w:r>
      <w:r>
        <w:rPr>
          <w:rStyle w:val="FootnoteCharacters"/>
          <w:rStyle w:val="FootnoteAnchor"/>
        </w:rPr>
        <w:footnoteReference w:customMarkFollows="1" w:id="25"/>
        <w:t>*</w:t>
      </w:r>
      <w:r>
        <w:rPr>
          <w:rStyle w:val="FootnoteCharacters"/>
        </w:rPr>
        <w:t>*</w:t>
      </w:r>
      <w:r>
        <w:rPr>
          <w:rFonts w:eastAsia="Times New Roman Cyr" w:cs="Times New Roman Cyr" w:ascii="Times New Roman Cyr" w:hAnsi="Times New Roman Cyr"/>
        </w:rPr>
        <w:t>. Увидев его, мы сразу поняли, что это и есть центральная поляна слета. С севера ее окружал сосновый бор, а с юга – рукав озера Вуокса. Этот рукав напоминал широкую реку, и до противоположного берега было примерно полкилометра. Заболоченный берег озера зарос высокой травой, похожей на тростник, с плотным полым стеблем. Заросли тростника, покрывавшие обширную полосу земли вдоль берега, тянулись на запад до самого горизонта.</w:t>
      </w:r>
    </w:p>
    <w:p>
      <w:pPr>
        <w:pStyle w:val="Main"/>
        <w:rPr/>
      </w:pPr>
      <w:r>
        <w:rPr>
          <w:rFonts w:eastAsia="Times New Roman Cyr" w:cs="Times New Roman Cyr" w:ascii="Times New Roman Cyr" w:hAnsi="Times New Roman Cyr"/>
        </w:rPr>
        <w:t>Мы специально приехали за один день до официального открытия слета, с целью занять место для симоронского минилагеря, который немыслим без бани. А для этого необходимо, чтобы был удобный подход к воде, чтобы поблизости были дрова и подходящие камни, и желательно, чтобы это место было трудно обнаружить. Идти на запад в тростниковые заросли не хотелось, и мы двинулись вдоль берега на восток, где виднелись полоски прибрежного песка. Обладатель чуткого слуха мог бы услышать постукивание дятла, доносившееся из причудливо извивавшихся зарослей тростника. Пройдя метров двести</w:t>
      </w:r>
      <w:r>
        <w:rPr>
          <w:lang w:val="en-US"/>
        </w:rPr>
        <w:t>,</w:t>
      </w:r>
      <w:r>
        <w:rPr>
          <w:rFonts w:eastAsia="Times New Roman Cyr" w:cs="Times New Roman Cyr" w:ascii="Times New Roman Cyr" w:hAnsi="Times New Roman Cyr"/>
        </w:rPr>
        <w:t xml:space="preserve"> мы приметили в воде подходящий валун, а рядом – еще четыре камня. Это был хороший знак, который подсказывал, что пора подыскивать укромное местечко для палаток. Почти сразу мы обнаружили в узкой прибрежной полоске леса небольшую лужайку, окруженную плотными зарослями деревьев и кустарников.</w:t>
      </w:r>
    </w:p>
    <w:p>
      <w:pPr>
        <w:pStyle w:val="Main"/>
        <w:rPr/>
      </w:pPr>
      <w:r>
        <w:rPr>
          <w:rFonts w:eastAsia="Times New Roman Cyr" w:cs="Times New Roman Cyr" w:ascii="Times New Roman Cyr" w:hAnsi="Times New Roman Cyr"/>
        </w:rPr>
        <w:t xml:space="preserve">За рюкзаками мы пошли не по извилистому берегу, а по лесной дороге. Тут нас и ожидал сюрприз. Вдоль дороги мы увидели поленницу дров, величиной с хороший сарай, накрытую полиэтиленовой пленкой, которую снизу придавливали вожделенные камни. Далее посреди соснового бора располагался целый жилой комплекс. Особенно поражали деревянные конструкции: навесы, сколоченные из строевого леса, столы, за которыми можно было накормить роту солдат, врытые в землю столбы, на которых гирляндами висела деревянная посуда, кряжи для сидения, </w:t>
      </w:r>
      <w:r>
        <w:rPr>
          <w:lang w:val="en-US"/>
        </w:rPr>
        <w:t>«</w:t>
      </w:r>
      <w:r>
        <w:rPr>
          <w:rFonts w:eastAsia="Times New Roman Cyr" w:cs="Times New Roman Cyr" w:ascii="Times New Roman Cyr" w:hAnsi="Times New Roman Cyr"/>
        </w:rPr>
        <w:t>троны</w:t>
      </w:r>
      <w:r>
        <w:rPr>
          <w:lang w:val="en-US"/>
        </w:rPr>
        <w:t>»,</w:t>
      </w:r>
      <w:r>
        <w:rPr>
          <w:rFonts w:eastAsia="Times New Roman Cyr" w:cs="Times New Roman Cyr" w:ascii="Times New Roman Cyr" w:hAnsi="Times New Roman Cyr"/>
        </w:rPr>
        <w:t xml:space="preserve"> кресла, скамейки и прочие приспособления, назначение коих так и осталось для нас тайной. Возникло ощущение, что мы попали в сказ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ибольший восторг, особенно у Никиты, вызвали три объекта: парник, тренажерный зал и душевая кабинка, представлявшая собой обтянутый полиэтиленом каркас из сосновых бревнышек, с такой же дверцей. Вверху кабинки были установлены перевернутые двухлитровые пластиковые бутыли без дна, заполненные водой. Принцип действия душа был прост и гениален: стоило открутить пробку одной из бутылок, как на усталого дачника полилась бы струя освежающей водички. Мы, правда, не совсем понимали необходимость данного сооружения, ведь всего в двадцати метрах от него располагался роскошный песчаный пляжик, омываемый волнами Вуоксы. Тренажерный зал состоял из шведской стенки, брусьев, перекладины и деревянной кушетки, на которой возлежал атлет, выжимая то деревянную штангу, то гантели</w:t>
      </w:r>
      <w:bookmarkStart w:id="114" w:name="f1"/>
      <w:bookmarkEnd w:id="114"/>
      <w:r>
        <w:rPr>
          <w:rFonts w:eastAsia="Times New Roman Cyr" w:cs="Times New Roman Cyr" w:ascii="Times New Roman Cyr" w:hAnsi="Times New Roman Cyr"/>
        </w:rPr>
        <w:t>.</w:t>
      </w:r>
    </w:p>
    <w:p>
      <w:pPr>
        <w:pStyle w:val="Main"/>
        <w:rPr/>
      </w:pPr>
      <w:r>
        <w:rPr>
          <w:rFonts w:eastAsia="Times New Roman Cyr" w:cs="Times New Roman Cyr" w:ascii="Times New Roman Cyr" w:hAnsi="Times New Roman Cyr"/>
        </w:rPr>
        <w:t xml:space="preserve">Картину дополняли основательные лестницы, прислоненные к стволам вековых сосен, толстые сухие ветви которых были аккуратно спилены. Мы порадовались изобретательности человека – вместо того, чтобы идти за дровами в лес, он сделал лесенку и полез за ними на дерево. Невольно на ум пришла классическая симоронская поговорка: </w:t>
      </w:r>
      <w:r>
        <w:rPr>
          <w:b/>
          <w:bCs/>
          <w:lang w:val="en-US"/>
        </w:rPr>
        <w:t>«</w:t>
      </w:r>
      <w:r>
        <w:rPr>
          <w:rFonts w:eastAsia="Times New Roman Cyr" w:cs="Times New Roman Cyr" w:ascii="Times New Roman Cyr" w:hAnsi="Times New Roman Cyr"/>
          <w:b/>
          <w:bCs/>
        </w:rPr>
        <w:t>симоронист своими ногами никуда не ходит</w:t>
      </w:r>
      <w:r>
        <w:rPr>
          <w:b/>
          <w:bCs/>
          <w:lang w:val="en-US"/>
        </w:rPr>
        <w:t>»</w:t>
      </w:r>
      <w:r>
        <w:rPr>
          <w:b/>
          <w:bCs/>
        </w:rPr>
        <w:t>.</w:t>
      </w:r>
    </w:p>
    <w:p>
      <w:pPr>
        <w:pStyle w:val="Main"/>
        <w:rPr/>
      </w:pPr>
      <w:r>
        <w:rPr>
          <w:rFonts w:eastAsia="Times New Roman Cyr" w:cs="Times New Roman Cyr" w:ascii="Times New Roman Cyr" w:hAnsi="Times New Roman Cyr"/>
        </w:rPr>
        <w:t xml:space="preserve">Между конструкциями располагались шатры и многоместные палатки, накрытые пленкой, края которой прижимались цепочкой </w:t>
      </w:r>
      <w:r>
        <w:rPr>
          <w:lang w:val="en-US"/>
        </w:rPr>
        <w:t>«</w:t>
      </w:r>
      <w:r>
        <w:rPr>
          <w:rFonts w:eastAsia="Times New Roman Cyr" w:cs="Times New Roman Cyr" w:ascii="Times New Roman Cyr" w:hAnsi="Times New Roman Cyr"/>
        </w:rPr>
        <w:t>банных</w:t>
      </w:r>
      <w:r>
        <w:rPr>
          <w:lang w:val="en-US"/>
        </w:rPr>
        <w:t>»</w:t>
      </w:r>
      <w:r>
        <w:rPr>
          <w:rFonts w:eastAsia="Times New Roman Cyr" w:cs="Times New Roman Cyr" w:ascii="Times New Roman Cyr" w:hAnsi="Times New Roman Cyr"/>
        </w:rPr>
        <w:t xml:space="preserve"> булыжников. У многих палаток стояли автомобили. Не вызывало сомнений, что поселение основано много лет назад.</w:t>
      </w:r>
      <w:r>
        <w:rPr>
          <w:lang w:val="en-US"/>
        </w:rPr>
        <w:t xml:space="preserve"> </w:t>
      </w:r>
      <w:r>
        <w:rPr>
          <w:rFonts w:eastAsia="Times New Roman Cyr" w:cs="Times New Roman Cyr" w:ascii="Times New Roman Cyr" w:hAnsi="Times New Roman Cyr"/>
        </w:rPr>
        <w:t xml:space="preserve">Оставалось лишь удивляться, почему </w:t>
      </w:r>
      <w:r>
        <w:rPr>
          <w:lang w:val="en-US"/>
        </w:rPr>
        <w:t>«</w:t>
      </w:r>
      <w:r>
        <w:rPr>
          <w:rFonts w:eastAsia="Times New Roman Cyr" w:cs="Times New Roman Cyr" w:ascii="Times New Roman Cyr" w:hAnsi="Times New Roman Cyr"/>
        </w:rPr>
        <w:t>дачный поселок</w:t>
      </w:r>
      <w:r>
        <w:rPr>
          <w:lang w:val="en-US"/>
        </w:rPr>
        <w:t>»</w:t>
      </w:r>
      <w:r>
        <w:rPr>
          <w:rFonts w:eastAsia="Times New Roman Cyr" w:cs="Times New Roman Cyr" w:ascii="Times New Roman Cyr" w:hAnsi="Times New Roman Cyr"/>
        </w:rPr>
        <w:t xml:space="preserve"> не окружен глубоким рвом и частоколом из бревен. Впрочем, хутор охранялся собаками, которые нас сразу злобно облаяли. Особенно угрожающе выглядела овчарка, рвавшаяся на цепи. Видимо, читатель уже догадался, что собачий лай потребовал переименования. Для Бороды сигналом просвета стал пролетавший мимо самолет, а для Папы – круживший около кустов мотылек. Мы приобрели имена: </w:t>
      </w:r>
      <w:r>
        <w:rPr>
          <w:b/>
          <w:bCs/>
          <w:lang w:val="en-US"/>
        </w:rPr>
        <w:t>«</w:t>
      </w:r>
      <w:r>
        <w:rPr>
          <w:rFonts w:eastAsia="Times New Roman Cyr" w:cs="Times New Roman Cyr" w:ascii="Times New Roman Cyr" w:hAnsi="Times New Roman Cyr"/>
          <w:b/>
          <w:bCs/>
        </w:rPr>
        <w:t>Я тот, который гудит в небесах</w:t>
      </w:r>
      <w:r>
        <w:rPr>
          <w:b/>
          <w:bCs/>
          <w:lang w:val="en-US"/>
        </w:rPr>
        <w:t xml:space="preserve">» </w:t>
      </w:r>
      <w:r>
        <w:rPr>
          <w:rFonts w:eastAsia="Times New Roman Cyr" w:cs="Times New Roman Cyr" w:ascii="Times New Roman Cyr" w:hAnsi="Times New Roman Cyr"/>
          <w:lang w:val="en-US"/>
        </w:rPr>
        <w:t>и</w:t>
      </w:r>
      <w:r>
        <w:rPr>
          <w:b/>
          <w:bCs/>
        </w:rPr>
        <w:t xml:space="preserve"> </w:t>
      </w:r>
      <w:r>
        <w:rPr>
          <w:b/>
          <w:bCs/>
          <w:lang w:val="en-US"/>
        </w:rPr>
        <w:t>«</w:t>
      </w:r>
      <w:r>
        <w:rPr>
          <w:rFonts w:eastAsia="Times New Roman Cyr" w:cs="Times New Roman Cyr" w:ascii="Times New Roman Cyr" w:hAnsi="Times New Roman Cyr"/>
          <w:b/>
          <w:bCs/>
        </w:rPr>
        <w:t>Я тот, который кружит над кустом</w:t>
      </w:r>
      <w:r>
        <w:rPr>
          <w:b/>
          <w:bCs/>
          <w:lang w:val="en-US"/>
        </w:rPr>
        <w:t>».</w:t>
      </w:r>
    </w:p>
    <w:p>
      <w:pPr>
        <w:pStyle w:val="Main"/>
        <w:rPr/>
      </w:pPr>
      <w:r>
        <w:rPr>
          <w:rFonts w:eastAsia="Times New Roman Cyr" w:cs="Times New Roman Cyr" w:ascii="Times New Roman Cyr" w:hAnsi="Times New Roman Cyr"/>
        </w:rPr>
        <w:t xml:space="preserve">Вернувшись на облюбованное место, мы искупались, определили место для бани и притащили туда найденные камни. Затем мы взялись за установку палаток, которая была прервана визитом лазутчика из дачного поселка. Энергичная пожилая женщина возмущенно воскликнула: </w:t>
      </w:r>
      <w:r>
        <w:rPr>
          <w:lang w:val="en-US"/>
        </w:rPr>
        <w:t>«</w:t>
      </w:r>
      <w:r>
        <w:rPr>
          <w:rFonts w:eastAsia="Times New Roman Cyr" w:cs="Times New Roman Cyr" w:ascii="Times New Roman Cyr" w:hAnsi="Times New Roman Cyr"/>
        </w:rPr>
        <w:t>Это ваш ребенок дразнил мою собаку, бросая в нее шишки?</w:t>
      </w:r>
      <w:r>
        <w:rPr>
          <w:lang w:val="en-US"/>
        </w:rPr>
        <w:t>»</w:t>
      </w:r>
      <w:r>
        <w:rPr>
          <w:rFonts w:eastAsia="Times New Roman Cyr" w:cs="Times New Roman Cyr" w:ascii="Times New Roman Cyr" w:hAnsi="Times New Roman Cyr"/>
        </w:rPr>
        <w:t xml:space="preserve"> Несомненно, это были проделки Никиты. Мы заверили ее, что примем соответствующие меры, но как выяснилось, настоящее задание разведчика было другим. Женщина, заглядывая нам в глаза, озабоченно поведа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ыбрали крайне неудачное место: в этих кустах водится много слепней и комаров, мои собаки громким лаем будут мешать вам спать, а на выходные к нам приезжают шумные компании друзей и родственни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это мы, догадываясь об истинной цели ее посещения, с улыбкой сделали даме галантное ПВБ:</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ры нас не страшат, а когда мы ляжем спать, и собаки, и шумные компании уже будут видеть двадцать седьмой со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е ожидавший такой наглости лазутчик занервничал и выдал цель своего визи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щите лучше другое место! Здесь вы будете нам мешать и раздражать моих собак.</w:t>
      </w:r>
    </w:p>
    <w:p>
      <w:pPr>
        <w:pStyle w:val="Main"/>
        <w:rPr>
          <w:lang w:val="en-US"/>
        </w:rPr>
      </w:pPr>
      <w:r>
        <w:rPr>
          <w:rFonts w:eastAsia="Times New Roman Cyr" w:cs="Times New Roman Cyr" w:ascii="Times New Roman Cyr" w:hAnsi="Times New Roman Cyr"/>
        </w:rPr>
        <w:t>Пока дама говорила, мы мысленно гудели</w:t>
      </w:r>
      <w:r>
        <w:rPr>
          <w:lang w:val="en-US"/>
        </w:rPr>
        <w:t xml:space="preserve"> </w:t>
      </w:r>
      <w:r>
        <w:rPr>
          <w:rFonts w:eastAsia="Times New Roman Cyr" w:cs="Times New Roman Cyr" w:ascii="Times New Roman Cyr" w:hAnsi="Times New Roman Cyr"/>
        </w:rPr>
        <w:t>в небесах и кружили над кустом, а когда она закончила – пообещали подружиться с собаками. Разведчику пришлось отправиться восвояси несолоно хлебавши.</w:t>
      </w:r>
    </w:p>
    <w:p>
      <w:pPr>
        <w:pStyle w:val="Main"/>
        <w:rPr/>
      </w:pPr>
      <w:r>
        <w:rPr>
          <w:rFonts w:eastAsia="Times New Roman Cyr" w:cs="Times New Roman Cyr" w:ascii="Times New Roman Cyr" w:hAnsi="Times New Roman Cyr"/>
        </w:rPr>
        <w:t xml:space="preserve">Сварганив на скорую руку чайку с бутербродами, мы отправились за дровами. Посетовав на бестолковость организаторов слета, выбравших столь неудачное место, мы стали старательно </w:t>
      </w:r>
      <w:r>
        <w:rPr>
          <w:lang w:val="en-US"/>
        </w:rPr>
        <w:t>«</w:t>
      </w:r>
      <w:r>
        <w:rPr>
          <w:rFonts w:eastAsia="Times New Roman Cyr" w:cs="Times New Roman Cyr" w:ascii="Times New Roman Cyr" w:hAnsi="Times New Roman Cyr"/>
        </w:rPr>
        <w:t>долбить дерево</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извивать ветки</w:t>
      </w:r>
      <w:r>
        <w:rPr>
          <w:lang w:val="en-US"/>
        </w:rPr>
        <w:t>»</w:t>
      </w:r>
      <w:r>
        <w:rPr>
          <w:rFonts w:eastAsia="Times New Roman Cyr" w:cs="Times New Roman Cyr" w:ascii="Times New Roman Cyr" w:hAnsi="Times New Roman Cyr"/>
        </w:rPr>
        <w:t>. Углубляясь все дальше, но так и не найдя ни одного «банного» камня, мы, наконец, добрели до мест, нетронутых дачниками – повсюду стояли сухие сосны средней величины, которых хватило бы на добрую сотню бань. «Иначе и быть не могло, как это волшебники останутся без бани!» – подумали мы. Рьяно взявшись за дело, мы совершили несколько рейсов и обеспечили себя дровами на полслета, притащив около дюжины хороших сосенок. Перетаскивая напиленные бревна, мы встретили старого знакомого, который помог разыскать недостающие камни. Он показал землянку, сохранившуюся со времен войны, и в ней оказалось четыре увесистых «буль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мы поняли, что переусердствовали в банных заботах, – все тело ныло. Особенно давали о себе знать плечи, натруженные тяжелыми рюкзаками и сосновыми бревнами. Но все было забыто, когда распахнулся полог бани, и мы блаженно расслабились около раскаленных камней – ведь этого мгновения мы ждали целый год.</w:t>
      </w:r>
    </w:p>
    <w:p>
      <w:pPr>
        <w:pStyle w:val="Main"/>
        <w:rPr/>
      </w:pPr>
      <w:r>
        <w:rPr>
          <w:rFonts w:eastAsia="Times New Roman Cyr" w:cs="Times New Roman Cyr" w:ascii="Times New Roman Cyr" w:hAnsi="Times New Roman Cyr"/>
        </w:rPr>
        <w:t xml:space="preserve">Подкрепившись после баньки, мы отправились на танцы. Так как наш путь пролегал мимо «хутора», мы, едва завидев грандиозную поленницу, пропечатали «дачные» имена. Результаты не замедлили сказаться – дачников не было видно, а овчарка мирно спала, развалясь на песке, причем к ее передней лапе прилепилась шишка. Картина была очень гармоничной (отражавшей наше состояние после бани), и мы включили столь очевидный сигнал поддержки в новую формулу переименования: </w:t>
      </w:r>
      <w:r>
        <w:rPr>
          <w:rFonts w:eastAsia="Times New Roman Cyr" w:cs="Times New Roman Cyr" w:ascii="Times New Roman Cyr" w:hAnsi="Times New Roman Cyr"/>
          <w:b/>
          <w:bCs/>
        </w:rPr>
        <w:t>«Я тот, который валяется с шишкой в лапе».</w:t>
      </w:r>
    </w:p>
    <w:p>
      <w:pPr>
        <w:pStyle w:val="Main"/>
        <w:rPr/>
      </w:pPr>
      <w:r>
        <w:rPr>
          <w:rFonts w:eastAsia="Times New Roman Cyr" w:cs="Times New Roman Cyr" w:ascii="Times New Roman Cyr" w:hAnsi="Times New Roman Cyr"/>
        </w:rPr>
        <w:t xml:space="preserve">Возвращаясь после танцев и вразвалочку проходя мимо «дачников», мы услышали недовольное бурчание хозяйки овчарки: «Ходят тут всякие, еле-еле ноги передвигают – только собак дразнят». Мы задались вопросом: «Какими словами выразила бы свое недовольство хозяйка, если бы мы прошли мимо нее быстрым шагом?» и дружно пропечатали: </w:t>
      </w:r>
      <w:r>
        <w:rPr>
          <w:rFonts w:eastAsia="Times New Roman Cyr" w:cs="Times New Roman Cyr" w:ascii="Times New Roman Cyr" w:hAnsi="Times New Roman Cyr"/>
          <w:b/>
          <w:bCs/>
        </w:rPr>
        <w:t>«Я тот, который валяется с шишкой в лап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на следующий день мы шествовали мимо дачного поселка, овчарка, свободно разгуливающая по поляне, подбежала к нам и облизала руки Никиты, а ее хозяйка демонстративно отвернулась. Тем самым был «подписан» договор о мирном сосуществован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15" w:name="__RefHeading___Toc3782993"/>
      <w:bookmarkEnd w:id="115"/>
      <w:r>
        <w:rPr>
          <w:rFonts w:eastAsia="Times New Roman Cyr" w:cs="Times New Roman Cyr" w:ascii="Times New Roman Cyr" w:hAnsi="Times New Roman Cyr"/>
        </w:rPr>
        <w:t>ПРИЕЗД АНДРЮХ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риехал директор бани – Андрюха. Мы встретили его, прогуливаясь вокруг центральной поляны. Поначалу мы даже не узнали его, так как образ Андрюхи на слете ассоциировался с полинявшим костюмом из оранжевого парашютного шелка, а в этот раз он прибыл в шортах, камуфлированной куртке, кепке и в модных солнцезащитных очках. Мы объяснили ему, как найти симоронскую стоянку, а сами продолжили осмотр лагеря, приветствуя старых знакомых.</w:t>
      </w:r>
    </w:p>
    <w:p>
      <w:pPr>
        <w:pStyle w:val="Main"/>
        <w:rPr/>
      </w:pPr>
      <w:r>
        <w:rPr>
          <w:rFonts w:eastAsia="Times New Roman Cyr" w:cs="Times New Roman Cyr" w:ascii="Times New Roman Cyr" w:hAnsi="Times New Roman Cyr"/>
        </w:rPr>
        <w:t>Каждый год Андрюха чем-то поражал нас на слете. Обычно его творчество с особой силой проявлялось в усовершенствовании конструкции бани. Так, однажды Андрюха приволок на слет толстые прутья арматуры, весившие около пяти килограмм, протащив их в тяжелом рюкзаке 10 километров по тридцатиградусной жаре. Он задумал для увеличения температуры камней подогревать их еще и снизу. Была вырыта яма, края которой изобретатель выложил камнями и соорудил на них решетку из прутьев, служившую фундаментом для турика. Под решетку подкладывались дрова, обеспечивавшие прогрев камней снизу. Конструкция оказалась малоэффективной, и симоронцы с облегчением вздохнули – им не придется возить с собой железяки</w:t>
      </w:r>
      <w:r>
        <w:rPr>
          <w:rStyle w:val="FootnoteAnchor"/>
          <w:rFonts w:eastAsia="Times New Roman Cyr" w:cs="Times New Roman Cyr" w:ascii="Times New Roman Cyr" w:hAnsi="Times New Roman Cyr"/>
        </w:rPr>
        <w:footnoteReference w:customMarkFollows="1" w:id="26"/>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другой раз Андрюху сразила землянка, которую сделали на слете два умельца. Вместо того чтобы тащить на слет палатку, они вырыли глубокую траншею, сверху положили колья, накрыли лапником, затем положили полиэтилен и присыпали дерном. Посетив эту постройку, Андрюха навсегда потерял покой – им завладела навязчивая идея – построить баню-землянку. Идея пока не реализована, но каждый год обрастает дополнительными детал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ко частенько Андрюхины рацпредложения отличались толковостью. Апофеозом его творчества явился банный чехол в виде палатки без дна, сшитый из парашютной ткани. Чехол выполнял две функции: обеспечивал дополнительную теплоизоляцию и предохранял от спекания слои полиэтилена. Нововведение оказалось весьма удачным: усидеть в бане больше двух минут было невозможно и приходилось открывать дверь, чтобы выпустить лишний жа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т раз творческий порыв Андрюхи воплотился в надпись «ПВБ!», выполненную водостойкой тушью на полоске светлой ткани. Когда мы вернулись с прогулки, родной лозунг красовался над узким проходом среди густых зарослей, ведущим на симоронскую стоянку. Сам художник размеренно покачивался в привезенном им гамаке. Кивнув в сторону сосновых бревен, директор бани одобрительно крякнул: «Вижу, время даром не теряли». Затем он поведал, что в поезде «Москва – Санкт-Петербург» его среди ночи разбудили громкие голоса. Выяснилось, что на Октябрьской железной дороге произошла авария, движение поездов было прекращено, и пассажиры бурно обсуждали, что делать даль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ятельный характер Андрюхи просто не позволял ему сидеть и ждать, пока возобновится движение поездов. Будучи бывалым туристом, покорившим горные вершины, сплавлявшимся по бурным рекам, прошедшим тайгу, тундру, пустыню, Андрюха выбирался из самых глухих мест бывшего СССР. Привычка идти непроторенной тропой зачастую подталкивала его на поиск обходных путей, даже когда был очевидный прямой маршрут. Складывалось впечатление, что Андрюха нарочно «отменял» электрички или автобусы, чтобы добраться необычным способом. Как правило, встреча с Андрюхой на слете начиналась со взволнованного рассказа о том, какие препятствия возникли на его пути и как изобретательно он их преодоле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 примеру, большинство участников добирается на яхромский слет сначала на электричке, потом штурмует местный автобус, и, наконец, нужно пройти три километра пешком. Однажды Андрюха прикатил на слет на велосипеде и гордо рассказал, что не зависел от расписания автобусов и не тащил тяжелый рюкзак. Андрюхе необходимо было съездить в Москву, чтобы закрыть бюллетень, и он рассчитывал, что велосипед облегчит эту поездку. Из Москвы он вернулся изрядно поцарапанный, с глубокими ссадинами на боку и правой руке, и незамедлительно был переименова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Жадно глотанув фруктового чая прямо из котелка, Андрюха, держась за сердце, хриплым голосом поведал о своих приключениях. Поездка в Москву началась с немыслимой гонки на велосипеде, так как утром Андрюха проспал и на электричку явно опаздывал. Когда он, как ураган, влетел в деревню, сзади послышался грохот электрички. До платформы оставалось 500 метров по непролазной грязи, в объезд огородов. Отчаявшийся гонщик прокричал во все горло: «Степаныч, помоги!» И тотчас узрел сухую тропинку меж огородов, напрямик ведущую к платформе. В последний момент Андрюха успел запрыгнуть в двери электропоезда и к назначенному часу прибыл в поликлинику.</w:t>
      </w:r>
    </w:p>
    <w:p>
      <w:pPr>
        <w:pStyle w:val="Main"/>
        <w:rPr/>
      </w:pPr>
      <w:r>
        <w:rPr>
          <w:rFonts w:eastAsia="Times New Roman Cyr" w:cs="Times New Roman Cyr" w:ascii="Times New Roman Cyr" w:hAnsi="Times New Roman Cyr"/>
        </w:rPr>
        <w:t>Предыдущий анализ крови показал наличие воспалительного процесса в организме директора бани. А на этот раз кровь была идеальная по всем показателям. Ошарашенной врачихе оставалось лишь развести руками и закрыть бюллетень. Пребывая в эйфории, Андрюха на следующий день отправился на слет и по дороге вновь попал в переплет</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го несчастья начались с того, что отменили последнюю перед перерывом дальнюю электричку. Читатель, возможно, уже догадался, что Андрюха не стал ждать четыре часа на вокзале. Не обратив на препятствие никакого внимания, он ринулся в прорыв. Проехав на электричке двадцать километров до промежуточного пункта и выбрав замысловатый маршрут через деревни с забавными названиями: Кузяево, Свистуха, Шустриково, Андрей намеревался преодолеть оставшиеся сорок километров на велосипед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 быстрой езды по загазованному шоссе у него «зажгло» легкие, а затем заболело сердце. В конце Андрюха рискнул съехать с крутой горы и, не справившись с управлением, совершил полет через рул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дти в себя он смог лишь вечером, после жаркой баньки, когда, блаженно потягиваясь, произнес: «Слушайте-ка, а я – в глубоком нуле!»</w:t>
      </w:r>
      <w:bookmarkStart w:id="116" w:name="f2"/>
      <w:bookmarkEnd w:id="116"/>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Такие ассоциации вызвал у нас рассказ директора бани о том, как он добирался кружным маршрутом на попутках, местных автобусах, электричках и, наконец, очутился в гамаке. Оказалось, что мы успели проскочить Бологое за полчаса до аварии. Мы переименовали Андрея, как только он начал свой рассказ, причем выяснилось, что мы все дали ему одинаковое имя: </w:t>
      </w:r>
      <w:r>
        <w:rPr>
          <w:rFonts w:eastAsia="Times New Roman Cyr" w:cs="Times New Roman Cyr" w:ascii="Times New Roman Cyr" w:hAnsi="Times New Roman Cyr"/>
          <w:b/>
          <w:bCs/>
        </w:rPr>
        <w:t>«Я тот, который выглядывает из шорт»</w:t>
      </w:r>
      <w:r>
        <w:rPr>
          <w:rFonts w:eastAsia="Times New Roman Cyr" w:cs="Times New Roman Cyr" w:ascii="Times New Roman Cyr" w:hAnsi="Times New Roman Cyr"/>
        </w:rPr>
        <w:t>. К тому времени он покинул гамак и примостился на бревнышке напротив нас. Он сидел, широко раздвинув ноги, а из рваных шорт выглядывал предмет, по которому можно было определить принадлежность Андрюхи к мужскому пол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17" w:name="__RefHeading___Toc3782994"/>
      <w:bookmarkEnd w:id="117"/>
      <w:r>
        <w:rPr>
          <w:rFonts w:eastAsia="Times New Roman Cyr" w:cs="Times New Roman Cyr" w:ascii="Times New Roman Cyr" w:hAnsi="Times New Roman Cyr"/>
        </w:rPr>
        <w:t>ПОХОД ЗА КАМН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обед мы сварили рисовую кашу с изюмом, курагой, сушеными бананами и инжиром. Тут к нам подошла Наталья, которая вчера парилась с нами. В руках у нее был увесистый камень. Надо сказать, что попариться в симоронской бане непросто – много желающих. На одном из слетов Андрюха попробовал поделиться опытом и провел семинар о том, как сделать баню. Семинар завершился провалом – народ пришел с полотенцами, в надежде попариться, а когда выяснилось, что для этого нужно натаскать камней и дров, то все разошлись. На многочисленные попытки проникнуть в баню симоронцы делали ПВБ. Для мужчин это звучало так: «Билет в баню стоит три средних сосенки и камень», а женщинам предлагалось принести три охапки хвороста или собрать трав для чая и сделать березовый веник.</w:t>
      </w:r>
    </w:p>
    <w:p>
      <w:pPr>
        <w:pStyle w:val="Main"/>
        <w:rPr/>
      </w:pPr>
      <w:r>
        <w:rPr>
          <w:rFonts w:eastAsia="Times New Roman Cyr" w:cs="Times New Roman Cyr" w:ascii="Times New Roman Cyr" w:hAnsi="Times New Roman Cyr"/>
        </w:rPr>
        <w:t>Наталья с лихвой «оплатила» билет еще вчера, и мы удивились, увидев ее с камнем. По жажде деятельности Наталью можно сравнить с Андрюхой – она не могла усидеть на месте и обошла округу в поисках камней. Поиски увенчались триумфом – она нашла богатое месторождение камней. Приятный сюрприз был результатом переименования, ведь мы периодически «долбили дерево и извивали ветки»</w:t>
      </w:r>
      <w:r>
        <w:rPr>
          <w:rStyle w:val="FootnoteAnchor"/>
          <w:rFonts w:eastAsia="Times New Roman Cyr" w:cs="Times New Roman Cyr" w:ascii="Times New Roman Cyr" w:hAnsi="Times New Roman Cyr"/>
        </w:rPr>
        <w:footnoteReference w:customMarkFollows="1" w:id="27"/>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обеда мы отправились осваивать месторождение. Андрюха и здесь остался верен себе – взял самый тяжелый камень, который с трудом поместился в рюкзак</w:t>
      </w:r>
      <w:bookmarkStart w:id="118" w:name="f3"/>
      <w:bookmarkEnd w:id="118"/>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руппа носильщиков камней растянулась на несколько десятков метров, а замыкал шествие Папа. Тут его и настигла Марианна, бросившаяся к нему через поляну. Шагая с Папой в ногу, она попыталась осуществить захва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а, у вас есть сейчас врем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вы не видите, что я качу тяжелый каме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я тогда найду вас позж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те.</w:t>
      </w:r>
    </w:p>
    <w:p>
      <w:pPr>
        <w:pStyle w:val="Main"/>
        <w:rPr/>
      </w:pPr>
      <w:r>
        <w:rPr>
          <w:rFonts w:eastAsia="Times New Roman Cyr" w:cs="Times New Roman Cyr" w:ascii="Times New Roman Cyr" w:hAnsi="Times New Roman Cyr"/>
        </w:rPr>
        <w:t xml:space="preserve">Папа был доволен собой – одной фразой он применил ПВБ и переименовался в </w:t>
      </w:r>
      <w:r>
        <w:rPr>
          <w:rFonts w:eastAsia="Times New Roman Cyr" w:cs="Times New Roman Cyr" w:ascii="Times New Roman Cyr" w:hAnsi="Times New Roman Cyr"/>
          <w:b/>
          <w:bCs/>
        </w:rPr>
        <w:t>«того, который катит камень»</w:t>
      </w:r>
      <w:r>
        <w:rPr>
          <w:rFonts w:eastAsia="Times New Roman Cyr" w:cs="Times New Roman Cyr" w:ascii="Times New Roman Cyr" w:hAnsi="Times New Roman Cyr"/>
        </w:rPr>
        <w:t>. А сделал он это, потому что хорошо знал Марианну. На позапрошлом слете после одного из симоронских семинаров она «насела» на Бороду с кучей проблем, и тот с ней работал несколько раз. Но на этом Марианна не успокоилась и, встречая Бороду, каждый раз норовила «подсунуть» те же самые проблемы, не прислушиваясь к его речам. Ее непрекращающиеся попытки привлечь к этому Папу наталкивались на неизменное ПВБ: «Борода лучше разбирается в ваших проблемах, чем я». В прошлом году, едва завидев Марианну, симоронцы дружно переименовались. Однако ее натиск был столь сокрушителен, что пришлось ей посвятить часа полтора, причем даже Папа не отверте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Папа прикатил-таки свой камень на симоронскую стоянку, то не преминул поделиться с Бородой радостной вестью. Симоронцы при виде Марианны или ее палатки мысленно катали камни, и до конца слета Марианна к ним так и не «прицепилась». Справедливости ради надо заметить, что некоторые проблемы Марианны неожиданно разрешили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19" w:name="__RefHeading___Toc3782995"/>
      <w:bookmarkEnd w:id="119"/>
      <w:r>
        <w:rPr>
          <w:rFonts w:eastAsia="Times New Roman Cyr" w:cs="Times New Roman Cyr" w:ascii="Times New Roman Cyr" w:hAnsi="Times New Roman Cyr"/>
        </w:rPr>
        <w:t>СДАЕМ БУЛЫЖНИКИ В АРЕН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анним воскресным утром Папа отправился на утреннее омовение и обнаружил, что каменная пирамида турика лишилась своей верхушки. Тут же Папа увидел стоявшую поблизости машину и палатку, рядом с которой был сложен основательный очаг из «родных» камн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елководье тянулось довольно далеко, и пока дойдешь до места, достаточно глубокого для ныряния, ноги начинало сводить от холода. Поэтому Папа обычно три раза отжимался от дна рядом с берегом. Заметим, что участники питерского слета традиционно купаются обнаженными, и симоронцы строго соблюдают этикет</w:t>
      </w:r>
      <w:r>
        <w:rPr>
          <w:rStyle w:val="FootnoteAnchor"/>
          <w:rFonts w:eastAsia="Times New Roman Cyr" w:cs="Times New Roman Cyr" w:ascii="Times New Roman Cyr" w:hAnsi="Times New Roman Cyr"/>
        </w:rPr>
        <w:footnoteReference w:customMarkFollows="1" w:id="28"/>
        <w:t>*</w:t>
      </w:r>
      <w:r>
        <w:rPr>
          <w:rFonts w:eastAsia="Times New Roman Cyr" w:cs="Times New Roman Cyr" w:ascii="Times New Roman Cyr" w:hAnsi="Times New Roman Cyr"/>
        </w:rPr>
        <w:t>. Когда Папа вышел из воды, его неожиданно окликнул усатый толстячок в плавках, появившийся из палат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мужик, купайся в плавках – у нас женщи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время вспомнив, что перед ним его собственная проекция, Папа решил не обострять ситуацию. Качать права, доказывая, что мы первыми заняли это место, или возмущаться воровством камней – означало вступить в переговоры с препятствием. Папа сделал якательный перево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его это я голый купаюсь, себя смущаю. Может мне неприятно смотреть на то, что болтается у меня между ног. Вообще-то мне любопытно за собой подглядывать, но я делаю вид, что меня интересуют только большие сиськи.</w:t>
      </w:r>
    </w:p>
    <w:p>
      <w:pPr>
        <w:pStyle w:val="Main"/>
        <w:rPr/>
      </w:pPr>
      <w:r>
        <w:rPr>
          <w:rFonts w:eastAsia="Times New Roman Cyr" w:cs="Times New Roman Cyr" w:ascii="Times New Roman Cyr" w:hAnsi="Times New Roman Cyr"/>
        </w:rPr>
        <w:t xml:space="preserve">Вслух же Папа пообещал купаться в плавках. Порыв ветра донес аромат жарившегося мяса, Папа догадался, что на очаге готовится шашлык, и стал </w:t>
      </w:r>
      <w:r>
        <w:rPr>
          <w:rFonts w:eastAsia="Times New Roman Cyr" w:cs="Times New Roman Cyr" w:ascii="Times New Roman Cyr" w:hAnsi="Times New Roman Cyr"/>
          <w:b/>
          <w:bCs/>
        </w:rPr>
        <w:t>«тем, который жарит шашлык»</w:t>
      </w:r>
      <w:bookmarkStart w:id="120" w:name="f4"/>
      <w:bookmarkEnd w:id="120"/>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орода пошел купаться уже в плавках, мысленно поливая дымящийся шашлык сухим вином. Его взору открылась картина, вызывающая умиление – толстячок, нежно прижимая к груди спаниеля, нес его на глубину. Аккуратно положив собаку на воду, усатый гражданин стал с ней играть – бросать маленький резиновый мячик. Они шумно возились в воде, довольные друг друг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ный переменами на внешнем экране, Борода выждал момент, когда толстячок пошел греться к костру. Почесывая бороду, он отправился на переговоры. Мужик встретил его приветли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 вас камни позаимствовали. Не беспокойтесь – мы после обеда уезжа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пару часов спустя Андрюха отправился за водой для чая, к нему подошел толстячок и, протянув две полиэтиленовые бутылки с водой, сказ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им за камни – вот вам питерская водичка! У нас остались дровишки, надеюсь, они вам тоже пригодя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ровишек» оказалось три средних сосенки и большая ветвистая елка.</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21" w:name="__RefHeading___Toc3782996"/>
      <w:bookmarkEnd w:id="121"/>
      <w:r>
        <w:rPr>
          <w:rFonts w:eastAsia="Times New Roman Cyr" w:cs="Times New Roman Cyr" w:ascii="Times New Roman Cyr" w:hAnsi="Times New Roman Cyr"/>
        </w:rPr>
        <w:t>СИМОРОНСКИЙ СЕМИНА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Когда благодаря применению духовных или психологических практик</w:t>
      </w:r>
      <w:r>
        <w:rPr/>
        <w:t xml:space="preserve"> </w:t>
      </w:r>
      <w:r>
        <w:rPr>
          <w:rFonts w:eastAsia="Times New Roman Cyr" w:cs="Times New Roman Cyr" w:ascii="Times New Roman Cyr" w:hAnsi="Times New Roman Cyr"/>
        </w:rPr>
        <w:t>человек достигает успехов, то у него частенько появляется желание поделиться знаниями. Не избежали этого и мы, и симоронские семинары стали так же привычны на слете, как духовные танцы или индейские типи. Правда, теперь мы проводим семинары либо по многочисленным заявкам, либо от ску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этот раз мы познакомили слушателей с переименованием. Те, кто проводят семинары по эзотерике или психологии, нередко сталкиваются с «провокаторами», которые пытаются сорвать семинар. Такой провокатор, Вася, появился и на нашем семинаре – седой мужчинка средних лет с реденькой козлиной бородкой, замаскировавшийся среди маленьких сосенок за нашими спинами. Когда он впервые показался на центральной поляне слета, то вез на двухколесной тележке, так любимой россиянами, рюкзак, размеры которого внушали благоговейный ужас.</w:t>
      </w:r>
    </w:p>
    <w:p>
      <w:pPr>
        <w:pStyle w:val="Main"/>
        <w:rPr/>
      </w:pPr>
      <w:r>
        <w:rPr>
          <w:rFonts w:eastAsia="Times New Roman Cyr" w:cs="Times New Roman Cyr" w:ascii="Times New Roman Cyr" w:hAnsi="Times New Roman Cyr"/>
        </w:rPr>
        <w:t xml:space="preserve">В середине семинара он неожиданно встал со складного стульчика и с негодованием заявил, что Симорон – это идолопоклонство. Мы попросили Васю разъяснить, почему он так считает, а сами стали мысленно пропечатывать имя: </w:t>
      </w:r>
      <w:r>
        <w:rPr>
          <w:rFonts w:eastAsia="Times New Roman Cyr" w:cs="Times New Roman Cyr" w:ascii="Times New Roman Cyr" w:hAnsi="Times New Roman Cyr"/>
          <w:b/>
          <w:bCs/>
        </w:rPr>
        <w:t>«Я тот, который везет рюкзак на колесах»</w:t>
      </w:r>
      <w:r>
        <w:rPr>
          <w:rFonts w:eastAsia="Times New Roman Cyr" w:cs="Times New Roman Cyr" w:ascii="Times New Roman Cyr" w:hAnsi="Times New Roman Cyr"/>
        </w:rPr>
        <w:t>. Он проигнорировал наш вопрос и произнес длинную тираду, в которой несколько раз повторялись слова «понимание» и «взаимоуважение». Мы предложили слушателям переименовать «захватчика», и со всех сторон посыпались забавные имена. Это только подлило масло в огонь, и Вася воззвал к публике: «Да они просто насмехаются над нами!» Его заявление потонуло в дружном хохот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конец Вася, чтобы развенчать идолопоклонников, прибег к беспроигрышному, на его взгляд, хо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шлом слете мне подарили плетеный из бисера талисман, который я целый год носил на груди. А сегодня пошел купаться, снял талисман и забыл о нем. Потом вернулся и долго искал его, но – безрезультатно. Если вы такие волшебники, как говорите, то найдите мой талисман.</w:t>
      </w:r>
    </w:p>
    <w:p>
      <w:pPr>
        <w:pStyle w:val="Main"/>
        <w:rPr/>
      </w:pPr>
      <w:r>
        <w:rPr>
          <w:rFonts w:eastAsia="Times New Roman Cyr" w:cs="Times New Roman Cyr" w:ascii="Times New Roman Cyr" w:hAnsi="Times New Roman Cyr"/>
        </w:rPr>
        <w:t xml:space="preserve">Андрюха посоветовал Васе для нахождения талисмана повторять имя: </w:t>
      </w:r>
      <w:r>
        <w:rPr>
          <w:rFonts w:eastAsia="Times New Roman Cyr" w:cs="Times New Roman Cyr" w:ascii="Times New Roman Cyr" w:hAnsi="Times New Roman Cyr"/>
          <w:b/>
          <w:bCs/>
        </w:rPr>
        <w:t>«Крылатик над плешинкой»</w:t>
      </w:r>
      <w:r>
        <w:rPr>
          <w:rFonts w:eastAsia="Times New Roman Cyr" w:cs="Times New Roman Cyr" w:ascii="Times New Roman Cyr" w:hAnsi="Times New Roman Cyr"/>
        </w:rPr>
        <w:t>. На что Вася голосом драматического актера заяв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вы даете гарантии, что если я буду повторять эту белиберду, то талисман найд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арантируем, что если вы ни разу не вспомните о талисмане, то он найдется.</w:t>
      </w:r>
    </w:p>
    <w:p>
      <w:pPr>
        <w:pStyle w:val="Main"/>
        <w:rPr/>
      </w:pPr>
      <w:r>
        <w:rPr>
          <w:rFonts w:eastAsia="Times New Roman Cyr" w:cs="Times New Roman Cyr" w:ascii="Times New Roman Cyr" w:hAnsi="Times New Roman Cyr"/>
        </w:rPr>
        <w:t xml:space="preserve">Все опять дружно захохотали. Вася не унимался, и мы предложили аудитории хором повторять имя: </w:t>
      </w:r>
      <w:r>
        <w:rPr>
          <w:rFonts w:eastAsia="Times New Roman Cyr" w:cs="Times New Roman Cyr" w:ascii="Times New Roman Cyr" w:hAnsi="Times New Roman Cyr"/>
          <w:b/>
          <w:bCs/>
        </w:rPr>
        <w:t>«Я тот, который понимает и взаимоуважает Васю»</w:t>
      </w:r>
      <w:r>
        <w:rPr>
          <w:rFonts w:eastAsia="Times New Roman Cyr" w:cs="Times New Roman Cyr" w:ascii="Times New Roman Cyr" w:hAnsi="Times New Roman Cyr"/>
        </w:rPr>
        <w:t>. Предложение было с энтузиазмом принято, и на каждую Васину фразу следовало громогласное взаимоуважение. В конце концов, удовлетворенный Вася, вынудивший идолопоклонников выразить ему понимание, с видом триумфатора покинул «трибуну», прихватив складной стульчик.</w:t>
      </w:r>
    </w:p>
    <w:p>
      <w:pPr>
        <w:pStyle w:val="Main"/>
        <w:rPr/>
      </w:pPr>
      <w:r>
        <w:rPr>
          <w:rFonts w:eastAsia="Times New Roman Cyr" w:cs="Times New Roman Cyr" w:ascii="Times New Roman Cyr" w:hAnsi="Times New Roman Cyr"/>
        </w:rPr>
        <w:t xml:space="preserve">К этому времени количество участников семинара заметно прибавилось. Люди стали выходить в круг, повествуя о своих проблемах, а аудитория подбирала им симоронские имена. Одной из первых вышла миловидная девушка и сообщила, что два дня назад у ее подруги пропала кошка. Кто-то предложил имя: </w:t>
      </w:r>
      <w:r>
        <w:rPr>
          <w:rFonts w:eastAsia="Times New Roman Cyr" w:cs="Times New Roman Cyr" w:ascii="Times New Roman Cyr" w:hAnsi="Times New Roman Cyr"/>
          <w:b/>
          <w:bCs/>
        </w:rPr>
        <w:t>«Я та, которая роет ямкой шишку»</w:t>
      </w:r>
      <w:r>
        <w:rPr>
          <w:rFonts w:eastAsia="Times New Roman Cyr" w:cs="Times New Roman Cyr" w:ascii="Times New Roman Cyr" w:hAnsi="Times New Roman Cyr"/>
        </w:rPr>
        <w:t>, потом вдруг понял, что оговорился, и поправился: «Я та, которая роет шишкой ямку», но всем понравилось первое имя. Девушка стала ходить вокруг собравшихся и повторять, что роет ямкой шишку. Внезапно длинноволосый парень в тельняшке воскликнул: «Это не ваша кошка гуляет?» Все обернулись в направлении, указанном парнем, а девушка со всех ног бросилась к животному. Через минуту она уже отчитывала гулену, взяв ее на руки.</w:t>
      </w:r>
      <w:bookmarkStart w:id="122" w:name="f5"/>
      <w:bookmarkEnd w:id="122"/>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оронцы подстроили! – раздался издевательский смешо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уверенно подтвердили мы между приступами хохота, – и возглас: «Симоронцы подстроили!» тоже мы подстроил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смех утих, вышла жгучая брюнет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только что потерялась сережка, и я подумала, что найти ее среди песка и сосновых иголок почти невозможно. Я собиралась заявить эту проблему после девушки с кошкой и сказала об этом знакомому. Он меня переименовал, и почти сразу соседка подала мне найденную сереж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уж точно симоронцы подстроили! – раздалось сразу несколько голос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 занавес мы объявили, что место, на котором проводился семинар, отныне является местом силы, а, следовательно, все шишки, находящиеся внутри «магического» круга – «заряжены» и помогут при решении многих проблем. После чего участники семинара бросились собирать чудодейственные шишки.</w:t>
      </w:r>
    </w:p>
    <w:p>
      <w:pPr>
        <w:pStyle w:val="Main"/>
        <w:rPr/>
      </w:pPr>
      <w:r>
        <w:rPr>
          <w:rFonts w:eastAsia="Times New Roman Cyr" w:cs="Times New Roman Cyr" w:ascii="Times New Roman Cyr" w:hAnsi="Times New Roman Cyr"/>
        </w:rPr>
        <w:t xml:space="preserve">Семинар завершился грандиозным парадом-алле. Все присутствующие, взявшись за руки, образовали круг. Каждый по очереди ходил внутри круга, повторяя свое новое имя, и мощный хор голосов эхом отзывался ему. Некоторые имена врезались в память: </w:t>
      </w:r>
      <w:r>
        <w:rPr>
          <w:rFonts w:eastAsia="Times New Roman Cyr" w:cs="Times New Roman Cyr" w:ascii="Times New Roman Cyr" w:hAnsi="Times New Roman Cyr"/>
          <w:b/>
          <w:bCs/>
        </w:rPr>
        <w:t>«Я та, которая</w:t>
      </w:r>
      <w:r>
        <w:rPr/>
        <w:t xml:space="preserve"> </w:t>
      </w:r>
      <w:r>
        <w:rPr>
          <w:rFonts w:eastAsia="Times New Roman Cyr" w:cs="Times New Roman Cyr" w:ascii="Times New Roman Cyr" w:hAnsi="Times New Roman Cyr"/>
          <w:b/>
          <w:bCs/>
        </w:rPr>
        <w:t>оклеивает стол рыбьей чешуей», «Я тот, который ловит ботинок охотничьим ружьем».</w:t>
      </w:r>
    </w:p>
    <w:p>
      <w:pPr>
        <w:pStyle w:val="Main"/>
        <w:rPr/>
      </w:pPr>
      <w:r>
        <w:rPr>
          <w:rFonts w:eastAsia="Times New Roman Cyr" w:cs="Times New Roman Cyr" w:ascii="Times New Roman Cyr" w:hAnsi="Times New Roman Cyr"/>
        </w:rPr>
        <w:t>После семинара подошел возбужденный Никита и воскликнул: «Оказывается, переименование намного проще, чем благодарение!»</w:t>
      </w:r>
      <w:r>
        <w:rPr>
          <w:rStyle w:val="FootnoteAnchor"/>
          <w:rFonts w:eastAsia="Times New Roman Cyr" w:cs="Times New Roman Cyr" w:ascii="Times New Roman Cyr" w:hAnsi="Times New Roman Cyr"/>
        </w:rPr>
        <w:footnoteReference w:customMarkFollows="1" w:id="29"/>
        <w:t>*</w:t>
      </w:r>
      <w:r>
        <w:rPr/>
        <w:t xml:space="preserve"> </w:t>
      </w:r>
      <w:r>
        <w:rPr>
          <w:rFonts w:eastAsia="Times New Roman Cyr" w:cs="Times New Roman Cyr" w:ascii="Times New Roman Cyr" w:hAnsi="Times New Roman Cyr"/>
        </w:rPr>
        <w:t>А вечером семилетний мальчик, Ваня</w:t>
      </w:r>
      <w:r>
        <w:rPr/>
        <w:t>,</w:t>
      </w:r>
      <w:r>
        <w:rPr>
          <w:rFonts w:eastAsia="Times New Roman Cyr" w:cs="Times New Roman Cyr" w:ascii="Times New Roman Cyr" w:hAnsi="Times New Roman Cyr"/>
        </w:rPr>
        <w:t xml:space="preserve"> рассказал, что потерял самодельные деревянные нунчаки. Он сам составил симоронское имя: </w:t>
      </w:r>
      <w:r>
        <w:rPr>
          <w:rFonts w:eastAsia="Times New Roman Cyr" w:cs="Times New Roman Cyr" w:ascii="Times New Roman Cyr" w:hAnsi="Times New Roman Cyr"/>
          <w:b/>
          <w:bCs/>
        </w:rPr>
        <w:t>«Я тот, который полощется на ветру»</w:t>
      </w:r>
      <w:r>
        <w:rPr>
          <w:rFonts w:eastAsia="Times New Roman Cyr" w:cs="Times New Roman Cyr" w:ascii="Times New Roman Cyr" w:hAnsi="Times New Roman Cyr"/>
        </w:rPr>
        <w:t>, увидев, как сильный ветер развевал разноцветные флажки на поляне</w:t>
      </w:r>
      <w:r>
        <w:rPr>
          <w:rStyle w:val="FootnoteCharacters"/>
          <w:rStyle w:val="FootnoteAnchor"/>
        </w:rPr>
        <w:footnoteReference w:customMarkFollows="1" w:id="30"/>
        <w:t>*</w:t>
      </w:r>
      <w:r>
        <w:rPr>
          <w:rStyle w:val="FootnoteCharacters"/>
        </w:rPr>
        <w:t>*</w:t>
      </w:r>
      <w:r>
        <w:rPr>
          <w:rFonts w:eastAsia="Times New Roman Cyr" w:cs="Times New Roman Cyr" w:ascii="Times New Roman Cyr" w:hAnsi="Times New Roman Cyr"/>
        </w:rPr>
        <w:t>. Когда мы в следующий раз увидели Ваню, размахивающего нунчаками, он небрежно обронил: «А Симорон-то работает».</w:t>
      </w:r>
    </w:p>
    <w:p>
      <w:pPr>
        <w:pStyle w:val="Main"/>
        <w:rPr/>
      </w:pPr>
      <w:r>
        <w:rPr>
          <w:rFonts w:eastAsia="Times New Roman Cyr" w:cs="Times New Roman Cyr" w:ascii="Times New Roman Cyr" w:hAnsi="Times New Roman Cyr"/>
        </w:rPr>
        <w:t>На другой день</w:t>
      </w:r>
      <w:r>
        <w:rPr/>
        <w:t xml:space="preserve"> </w:t>
      </w:r>
      <w:r>
        <w:rPr>
          <w:rFonts w:eastAsia="Times New Roman Cyr" w:cs="Times New Roman Cyr" w:ascii="Times New Roman Cyr" w:hAnsi="Times New Roman Cyr"/>
        </w:rPr>
        <w:t>нас встретил Вася</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талисман нашелся. Правда, я подключил три плана. Когда я увидел купающихся мальчишек, то меня осенило: если кто и найдет амулет, то только они. И я дал им задание – отыскать талисман. Бог помог мне, но я допускаю, что вина Симорона в этом тоже есть.</w:t>
      </w:r>
    </w:p>
    <w:p>
      <w:pPr>
        <w:pStyle w:val="Main"/>
        <w:rPr/>
      </w:pPr>
      <w:r>
        <w:rPr>
          <w:rFonts w:eastAsia="Times New Roman Cyr" w:cs="Times New Roman Cyr" w:ascii="Times New Roman Cyr" w:hAnsi="Times New Roman Cyr"/>
        </w:rPr>
        <w:t>После загадочной речи Вася гордо уселся на свой стульчик, а мы еще долго размышляли о третьем плане и вине Симорона. А в последний день слета</w:t>
      </w:r>
      <w:r>
        <w:rPr/>
        <w:t xml:space="preserve"> </w:t>
      </w:r>
      <w:r>
        <w:rPr>
          <w:rFonts w:eastAsia="Times New Roman Cyr" w:cs="Times New Roman Cyr" w:ascii="Times New Roman Cyr" w:hAnsi="Times New Roman Cyr"/>
        </w:rPr>
        <w:t>Вася трогательно заключил каждого из нас в объятия</w:t>
      </w:r>
      <w:r>
        <w:rPr/>
        <w:t>,</w:t>
      </w:r>
      <w:r>
        <w:rPr>
          <w:rFonts w:eastAsia="Times New Roman Cyr" w:cs="Times New Roman Cyr" w:ascii="Times New Roman Cyr" w:hAnsi="Times New Roman Cyr"/>
        </w:rPr>
        <w:t xml:space="preserve"> вручив по пятнадцатиграммовой шоколадке «Сказки Пушкина».</w:t>
      </w:r>
    </w:p>
    <w:p>
      <w:pPr>
        <w:pStyle w:val="Main"/>
        <w:rPr>
          <w:b/>
          <w:b/>
          <w:bCs/>
        </w:rPr>
      </w:pPr>
      <w:r>
        <w:rPr>
          <w:b/>
          <w:bCs/>
        </w:rPr>
      </w:r>
    </w:p>
    <w:p>
      <w:pPr>
        <w:pStyle w:val="Tit3"/>
        <w:rPr>
          <w:rFonts w:ascii="Times New Roman Cyr" w:hAnsi="Times New Roman Cyr" w:eastAsia="Times New Roman Cyr" w:cs="Times New Roman Cyr"/>
        </w:rPr>
      </w:pPr>
      <w:bookmarkStart w:id="123" w:name="__RefHeading___Toc3782997"/>
      <w:bookmarkEnd w:id="123"/>
      <w:r>
        <w:rPr>
          <w:rFonts w:eastAsia="Times New Roman Cyr" w:cs="Times New Roman Cyr" w:ascii="Times New Roman Cyr" w:hAnsi="Times New Roman Cyr"/>
        </w:rPr>
        <w:t>КАК НИКИТА «ВЫЗЫВАЛ» СОЛН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ервые пять дней слета стояла прекрасная солнечная погода. Но как-то утром Андрюха проснулся раньше всех и, выглянув из палатки, возвест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те-ка, Степанычи, все небо затянуто тучами – приближается атмосферный фронт. Пора уезжать – погоды больше не буд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Это заявление было встречено громогласным ПВБ. Через некоторое время Борода отправился купаться, и его внимание привлекли редкие круги на воде – начал накрапывать дожди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раем уха Борода услышал звонкие мальчишеские голоса. Как обычно, хлопчики из соседнего лагеря, где располагалась спортшкола айкидо, с энтузиазмом отчищали песком наружную поверхность огромного закопченного котла. Борода не переставал восторгаться, созерцая эту мистическую процедуру три раза в день, ведь свои котлы симоронисты мыли крайне редко, и то – изнутри: во-первых, они не едят мясных и рыбных консервов, а в основном – крупы, и во-вторых, прекрасной чисткой котелка (и тарелок) является приготовление риса, делающего стенки посуды гладкими и белоснежно-чисты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орода вообразил себя доном Хуаном, заставлявшим Карлоса для избавления от чувства собственной важности практиковать неделание – начищать котелок до зеркального блеска. Впрочем, изобретательность знаменитого нагваля не шла ни в какое сравнение с изощренностью сержанта Сулейманова, измывавшегося над «молодыми». Борода чуть не достиг просветления, когда, сразу после призыва, в наряде по столовой, ему за ночь пришлось начистить самодельным «ножом» ванну картошки. Нож представлял собой черенок алюминиевой ложки, тщательно заточенный Бородой об камень. Пикантность ситуации дополнялась тем, что каждое касание ванны или воды сопровождалось бодрящими ударами электрического тока – где-то пробивало проводку.</w:t>
      </w:r>
    </w:p>
    <w:p>
      <w:pPr>
        <w:pStyle w:val="Main"/>
        <w:rPr/>
      </w:pPr>
      <w:r>
        <w:rPr>
          <w:rFonts w:eastAsia="Times New Roman Cyr" w:cs="Times New Roman Cyr" w:ascii="Times New Roman Cyr" w:hAnsi="Times New Roman Cyr"/>
        </w:rPr>
        <w:t>Крупная холодная капля дождя, стукнувшая Бороду по макушке, вернула его к действительности – ПВБ Андрюхе оказалось недостаточно, и Борода перебирал формулы парения:</w:t>
      </w:r>
      <w:r>
        <w:rPr>
          <w:rFonts w:eastAsia="Times New Roman Cyr" w:cs="Times New Roman Cyr" w:ascii="Times New Roman Cyr" w:hAnsi="Times New Roman Cyr"/>
          <w:b/>
          <w:bCs/>
        </w:rPr>
        <w:t xml:space="preserve"> «Я тот, который затачивает ложку о гранит»</w:t>
      </w:r>
      <w:r>
        <w:rPr/>
        <w:t>,</w:t>
      </w:r>
      <w:r>
        <w:rPr>
          <w:rFonts w:eastAsia="Times New Roman Cyr" w:cs="Times New Roman Cyr" w:ascii="Times New Roman Cyr" w:hAnsi="Times New Roman Cyr"/>
          <w:b/>
          <w:bCs/>
        </w:rPr>
        <w:t xml:space="preserve"> «Я тот, который побуждает Карлито драить котел»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Я тот, который драит котел»</w:t>
      </w:r>
      <w:r>
        <w:rPr>
          <w:rFonts w:eastAsia="Times New Roman Cyr" w:cs="Times New Roman Cyr" w:ascii="Times New Roman Cyr" w:hAnsi="Times New Roman Cyr"/>
        </w:rPr>
        <w:t>. Неожиданно Борода услышал: «Давай, давай, надраивай!» – это подошел тренер мальчишек, и окончательный выбор был сделан в пользу последнего имени. Несколько дней симоронцы изредка «надраивали котлы», и обещанный Андрюхой атмосферный фронт проходил сторон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Папа вышел ночью по малой нужде. Было тихо и слегка моросил мелкий дождик. Папа аккуратно накрыл полиэтиленом палатку и внушительную кучу дров, привалив пленку большими «банными» камням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Утром симоронцы проснулись от барабанной дроби – струи проливного дождя нещадно хлестали по палатке. Среди разбушевавшейся стихии «надраивание котла» казалось малоубедительным, тем более, что раздался возбужденный голос Андрюх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и, как у вас в палатке, сух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се в порядке, дно – водонепроницаемо, а сверху – плен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проснулся оттого, что спальник намок – внутри палатки лужа.</w:t>
      </w:r>
    </w:p>
    <w:p>
      <w:pPr>
        <w:pStyle w:val="Main"/>
        <w:rPr/>
      </w:pPr>
      <w:r>
        <w:rPr>
          <w:rFonts w:eastAsia="Times New Roman Cyr" w:cs="Times New Roman Cyr" w:ascii="Times New Roman Cyr" w:hAnsi="Times New Roman Cyr"/>
        </w:rPr>
        <w:t xml:space="preserve">Затем мы услышали заунывное бормотание: </w:t>
      </w:r>
      <w:r>
        <w:rPr>
          <w:rFonts w:eastAsia="Times New Roman Cyr" w:cs="Times New Roman Cyr" w:ascii="Times New Roman Cyr" w:hAnsi="Times New Roman Cyr"/>
          <w:b/>
          <w:bCs/>
        </w:rPr>
        <w:t>«ДЖЕНГАРДЕН, ДЖЕНГАРДЕН, ДЖЕНГАРДЕН</w:t>
      </w:r>
      <w:r>
        <w:rPr>
          <w:b/>
          <w:bCs/>
          <w:lang w:val="en-US"/>
        </w:rPr>
        <w:t>…</w:t>
      </w:r>
      <w:r>
        <w:rPr>
          <w:b/>
          <w:bCs/>
        </w:rPr>
        <w:t>»</w:t>
      </w:r>
      <w:r>
        <w:rPr>
          <w:rFonts w:eastAsia="Times New Roman Cyr" w:cs="Times New Roman Cyr" w:ascii="Times New Roman Cyr" w:hAnsi="Times New Roman Cyr"/>
        </w:rPr>
        <w:t xml:space="preserve">, – это Андрюха работал с ливнем на третьем ЯСном. Борода присоединился: </w:t>
      </w:r>
      <w:r>
        <w:rPr>
          <w:rFonts w:eastAsia="Times New Roman Cyr" w:cs="Times New Roman Cyr" w:ascii="Times New Roman Cyr" w:hAnsi="Times New Roman Cyr"/>
          <w:b/>
          <w:bCs/>
        </w:rPr>
        <w:t>«ЧИНАТОН</w:t>
      </w:r>
      <w:r>
        <w:rPr>
          <w:b/>
          <w:bCs/>
          <w:lang w:val="en-US"/>
        </w:rPr>
        <w:t>…</w:t>
      </w:r>
      <w:r>
        <w:rPr>
          <w:b/>
          <w:bCs/>
        </w:rPr>
        <w:t>»</w:t>
      </w:r>
      <w:r>
        <w:rPr>
          <w:rFonts w:eastAsia="Times New Roman Cyr" w:cs="Times New Roman Cyr" w:ascii="Times New Roman Cyr" w:hAnsi="Times New Roman Cyr"/>
        </w:rPr>
        <w:t xml:space="preserve">, а Папа решил, что с атмосферным вихрем нужно работать на четвертом ЯСном: </w:t>
      </w:r>
      <w:r>
        <w:rPr>
          <w:rFonts w:eastAsia="Times New Roman Cyr" w:cs="Times New Roman Cyr" w:ascii="Times New Roman Cyr" w:hAnsi="Times New Roman Cyr"/>
          <w:b/>
          <w:bCs/>
        </w:rPr>
        <w:t>«ВИВИЗУКЕР</w:t>
      </w:r>
      <w:r>
        <w:rPr>
          <w:b/>
          <w:bCs/>
          <w:lang w:val="en-US"/>
        </w:rPr>
        <w:t>…</w:t>
      </w:r>
      <w:r>
        <w:rPr>
          <w:b/>
          <w:bCs/>
        </w:rPr>
        <w:t>»</w:t>
      </w:r>
      <w:r>
        <w:rPr>
          <w:rFonts w:eastAsia="Times New Roman Cyr" w:cs="Times New Roman Cyr" w:ascii="Times New Roman Cyr" w:hAnsi="Times New Roman Cyr"/>
        </w:rPr>
        <w:t xml:space="preserve"> Довольно быстро дождь ослаб, и Андрюха с Никитой выползли из палаток. А Папа с Бородой дожидались полного и окончательного прекращения дождя. Андрюха разжег костер и стал мастерить приспособления для сушки вещ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конец, чувство голода вынудило и Папу вылезти на белый свет – он пошел за водой. На берегу озера перед ним предстала завораживающая картина: Никита в желтой накидке от дождя, напоминавшей мантию звездочета, зажмурившись, самозабвенно отплясывал симоронский танец, громко произнося спонтанно рождающиеся мантры</w:t>
      </w:r>
      <w:bookmarkStart w:id="124" w:name="f6"/>
      <w:bookmarkEnd w:id="124"/>
      <w:r>
        <w:rPr>
          <w:rFonts w:eastAsia="Times New Roman Cyr" w:cs="Times New Roman Cyr" w:ascii="Times New Roman Cyr" w:hAnsi="Times New Roman Cyr"/>
        </w:rPr>
        <w:t>. Папа решил не мешать таинству и вернулся, вспомнив, что в складках полиэтилена, накрывающего палатку, можно собрать не одно ведро чистейшей дождевой во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завтрака дождь прекратился совсем, и мы отправились в основной лагерь, располагавшийся в низинке и превратившийся в скопление миниозер, среди которых возвышались жалкие палатки. К нам подошла Ле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Симороны, не можете погоду сделать?! У нас промокли абсолютно все вещи. Что нам делать – доставать ли вещи для просушки, или опять будет дожд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нку надо с собой возить! – буркнул Папа. – Через полчаса будет солнце, – уверенно добавил он, отправившись даль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очно в указанный срок солнечные лучи зажгли миллиарды водяных капель, переливаясь в них маленькими радугами. Оглушительно защебетали птицы, и повеселевшие участники слета принялись развешивать на веревках мокрые вещи.</w:t>
      </w:r>
    </w:p>
    <w:p>
      <w:pPr>
        <w:pStyle w:val="Main"/>
        <w:rPr/>
      </w:pPr>
      <w:r>
        <w:rPr>
          <w:rFonts w:eastAsia="Times New Roman Cyr" w:cs="Times New Roman Cyr" w:ascii="Times New Roman Cyr" w:hAnsi="Times New Roman Cyr"/>
        </w:rPr>
        <w:t>Вернувшись на симоронскую стоянку, мы увидели Никиту, раскачивавшегося в гамаке. На лице его играла загадочная многозначительная улыбка: «Мол, я-то знаю, отчего солнце вышло!» Папа полез в продуктовую палатку за орехами и внезапно наткнулся на забытую сумку, в которой обнаружил расплавленную плитку шоколада, купленную Бородой для Никиты на питерском вокзале, и упаковку из четырех сливочных йогуртов «</w:t>
      </w:r>
      <w:r>
        <w:rPr>
          <w:lang w:val="en-US"/>
        </w:rPr>
        <w:t>Fruttis</w:t>
      </w:r>
      <w:r>
        <w:rPr>
          <w:rFonts w:eastAsia="Times New Roman Cyr" w:cs="Times New Roman Cyr" w:ascii="Times New Roman Cyr" w:hAnsi="Times New Roman Cyr"/>
        </w:rPr>
        <w:t xml:space="preserve">», которую дала в дорогу Никите заботливая мама. Папа торжественно вручил лакомства герою дня. Дело в том, что обычно Никита съедает все сладости в первые три дня, а потом театрально страдает от их отсутствия. Неподдельный восторг, появившийся на лице мальчугана, был зафиксирован в имени: </w:t>
      </w:r>
      <w:r>
        <w:rPr>
          <w:rFonts w:eastAsia="Times New Roman Cyr" w:cs="Times New Roman Cyr" w:ascii="Times New Roman Cyr" w:hAnsi="Times New Roman Cyr"/>
          <w:b/>
          <w:bCs/>
        </w:rPr>
        <w:t>«Я тот, который ест йогурт в гамаке»</w:t>
      </w:r>
      <w:r>
        <w:rPr/>
        <w:t>.</w:t>
      </w:r>
    </w:p>
    <w:p>
      <w:pPr>
        <w:pStyle w:val="Main"/>
        <w:rPr/>
      </w:pPr>
      <w:r>
        <w:rPr>
          <w:rFonts w:eastAsia="Times New Roman Cyr" w:cs="Times New Roman Cyr" w:ascii="Times New Roman Cyr" w:hAnsi="Times New Roman Cyr"/>
        </w:rPr>
        <w:t xml:space="preserve">Это имя Папа неоднократно использовал в дальнейшем, например, когда Никита двое суток не показывался в симоронском лагере, а потом объявлялся голодный и страдальческим голосом говорил: «Не поеду я больше на ваш слет! Скучно здесь». Впрочем, Папа употреблял еще два «могущественных» имени: </w:t>
      </w:r>
      <w:r>
        <w:rPr>
          <w:rFonts w:eastAsia="Times New Roman Cyr" w:cs="Times New Roman Cyr" w:ascii="Times New Roman Cyr" w:hAnsi="Times New Roman Cyr"/>
          <w:b/>
          <w:bCs/>
        </w:rPr>
        <w:t xml:space="preserve">«Я тот, который вызывает солнце»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Я тот, который руководит строительством бани»</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бъясним происхождение последнего имени. Никита тусовался в хорошо знакомой ему по предыдущим слетам компании, которая знала о симоронских банях не понаслышке. Их страстное желание попариться подогревалось изобилующими подробностями рассказами Никиты о том, как он блаженствовал на теплом песочке около раскаленных камней. И однажды, во время вечерних танцев, мы услышали сенсационное сообщение, что Никита основал альтернативную баню и стал ее директор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кита, в свои двенадцать лет, имел богатейший опыт парильщика. Папа по вторникам ходил в баню и, когда сыну исполнилось пять лет, стал брать его с собой. Вскоре малыша узнали банные завсегдатаи. Никиту постоянно подбадривали, восхищались его жароустойчивостью – он мог, забравшись на самую верхнюю полку, «пересидеть» в парилке многих здоровенных мужиков, а затем отважно бултыхнуться в ледяную купель. В июне Папа с Никитой заготавливали на даче веники – мальчонка залезал на верхушки берез, которые под его тяжестью нагибались вниз, а Папа секатором срезал длинные гибкие ветв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первые Никита попал на слет в восьмилетнем возрасте. На его глазах происходило становление и бурное развитие симоронской бани, более того, он с энтузиазмом участвовал в поиске и транспортировке камней, заготовке дров, выкладывании турика и т.д. Поэтому мы не удивились, что шестиклассник руководил дюжими мужиками при постройке бани и воплотил давнюю мечту Андрюхи о распространении бань. Когда через пару дней Никита забрел на симоронскую стоянку, то Андрюха съязв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лицензию получил? Тебя, наверное, усадили на пенек, покрасили бронзовой краской и кормили одной сгущенкой – поэтому ты и не появлял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Никита мечтательно улыбался, полагая, что подобные почести он заслужил.</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25" w:name="__RefHeading___Toc3782998"/>
      <w:bookmarkEnd w:id="125"/>
      <w:r>
        <w:rPr>
          <w:rFonts w:eastAsia="Times New Roman Cyr" w:cs="Times New Roman Cyr" w:ascii="Times New Roman Cyr" w:hAnsi="Times New Roman Cyr"/>
        </w:rPr>
        <w:t>ЧИНЧИНА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ндейцы всегда придавали особый колорит слету</w:t>
      </w:r>
      <w:r>
        <w:rPr>
          <w:rStyle w:val="FootnoteAnchor"/>
          <w:rFonts w:eastAsia="Times New Roman Cyr" w:cs="Times New Roman Cyr" w:ascii="Times New Roman Cyr" w:hAnsi="Times New Roman Cyr"/>
        </w:rPr>
        <w:footnoteReference w:customMarkFollows="1" w:id="31"/>
        <w:t>*</w:t>
      </w:r>
      <w:r>
        <w:rPr>
          <w:rFonts w:eastAsia="Times New Roman Cyr" w:cs="Times New Roman Cyr" w:ascii="Times New Roman Cyr" w:hAnsi="Times New Roman Cyr"/>
        </w:rPr>
        <w:t>. Каждый из них принадлежит к определенному племени и клану (оджибве, дакота, сиу и т.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Живут индейцы в настоящих типи, сделанных из сшитых кусков оленьих шкур, которые натягиваются на каркас из длинных (около пяти метров) шестов. Полок типи расписан символическими рисунками, на клапанах звенят колокольчики на ветру, а между шестами вьется дым костра. Типи – одно из немногих в кэмпе мест, где нет комаров. Это настоящее жилище, где индеец чувствует себя человеком, в отличие от тесной палатки. В двухместный типи может набиться в дождь или на миниконцерт до двадцати человек.</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ндейцы устраивают зажигательные концерты латиноамериканской музыки. Среди инструментов – гаранги (маленькая гитара), сампонья (флейта из нескольких стеблей тростника), кена (дудка глубокой вибрации), бубен с рисунком кондора, обтянутый кожей оленя, трещотки типа маракасов и т.д.</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этом слете индейцы были представлены одиноким вождем Вапити (напомним, что остальные поехали на «Радугу»). Это был среднего роста, коренастый, горбоносый, с длинными бакенбардами, суровый на вид мужичок лет тридцати пяти. Обычно он носил черную фетровую шляпу с привязанными к ней на веревке различными перьями, потрепанные мокасины и кожаную двойку: жилетку и набедренную повязку.</w:t>
      </w:r>
    </w:p>
    <w:p>
      <w:pPr>
        <w:pStyle w:val="Main"/>
        <w:rPr/>
      </w:pPr>
      <w:r>
        <w:rPr>
          <w:rFonts w:eastAsia="Times New Roman Cyr" w:cs="Times New Roman Cyr" w:ascii="Times New Roman Cyr" w:hAnsi="Times New Roman Cyr"/>
        </w:rPr>
        <w:t>Про Вапити ходили слухи, что он некоторое время жил в племени оджибве в Канаде, знал их обычаи лучше коренных индейцев и, говорят, ходил в одиночку на медведя с какой-то рогатиной. Кроме того,</w:t>
      </w:r>
      <w:r>
        <w:rPr>
          <w:lang w:val="en-US"/>
        </w:rPr>
        <w:t xml:space="preserve"> </w:t>
      </w:r>
      <w:r>
        <w:rPr>
          <w:rFonts w:eastAsia="Times New Roman Cyr" w:cs="Times New Roman Cyr" w:ascii="Times New Roman Cyr" w:hAnsi="Times New Roman Cyr"/>
        </w:rPr>
        <w:t xml:space="preserve">он был </w:t>
      </w:r>
      <w:r>
        <w:rPr>
          <w:b/>
          <w:bCs/>
          <w:lang w:val="en-US"/>
        </w:rPr>
        <w:t>Fireman</w:t>
      </w:r>
      <w:r>
        <w:rPr>
          <w:lang w:val="en-US"/>
        </w:rPr>
        <w:t>,</w:t>
      </w:r>
      <w:r>
        <w:rPr>
          <w:rFonts w:eastAsia="Times New Roman Cyr" w:cs="Times New Roman Cyr" w:ascii="Times New Roman Cyr" w:hAnsi="Times New Roman Cyr"/>
        </w:rPr>
        <w:t xml:space="preserve"> то есть человек, наделенный правом общения с огнем. В его функции входил подбор, разогревание и внесение камней в специальное типи для индейской бани «Светлоч»</w:t>
      </w:r>
      <w:r>
        <w:rPr>
          <w:rStyle w:val="FootnoteAnchor"/>
          <w:rFonts w:eastAsia="Times New Roman Cyr" w:cs="Times New Roman Cyr" w:ascii="Times New Roman Cyr" w:hAnsi="Times New Roman Cyr"/>
        </w:rPr>
        <w:footnoteReference w:customMarkFollows="1" w:id="32"/>
        <w:t>*</w:t>
      </w:r>
      <w:r>
        <w:rPr>
          <w:rFonts w:eastAsia="Times New Roman Cyr" w:cs="Times New Roman Cyr" w:ascii="Times New Roman Cyr" w:hAnsi="Times New Roman Cyr"/>
        </w:rPr>
        <w:t>, а также процедура возжигания огня от Солнца с помощью линзы на церемониях открытия и закрытия слетов.</w:t>
      </w:r>
    </w:p>
    <w:p>
      <w:pPr>
        <w:pStyle w:val="Main"/>
        <w:rPr/>
      </w:pPr>
      <w:r>
        <w:rPr>
          <w:rFonts w:eastAsia="Times New Roman Cyr" w:cs="Times New Roman Cyr" w:ascii="Times New Roman Cyr" w:hAnsi="Times New Roman Cyr"/>
        </w:rPr>
        <w:t xml:space="preserve">Опишем подробнее последний ритуал. Все участники слета образовывали внушительный круг, в центре которого находился </w:t>
      </w:r>
      <w:r>
        <w:rPr>
          <w:lang w:val="en-US"/>
        </w:rPr>
        <w:t>Fireman</w:t>
      </w:r>
      <w:r>
        <w:rPr>
          <w:b/>
          <w:bCs/>
          <w:lang w:val="en-US"/>
        </w:rPr>
        <w:t>.</w:t>
      </w:r>
      <w:r>
        <w:rPr>
          <w:rFonts w:eastAsia="Times New Roman Cyr" w:cs="Times New Roman Cyr" w:ascii="Times New Roman Cyr" w:hAnsi="Times New Roman Cyr"/>
        </w:rPr>
        <w:t xml:space="preserve"> Его украшала парадная одежда, состоявшая из штанов, жилетки, одетой на голое тело, а также неширокой круговой ленты, опоясывавшей голову от лба до затылка, и мокасины. Торжественный вид дополняли таинственный амулет на груди, огромный нож в рыжем кожаном чехле на поясе. Все это было покрыто искусными пестрыми узорами, вышитыми из крупного бисе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апити зажигал главный костер на центральной поляне, от которого воспламенялись четыре костра по сторонам света. Затем вождь брал в руки двухфутовую резную деревянную трубку и, подняв ее на вытянутых руках, поочередно поворачивался на все стороны света, оглашая лес громким гортанным пением, от которого у зрителей пробегали мурашки по спине. В конце церемонии Вапити обходил круг, предлагая каждому дотронуться до священной трубки мира и произнести пожелания участникам слета, всему космосу или поделиться впечатлениями от слета, а, может быть, просто помолч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один прекрасный день, когда участники танцев мира кружились в большом хороводе, в центр круга, к Мамедананде, ведущему танцы, вышел вождь, облаченный в одеяние, подчеркивающее значимость момента – «пончо» из синего с черными полосами армейского одеяла, по краям обшитого ярко-малиновой полосой материи. Мамедананда объявил, что сейчас Вапити проведет танец, который исполняют члены его племени. Вождь изрек, что этот танец действительно танцуют настоящие индейцы, намекая на то, что индейские танцы, проводимые Мамеданандой, придуманы и к краснокожим не имеют никакого отнош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руг разбился на пары. Танец сопровождался пением двух слов: «Оводей» и «Чинчината». Сначала пара шла, взявшись за руки, и пела «Оводей», до тех пор, пока вождь не стукнет в бубен с изображением орла. Тогда пара со словами «Чинчината» должна кружиться до очередного удара бубна, причем на каждую «Чинчинату» нужно было успеть сделать полный оборот. Вапити сам громко распевал слова танца: «Оводей» исполнялся медленно, соответственно, и идти надо было медленно; а «Чинчината» пелась быстро, и в результате над поляной поднялась плотная завеса пыли. В общем, танец напоминал упражнение на внимание для детей ясельного возраста. На лице Вапити разлилась блаженная улыб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танец кончился, многие участники чуть не попадали от хохота, а Мамедананда смеялся до слез. Ведь в духовных танцах присутствует гармоничная мелодия, точно выдерживается внутренний ритм; если танец парный, то происходит смена партнера.</w:t>
      </w:r>
    </w:p>
    <w:p>
      <w:pPr>
        <w:pStyle w:val="Main"/>
        <w:rPr/>
      </w:pPr>
      <w:r>
        <w:rPr>
          <w:rFonts w:eastAsia="Times New Roman Cyr" w:cs="Times New Roman Cyr" w:ascii="Times New Roman Cyr" w:hAnsi="Times New Roman Cyr"/>
        </w:rPr>
        <w:t xml:space="preserve">После этого танца среди симоронцев за Вапити закрепилось имя </w:t>
      </w:r>
      <w:r>
        <w:rPr>
          <w:rFonts w:eastAsia="Times New Roman Cyr" w:cs="Times New Roman Cyr" w:ascii="Times New Roman Cyr" w:hAnsi="Times New Roman Cyr"/>
          <w:b/>
          <w:bCs/>
        </w:rPr>
        <w:t>ЧИНЧИНАТА.</w:t>
      </w:r>
    </w:p>
    <w:p>
      <w:pPr>
        <w:pStyle w:val="Main"/>
        <w:rPr/>
      </w:pPr>
      <w:r>
        <w:rPr>
          <w:rFonts w:eastAsia="Times New Roman Cyr" w:cs="Times New Roman Cyr" w:ascii="Times New Roman Cyr" w:hAnsi="Times New Roman Cyr"/>
        </w:rPr>
        <w:t xml:space="preserve">В один из вечеров по лагерю разнеслась новость: Вапити поймал браконьера! Им оказался наш Никита, который срубал ветки молодых елок, с целью постройки шалаша. </w:t>
      </w:r>
      <w:r>
        <w:rPr>
          <w:lang w:val="en-US"/>
        </w:rPr>
        <w:t>Fireman</w:t>
      </w:r>
      <w:r>
        <w:rPr>
          <w:rFonts w:eastAsia="Times New Roman Cyr" w:cs="Times New Roman Cyr" w:ascii="Times New Roman Cyr" w:hAnsi="Times New Roman Cyr"/>
        </w:rPr>
        <w:t xml:space="preserve"> сказал: «Это преце</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дент! Придется устроить суд!» Папа тут же вспомнил, что два года назад дал Чинчинате несколько камней с симоронской бани для «Светлоча». Особенно вождю понравился круглый камень, венчавший симоронский турик. Папа стал </w:t>
      </w:r>
      <w:r>
        <w:rPr>
          <w:b/>
          <w:bCs/>
        </w:rPr>
        <w:t>«</w:t>
      </w:r>
      <w:r>
        <w:rPr>
          <w:rFonts w:eastAsia="Times New Roman Cyr" w:cs="Times New Roman Cyr" w:ascii="Times New Roman Cyr" w:hAnsi="Times New Roman Cyr"/>
          <w:b/>
          <w:bCs/>
        </w:rPr>
        <w:t xml:space="preserve">тем, который дает голыш </w:t>
      </w:r>
      <w:r>
        <w:rPr>
          <w:b/>
          <w:bCs/>
          <w:lang w:val="en-US"/>
        </w:rPr>
        <w:t>Fireman</w:t>
      </w:r>
      <w:r>
        <w:rPr>
          <w:rFonts w:eastAsia="Times New Roman Cyr" w:cs="Times New Roman Cyr" w:ascii="Times New Roman Cyr" w:hAnsi="Times New Roman Cyr"/>
          <w:b/>
          <w:bCs/>
        </w:rPr>
        <w:t>у»</w:t>
      </w:r>
      <w:r>
        <w:rPr>
          <w:rFonts w:eastAsia="Times New Roman Cyr" w:cs="Times New Roman Cyr" w:ascii="Times New Roman Cyr" w:hAnsi="Times New Roman Cyr"/>
        </w:rPr>
        <w:t>, и в результате Никита отделался публичным порицан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дней Борода и Папа занимались привычным делом – неторопливо пилили дрова для очередной бани, которые случались через день. Невзначай Папа произнес:</w:t>
      </w:r>
    </w:p>
    <w:p>
      <w:pPr>
        <w:pStyle w:val="Main"/>
        <w:rPr/>
      </w:pPr>
      <w:r>
        <w:rPr/>
        <w:t xml:space="preserve">– </w:t>
      </w:r>
      <w:r>
        <w:rPr>
          <w:rFonts w:eastAsia="Times New Roman Cyr" w:cs="Times New Roman Cyr" w:ascii="Times New Roman Cyr" w:hAnsi="Times New Roman Cyr"/>
        </w:rPr>
        <w:t>Неплохо бы расколоть толстые чурки, а то они не успеют прогоре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ем вы собираетесь колоть? – внезапно раздалось из кустов, и оттуда вынырнул Чинчина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то фантазировал, – обронил Пап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е брали мой колун? – спросил вождь, с достоинством поглаживая кругленький животик, выглядывавший из-под жилетки. – Уже второй день, как он проп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м колоть лень – мы предпочитаем средние сосенки, так что колун нам ни к чем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вы можете найти его?</w:t>
      </w:r>
    </w:p>
    <w:p>
      <w:pPr>
        <w:pStyle w:val="Mai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повторяй: </w:t>
      </w:r>
      <w:r>
        <w:rPr>
          <w:rFonts w:eastAsia="Times New Roman Cyr" w:cs="Times New Roman Cyr" w:ascii="Times New Roman Cyr" w:hAnsi="Times New Roman Cyr"/>
          <w:b/>
          <w:bCs/>
        </w:rPr>
        <w:t>«Я тот, который поглаживает живот»</w:t>
      </w:r>
      <w:r>
        <w:rPr>
          <w:rFonts w:eastAsia="Times New Roman Cyr" w:cs="Times New Roman Cyr" w:ascii="Times New Roman Cyr" w:hAnsi="Times New Roman Cyr"/>
        </w:rPr>
        <w:t xml:space="preserve"> – он и найдетс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инчината недоверчиво покосился на нас, а мы, не в силах сдержать ехидные улыбки, посоветовали не только повторять имя, но и почаще поглаживать живот на самом деле, причем обязательно по часовой стрелке. Поняв, что большего добиться не удастся, вождь покинул нашу стоян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рез пару часов мы отправились в общий лагерь и на подходе к нему услышали гулкие удары колуна.</w:t>
      </w:r>
    </w:p>
    <w:p>
      <w:pPr>
        <w:pStyle w:val="Tit2"/>
        <w:rPr>
          <w:rFonts w:ascii="Times New Roman Cyr" w:hAnsi="Times New Roman Cyr" w:eastAsia="Times New Roman Cyr" w:cs="Times New Roman Cyr"/>
          <w:caps w:val="false"/>
          <w:smallCaps w:val="false"/>
        </w:rPr>
      </w:pPr>
      <w:bookmarkStart w:id="126" w:name="__RefHeading___Toc3782999"/>
      <w:bookmarkEnd w:id="126"/>
      <w:r>
        <w:rPr>
          <w:rFonts w:eastAsia="Times New Roman Cyr" w:cs="Times New Roman Cyr" w:ascii="Times New Roman Cyr" w:hAnsi="Times New Roman Cyr"/>
          <w:caps w:val="false"/>
          <w:smallCaps w:val="false"/>
        </w:rPr>
        <w:t>ПРИЛОЖЕНИЯ</w:t>
      </w:r>
    </w:p>
    <w:p>
      <w:pPr>
        <w:pStyle w:val="Main"/>
        <w:rPr/>
      </w:pPr>
      <w:r>
        <w:rPr/>
      </w:r>
    </w:p>
    <w:p>
      <w:pPr>
        <w:pStyle w:val="Tit3"/>
        <w:rPr>
          <w:rFonts w:ascii="Times New Roman Cyr" w:hAnsi="Times New Roman Cyr" w:eastAsia="Times New Roman Cyr" w:cs="Times New Roman Cyr"/>
        </w:rPr>
      </w:pPr>
      <w:bookmarkStart w:id="127" w:name="__RefHeading___Toc3783000"/>
      <w:bookmarkEnd w:id="127"/>
      <w:r>
        <w:rPr>
          <w:rFonts w:eastAsia="Times New Roman Cyr" w:cs="Times New Roman Cyr" w:ascii="Times New Roman Cyr" w:hAnsi="Times New Roman Cyr"/>
        </w:rPr>
        <w:t>ЛЕСНАЯ БАН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днажды Андрей познакомился с офицерами, которые закончили лодочный поход по озеру. Они устроили лесную баню и пригласили Андрюху. Для многочисленных туристов изложим подробное описание конструкции ба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з больших камней выкладывается турик – устойчивая конусообразная конструкция, которую надо сложить достаточно тщательно, так как затем турик обкладывается дровами, и устраивается большой «пионерский» костер. Камни сильно раскаляются, могут потрескаться и даже развалиться на части. Поэтому сооружение турика производится с таким расчетом, что даже если часть камней развалится, то он будет устойчив и не рассыплется на ча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огда костер прогорит, быстро убирают золу и угли. Потом над туриком ставится армейская палатка (без дна), и баня гото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ужно тщательно закрывать вход в палатку, причем желательно входить и выходить одновременно, сохраняя в бане температур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ндрей всласть попарился в такой бане часа четыре, и ему пришла идея сделать на слете под Питером свою. Необходимо было лишь догадаться, чем заменить армейскую палатку. Решение нашлось быстро. Андрюха построил деревянный каркас, на который вместо палатки можно положить внахлест несколько слоев толстого целлофана. Мы привезли с собой полиэтиленовые пленки большого размера, чтобы накрывать палатки во время дождя. Конструкция оптимальна, если использовать три пленки размером три на пять мет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ри банных фаната могут взять с собой по куску полиэтилена, немного веревки и париться на протяжении всего слета. Неплохо прихватить также хороший топор, двуручную пилу, небольшую лопату и пару толстых строительных рукавиц.</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ркас же делается следующим образом. Вбиваются четыре колышка на высоту 1м. над землей, обозначающие углы бани. По верхнему периметру натягивается веревка. Этим мы «убиваем» сразу нескольких зайцев. Во-первых, деревянный каркас нужно крепить гвоздями, которых у нас не было. Во-вторых, каждый раз каркас надо ставить снова, так как он может сгореть во время очередной топки, ведь пламя костра довольно сильное, особенно при ветре. И в-третьих, веревка не протыкает целлофан, в отличие от малейшего сучка на дерев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рая пленки, лежащие на земле, присыпаются песком. Позже конструкция неоднократно дорабатывалась. Сверху полиэтилена стали класть спальные мешки, уменьшая теплообмен пленки с воздухом снаружи бани, и одновременно закрывая дырочки, которые неизбежно появляются в целлофане после нескольких бань. После бани спальники могут быть влажными из-за конденсации, но их можно быстро подсушить на теплых камня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мечу, что у меня был довольно толстый полиэтилен, который я возил на слеты три года. Этот рекордсмен выдержал 25(!) бань. Если класть сверху спальные мешки, то каркас необходимо укрепить двумя жердями, которые привязываются к верхушкам диаметрально противоположных колыш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ще одним усовершенствованием явилась идея выкопать яму глубиной полметра и диаметром чуть больше метра. В центре ямы выкладывается турик. Затем по его периметру разводится несколько маленьких костров, в которые постепенно подкладываются все более толстые дрова. И достаточно быстро костры объединяются в один огромный бушующий и ревущий костер, который напоминает доисторическую печь для плавки металла</w:t>
      </w:r>
      <w:bookmarkStart w:id="128" w:name="f7"/>
      <w:bookmarkEnd w:id="128"/>
      <w:r>
        <w:rPr>
          <w:rFonts w:eastAsia="Times New Roman Cyr" w:cs="Times New Roman Cyr" w:ascii="Times New Roman Cyr" w:hAnsi="Times New Roman Cy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Ценность этой идеи в том, что стенки ямы не дают прогорающим дровам откатиться от турика, и, кроме того, на край ямы можно сесть, опустив ноги в углубление. Последняя возможность позволяет увеличить количество парильщиков. Земля на дне и стенках ямы сильно раскаляется, и если плеснуть водой, то она мгновенно вскипает. Поэтому внутреннюю часть ямы необходимо обрушить лопатой на дно, а затем засыпать его мокрым песком. Этот песок сильно разогревается, и затем им можно посыпать края ямы, на которых располагаются парильщи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думаю, что дал исчерпывающее описание конструкции походной бани. Замечу лишь, что ее хорошо делать на берегу реки или озера. Какое огромное удовольствие получаешь, когда ныряешь в прохладную воду, выскочив распаренным из бани! Кстати, на углях, оставшихся от костра, можно приготовить травный чаек, и если этим чайком плеснуть на раскаленные камни, то вся баня наполнится терпким ароматом луговых тра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так, мы пристрастились к лесной бане под Питером. Там сварганить баню легко: повсюду валяется много камней и полно дров. Через две недели после «Радуги» мы поехали на слет под Москвой на речке Яхроме. Там было много интересного, но мы, вкусив прелесть лесной бани, слегка тосковали по ней. Мы думали, что сделать баню в Яхроме невозможно по двум причинам. Во-первых, где взять большое количество камней в одном месте? Во-вторых, на поляне, на которой мы расположились, уже давно проводятся разные слеты, приезжают туристы и рыболовы. Поэтому с дровами проблем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ромаялись два дня, а на третий нас озарило, что камни можно найти прямо в реке. А если пройти вдоль реки подальше от поляны, то и с дровами проблем не будет. Стояла жара. Вдвоем с Андрюхой мы двинулись по руслу Яхромы, высматривая подходящее место. Мы брели уже около получаса, а по обоим берегам реки были буйные заросли деревьев, кустарника и крапивы. Нам пришла в голову идея поблагодарить лесного духа и преподнести ему подарки. Не успели мы закончить эту акцию, как увидели на низком берегу реки полянку с замечательным желтым песочком и почувствовали, что наши подошвы стоят на больших камнях, идеально подходящих для постройки турика. Еще раз поблагодарив лесного духа, мы с рвением принялись за рабо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округ обнаружилось немереное количество сушняка, и к вечеру мы уже парились в баньке. Место оказалось сказочно красивым. Нас окружала стена травы выше человеческого роста, заросли кустарников, плюща, дикой смородины, гигантские лопухи и колокольчики, замшелые стволы деревьев. Все это напоминало джунгли, и трудно было поверить, что где-то рядом находится пыльный город с большими домами и с людьми, у которых множество психологических проблем.</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29" w:name="__RefHeading___Toc3783001"/>
      <w:bookmarkEnd w:id="129"/>
      <w:r>
        <w:rPr>
          <w:rFonts w:eastAsia="Times New Roman Cyr" w:cs="Times New Roman Cyr" w:ascii="Times New Roman Cyr" w:hAnsi="Times New Roman Cyr"/>
        </w:rPr>
        <w:t>ТАНЦЫ УНИВЕРСАЛЬНОГО МИ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иже приводится письмо одной любительницы Танцев Универсального Мир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еловек – существо социальное, и ему хочется обмениваться информацией, чувствами с единомышленниками. А где можно встретить таких людей, чтобы окунуться, раствориться в океане любви, тепла и творчеств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ля меня таким океаном стали Танцы Универсального Мира. Мы не садимся в самолет, поезд или пароход, а встаем в круг, беремся за руки и через танец переносимся в дальние страны. Это своего рода путешествие вокруг света. Если мы танцуем африканский танец, то можем представить вокруг себя джунгли, а рядом в кругу танцуют родные соплеменники. Мы можем покачаться на волнах лазурного океана в гавайском танце, а затем ощутить себя в племени индейцев, исполняющих танец-молитву. А у кого не развернется душа от русских хоровод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сего не описать. В танце все равны, и, взявшись за руки, мы видим и чувствуем, что являемся одной большой семьей. Здесь не так важны слова, потому что мы учимся говорить сердцем, взглядом, улыбк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началось все в 1988 году, когда приехали люди из Нетвока и провели первые танцы в Кремле и на Дворцовой Площади в Питере. И отозвались сердца в России, в северной столице возник танцевальный центр, и теперь русские хороводы танцуют в других стран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ждое лето в середине июня мы организуем танцевальные слеты, куда люди берут гитару, палатку, котелок…, чтобы отдохнуть на берегу чудесного озера. Мне очень нравится праздник Ивана Купала, который проводят специально приглашенные «славяне». Мы поем русские песни, участвуем в играх и обрядах: прыгаем через костер; загадывая желание, пускаем в плавание кораблики со свеч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есять дней, которые мы проводим вместе на природе, дают заряд бодрости, радости, любви до следующего лета. У нас появляется множество друз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сенью мы начинаем танцевальный сезон в Москве, который заканчивается весной.</w:t>
      </w:r>
    </w:p>
    <w:p>
      <w:pPr>
        <w:pStyle w:val="Main"/>
        <w:rPr/>
      </w:pPr>
      <w: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 вот еще один рассказ о танц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духовные танцы приехала наша знакомая из Риги. Она провела два замечательных новых танца. Кратко опишу один из них. Взявшись за руки и образовав большой круг, мы поем под гитару замысловатую песнь на древнем языке. В быстром темпе мы идем красивым шагом, называющимся «виноградная лоза». Причем, я двигаюсь в противофазе с двумя моими партнерами, поворачиваясь лицом то к одному, то к другому. Во второй части танца я, поменявшись местами со своим партнером, оказываюсь перед новым, и все повторяется опять. Сочетание пения на непонятном языке со сложными телодвижениями, когда перед глазами непрерывно мелькают счастливые лица, приводит в состояние пар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ы протанцевали четыре часа. Приятно было встретиться со старыми знакомыми. После летнего отдыха многие принесли фотографии со слетов, делились впечатлениями. Кроме того, интересно наблюдать за новичками – как постепенно изменяются их лица, как начинают светиться счастьем и любовью глаза. На духовных танцах всегда царит праздничная атмосфера веселья, непринужденности, всеобщей симпатии, мы реально ощущаем себя взрослыми детьми. Духовные танцы очень близки к групповым симоронским техникам, и поэтому московские симоронцы с удовольствием в них участвуют.</w:t>
      </w:r>
    </w:p>
    <w:p>
      <w:pPr>
        <w:pStyle w:val="Tit2"/>
        <w:rPr>
          <w:lang w:val="en-US"/>
        </w:rPr>
      </w:pPr>
      <w:bookmarkStart w:id="130" w:name="__RefHeading___Toc3783002"/>
      <w:bookmarkEnd w:id="130"/>
      <w:r>
        <w:rPr>
          <w:rFonts w:eastAsia="Times New Roman Cyr" w:cs="Times New Roman Cyr" w:ascii="Times New Roman Cyr" w:hAnsi="Times New Roman Cyr"/>
        </w:rPr>
        <w:t>ЯКАТЕЛЬНЫЕ ПЕРЕВОДЫ</w:t>
      </w:r>
    </w:p>
    <w:p>
      <w:pPr>
        <w:pStyle w:val="Main"/>
        <w:rPr>
          <w:lang w:val="en-US"/>
        </w:rPr>
      </w:pPr>
      <w:r>
        <w:rPr>
          <w:lang w:val="en-US"/>
        </w:rPr>
      </w:r>
    </w:p>
    <w:p>
      <w:pPr>
        <w:pStyle w:val="Tit3"/>
        <w:rPr>
          <w:rFonts w:ascii="Times New Roman Cyr" w:hAnsi="Times New Roman Cyr" w:eastAsia="Times New Roman Cyr" w:cs="Times New Roman Cyr"/>
        </w:rPr>
      </w:pPr>
      <w:bookmarkStart w:id="131" w:name="__RefHeading___Toc3783003"/>
      <w:bookmarkEnd w:id="131"/>
      <w:r>
        <w:rPr>
          <w:rFonts w:eastAsia="Times New Roman Cyr" w:cs="Times New Roman Cyr" w:ascii="Times New Roman Cyr" w:hAnsi="Times New Roman Cyr"/>
        </w:rPr>
        <w:t>УБОР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у вот, опять я сегодня в комнате не убралась. Мне что говори, что ни говори, толку никакого! На полу пыль столбом, а мне и дела нет. Я, видите ли, забыла! А почему я об этом не забываю? Почему только я должна об этом думать, а сама дурака валяю! Неужели за целый день я не могла хотя бы груду одежды на стуле разобрать! А грязные кеды, в которых я на слет ездила, долго еще будут в коридоре валяться? А сковороду из-под рыбы, которая со вчерашнего дня стоит, мне тоже некогда было помы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у, я понимаю, я теперь опять книжку засела писать, бумаги везде разбросала. Я, наверное, как всегда, жду, пока сама порядок наведу. Поесть я, конечно, ничего не приготовила. Картошку сварила?! Да, это большое достижение. И могу себя не переименовывать, знаю я свои штуч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2" w:name="__RefHeading___Toc3783004"/>
      <w:bookmarkEnd w:id="132"/>
      <w:r>
        <w:rPr>
          <w:rFonts w:eastAsia="Times New Roman Cyr" w:cs="Times New Roman Cyr" w:ascii="Times New Roman Cyr" w:hAnsi="Times New Roman Cyr"/>
        </w:rPr>
        <w:t>УСАЧ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хожу я на кухню, смотрю: а там я бегаю. И по столу, и по стене, и по раковине. Такая маленькая, шустрая, с усами. Как мне на себя смотреть противно! Я ползаю и ползаю, и меня так много – спасу нет! Я уже просто на кухню заходить боюсь. Я и порошками себя посыпала, и ловушки на себя ставила – никакая зараза меня не берет. Живучая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тогда стала по-хорошему себя уговаривать, я добром себя просила: не переселиться ли мне куда-нибудь? Я уж и симоронила, и подарки себе дарила, однако на моей усатой нахальной морде никаких чувств не отразилось. Ползаю и ползаю. Мне просто нравится себя пугать. Я, наверное, хочу себя до истерики дове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3" w:name="__RefHeading___Toc3783005"/>
      <w:bookmarkEnd w:id="133"/>
      <w:r>
        <w:rPr>
          <w:rFonts w:eastAsia="Times New Roman Cyr" w:cs="Times New Roman Cyr" w:ascii="Times New Roman Cyr" w:hAnsi="Times New Roman Cyr"/>
        </w:rPr>
        <w:t>ЗЕЛЕНЫЙ ЗМ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я за скотина такая? Опять нажралас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softHyphen/>
        <w:t>– А че я на себя ору? Ну выпила немного, имею прав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же я буду пить? И как в меня столько влезает! Что мне с собой делать, не знаю. Прибить себя, что ли? Или милицию вызвать? Сил моих уже нет…</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шла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ебе сейчас пойду, я себе сейчас пойду! Я у себя дождусь, чертовка пьяная! Все люди как люди, одна я как свинья нализалась. Посмотрю на себя – на ногах не стою. Тише, зараза, телефон уроню на по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ватит мне бубнить. И бубню, и бубню, и бубню. Мне бы десяточку луч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гаточку! Мне все мало, еще надо бутылку высосать. Куда я еще поперлась? Да когда ж я нажрусь?! Глаза бы мои себя не видели, паразитк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кнусь я или нет?! Я тоже себя видеть не могу, хожу тут, башкой своей седой тряс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б я сдохла! Качусь, куда хочу, и лучше бы я не приходил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пошла 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4" w:name="__RefHeading___Toc3783006"/>
      <w:bookmarkEnd w:id="134"/>
      <w:r>
        <w:rPr>
          <w:rFonts w:eastAsia="Times New Roman Cyr" w:cs="Times New Roman Cyr" w:ascii="Times New Roman Cyr" w:hAnsi="Times New Roman Cyr"/>
        </w:rPr>
        <w:t>СЦЕНКА В АВТОБУС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я себя в спину толкаю?</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ебя в спину не толкаю, я просто спрашиваю: «Я на следующей выхож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выхожу, но вот в спину себя толкать не надо. Некрасиво я себя вед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знаю, как я себя веду, до себя дотронуться даже нельзя. Ну ладно, я же не специаль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уж.</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5" w:name="__RefHeading___Toc3783007"/>
      <w:bookmarkEnd w:id="135"/>
      <w:r>
        <w:rPr>
          <w:rFonts w:eastAsia="Times New Roman Cyr" w:cs="Times New Roman Cyr" w:ascii="Times New Roman Cyr" w:hAnsi="Times New Roman Cyr"/>
        </w:rPr>
        <w:t>ЖИТЬ ПО-ЧЕЛОВЕЧЕС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чему бы мне не встретить себя по-человечески, когда я прихожу домой? Да потому что я себя уже сто лет не люблю и сто лет себе не нужен. Но я же все равно живу с собой в одном доме, и у меня от себя есть дети. Лучше жить с собой хорошо, чем плохо. Я собираюсь установить с собой сердечные и человеческие отношения.</w:t>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6" w:name="__RefHeading___Toc3783008"/>
      <w:bookmarkEnd w:id="136"/>
      <w:r>
        <w:rPr>
          <w:rFonts w:eastAsia="Times New Roman Cyr" w:cs="Times New Roman Cyr" w:ascii="Times New Roman Cyr" w:hAnsi="Times New Roman Cyr"/>
        </w:rPr>
        <w:t>БДИТЕЛЬНОЙ НАЧАЛЬНИЦ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я начальница Галина Пантелеевна нервировала меня, начиная с самого утра. Поглядывая на свои огромные блестящие часы, она зловеще цедила: «Сегодня вы пришли вовремя». Я уже на взводе. На другой день: «Мария, сегодня вы опоздали на две секунды». Если я приходила на две минуты позже, она такой шум поднимала, что меня потом весь день трясло. Я – человек спокойный, но Пантелеевна для меня – как красная тряпка для бы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Глаза открываю и встать не могу.</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ора на работу, а я не хочу.</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Расческа пропала, и ключ не найду,</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Троллейбус уехал, бегу как в бреду.</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А там, на работе, стоя у окна,</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ебя уже жду, разозленная 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глядя в большой от часов цифербла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ебе я сама констатирую: ма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от восемь пробило! Вот восемь ноль дв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Сама я скандал объявляю себе!</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А впрочем, чего я ругаю себ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Поспи, дорогая, целую себ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еперь Пантелеевна относится ко мне с уважением, а я ставлю будильник на 15 минут раньш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7" w:name="__RefHeading___Toc3783009"/>
      <w:bookmarkEnd w:id="137"/>
      <w:r>
        <w:rPr>
          <w:rFonts w:eastAsia="Times New Roman Cyr" w:cs="Times New Roman Cyr" w:ascii="Times New Roman Cyr" w:hAnsi="Times New Roman Cyr"/>
        </w:rPr>
        <w:t>КЛАДЕЗЬ ИНФОРМАЦИ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Говорю я себе: «Куда же я себя засунула?» На работе прошлась по всем ящикам стола – нет меня. Дома все мыслимые места просмотрела, а меня, любимой, все нет и нет! Дело чуть ли не до генеральной уборки дошло, а все равно не нашла себя, маленькую, красненькую, мною полезной напичканную. Монолог от самой себя прочитала, обозвала себя «кладезь информации». Буду себя терпеливо дожидаться, изо всяких углов выманиват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Результат удивительный: я нашлась, но другая, серенькая, с похожей информаци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it3"/>
        <w:rPr>
          <w:rFonts w:ascii="Times New Roman Cyr" w:hAnsi="Times New Roman Cyr" w:eastAsia="Times New Roman Cyr" w:cs="Times New Roman Cyr"/>
        </w:rPr>
      </w:pPr>
      <w:bookmarkStart w:id="138" w:name="__RefHeading___Toc3783010"/>
      <w:bookmarkEnd w:id="138"/>
      <w:r>
        <w:rPr>
          <w:rFonts w:eastAsia="Times New Roman Cyr" w:cs="Times New Roman Cyr" w:ascii="Times New Roman Cyr" w:hAnsi="Times New Roman Cyr"/>
        </w:rPr>
        <w:t>КОМАНДИР</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ш коллектив наконец-то получил деньги за давно выполненную хозрасчетную работу. Я, как научный руководитель темы, имел право распределять эти средства, и на собрании мы постановили заплатить каждому участнику соответственно его вкладу. Начальник отдела Антон Поликарпыч данной работой вообще не занимался, и его доля оказалась минимальной. Когда он узнал о нашем решении, то пришел в бешенство, пообещав меня уволить. Произошло это в пятницу, а в субботу, на симоронском семинаре, я сделал якательный перевод конфликт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решил не идти у себя на поводу и заплатить себе согласно вкладу в работу. Я вызывал себя и вручал вознаграждение. Выдав себе деньги и попросив расписку, я спросил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я получил так мал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труд достойно оплачен в соответствии с моим участием и служебным положени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Я весь побагровел и громко завопил, что деньги не возьму и буду сам их распределять. Предложив себе спокойно поговорить, я демонстративно отвернулся и заяви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манщик и хочу себя надуть, поэтому увольняю себя с работы. Я здесь командир и не позволю себе командовать собо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сле чего я написал себе рапорт, что обманываю себ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понедельник утром Антон Поликарпыч отправился жаловаться руководству, но его не поддержали. Появившись в отделе, он подошел ко мне и сказал:</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будем считать, что ничего этого не было.</w:t>
      </w:r>
    </w:p>
    <w:p>
      <w:pPr>
        <w:pStyle w:val="Tit2"/>
        <w:rPr>
          <w:rFonts w:ascii="Times New Roman Cyr" w:hAnsi="Times New Roman Cyr" w:eastAsia="Times New Roman Cyr" w:cs="Times New Roman Cyr"/>
        </w:rPr>
      </w:pPr>
      <w:bookmarkStart w:id="139" w:name="__RefHeading___Toc3783011"/>
      <w:bookmarkEnd w:id="139"/>
      <w:r>
        <w:rPr>
          <w:rFonts w:eastAsia="Times New Roman Cyr" w:cs="Times New Roman Cyr" w:ascii="Times New Roman Cyr" w:hAnsi="Times New Roman Cyr"/>
        </w:rPr>
        <w:t>ПОСЛЕСЛОВИЕ</w:t>
      </w:r>
    </w:p>
    <w:p>
      <w:pPr>
        <w:pStyle w:val="Main"/>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Если все фиксированные верования – иллюзии, то твое положение о том, что все фиксированные верования – иллюзии, тоже иллюзия.</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о верно.</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что же тогда верить?</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Рейнхард. «Трансформация»</w:t>
      </w:r>
    </w:p>
    <w:p>
      <w:pPr>
        <w:pStyle w:val="Epigraph"/>
        <w:tabs>
          <w:tab w:val="clear" w:pos="432"/>
          <w:tab w:val="left" w:pos="2552"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Любая теория, претендующая на ту или иную степень глобальности, является мифо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Э. Цветков. «Психономика или программируемый человек»</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рь в себя, никогда не рассчитывай, что кто-то другой покажет тебе путь или сделает счастливы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Бах. «Бегство от безопасност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йми же, дорогой мой, ты уже себе не принадлежишь. Ты – миф, легенда, и народная молва приписывает тебе новые подвиги.</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ная молва не додумается до такого идиотизм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те ли!</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осподин Рамкопф, я требую изъятия этой вздорной книги.</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Из кинофильма «Тот самый Мюнхгауз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Мы убеждены, что многие читатели сразу попробуют применить симоронские технологии на практике, и уверены в их успехе. С нетерпением ждем от них симоронск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 </w:t>
      </w:r>
      <w:r>
        <w:rPr>
          <w:b/>
          <w:bCs/>
        </w:rPr>
        <w:t>&lt;d_o_lohov@</w:t>
      </w:r>
      <w:r>
        <w:rPr>
          <w:b/>
          <w:bCs/>
          <w:lang w:val="en-US"/>
        </w:rPr>
        <w:t>aport</w:t>
      </w:r>
      <w:r>
        <w:rPr>
          <w:b/>
          <w:bCs/>
        </w:rPr>
        <w:t>.ru&gt;, &lt;d_o_lohov@</w:t>
      </w:r>
      <w:r>
        <w:rPr>
          <w:b/>
          <w:bCs/>
          <w:lang w:val="en-US"/>
        </w:rPr>
        <w:t>yahoo</w:t>
      </w:r>
      <w:r>
        <w:rPr>
          <w:b/>
          <w:bCs/>
        </w:rPr>
        <w:t>.</w:t>
      </w:r>
      <w:r>
        <w:rPr>
          <w:b/>
          <w:bCs/>
          <w:lang w:val="en-US"/>
        </w:rPr>
        <w:t>com</w:t>
      </w:r>
      <w:r>
        <w:rPr>
          <w:b/>
          <w:bCs/>
        </w:rPr>
        <w:t>&gt;, &lt;simoron@orc.ru&gt;,</w:t>
      </w:r>
      <w:r>
        <w:rPr>
          <w:rFonts w:eastAsia="Times New Roman Cyr" w:cs="Times New Roman Cyr" w:ascii="Times New Roman Cyr" w:hAnsi="Times New Roman Cyr"/>
        </w:rPr>
        <w:t xml:space="preserve"> по Интернет: </w:t>
      </w:r>
      <w:r>
        <w:rPr>
          <w:b/>
          <w:bCs/>
        </w:rPr>
        <w:t>http://www.simoron.orc.ru</w:t>
      </w:r>
      <w:r>
        <w:rPr>
          <w:rFonts w:eastAsia="Times New Roman Cyr" w:cs="Times New Roman Cyr" w:ascii="Times New Roman Cyr" w:hAnsi="Times New Roman Cyr"/>
        </w:rPr>
        <w:t xml:space="preserve"> или отправить письмо по адресу: Москва, 111396, а/я 36.</w:t>
      </w:r>
    </w:p>
    <w:p>
      <w:pPr>
        <w:pStyle w:val="Main"/>
        <w:rPr/>
      </w:pPr>
      <w:r>
        <w:rPr>
          <w:rFonts w:eastAsia="Times New Roman Cyr" w:cs="Times New Roman Cyr" w:ascii="Times New Roman Cyr" w:hAnsi="Times New Roman Cyr"/>
        </w:rPr>
        <w:t xml:space="preserve">Авторы книги </w:t>
      </w:r>
      <w:r>
        <w:rPr>
          <w:rFonts w:eastAsia="Times New Roman Cyr" w:cs="Times New Roman Cyr" w:ascii="Times New Roman Cyr" w:hAnsi="Times New Roman Cyr"/>
          <w:b/>
          <w:bCs/>
        </w:rPr>
        <w:t>ЧАСТНОЙ ПРАКТИКОЙ НЕ ЗАНИМАЮТСЯ</w:t>
      </w:r>
      <w:r>
        <w:rPr>
          <w:rFonts w:eastAsia="Times New Roman Cyr" w:cs="Times New Roman Cyr" w:ascii="Times New Roman Cyr" w:hAnsi="Times New Roman Cyr"/>
        </w:rPr>
        <w:t xml:space="preserve"> и прием населения не ведут, зато обучают волшебному мастерству любого желающего. Авторы </w:t>
      </w:r>
      <w:r>
        <w:rPr>
          <w:rFonts w:eastAsia="Times New Roman Cyr" w:cs="Times New Roman Cyr" w:ascii="Times New Roman Cyr" w:hAnsi="Times New Roman Cyr"/>
          <w:b/>
          <w:bCs/>
        </w:rPr>
        <w:t>НЕ ОТВЕЧАЮТ</w:t>
      </w:r>
      <w:r>
        <w:rPr>
          <w:rFonts w:eastAsia="Times New Roman Cyr" w:cs="Times New Roman Cyr" w:ascii="Times New Roman Cyr" w:hAnsi="Times New Roman Cyr"/>
        </w:rPr>
        <w:t xml:space="preserve"> на письма с просьбой дать мантру, переименовать и т.д., побуждая читателя заняться </w:t>
      </w:r>
      <w:r>
        <w:rPr>
          <w:rFonts w:eastAsia="Times New Roman Cyr" w:cs="Times New Roman Cyr" w:ascii="Times New Roman Cyr" w:hAnsi="Times New Roman Cyr"/>
          <w:b/>
          <w:bCs/>
          <w:i/>
          <w:iCs/>
        </w:rPr>
        <w:t>творчеством</w:t>
      </w:r>
      <w:r>
        <w:rPr>
          <w:b/>
          <w:bCs/>
        </w:rPr>
        <w:t>,</w:t>
      </w:r>
      <w:r>
        <w:rPr>
          <w:rFonts w:eastAsia="Times New Roman Cyr" w:cs="Times New Roman Cyr" w:ascii="Times New Roman Cyr" w:hAnsi="Times New Roman Cyr"/>
        </w:rPr>
        <w:t xml:space="preserve"> проявить инициативу. Чтобы чему-то научиться, нужно намерение этому научиться, т.е. нужно начать что-то </w:t>
      </w:r>
      <w:r>
        <w:rPr>
          <w:rFonts w:eastAsia="Times New Roman Cyr" w:cs="Times New Roman Cyr" w:ascii="Times New Roman Cyr" w:hAnsi="Times New Roman Cyr"/>
          <w:b/>
          <w:bCs/>
          <w:i/>
          <w:iCs/>
        </w:rPr>
        <w:t>делать самостоятельно</w:t>
      </w:r>
      <w:r>
        <w:rPr/>
        <w:t>.</w:t>
      </w:r>
    </w:p>
    <w:p>
      <w:pPr>
        <w:pStyle w:val="Main"/>
        <w:rPr/>
      </w:pPr>
      <w:r>
        <w:rPr>
          <w:rFonts w:eastAsia="Times New Roman Cyr" w:cs="Times New Roman Cyr" w:ascii="Times New Roman Cyr" w:hAnsi="Times New Roman Cyr"/>
        </w:rPr>
        <w:t xml:space="preserve">Для того, чтобы стать волшебником, нужно просто пробовать применять все техники в разной последовательности, по поводу и без повода, по крупицам собирая </w:t>
      </w:r>
      <w:r>
        <w:rPr>
          <w:rFonts w:eastAsia="Times New Roman Cyr" w:cs="Times New Roman Cyr" w:ascii="Times New Roman Cyr" w:hAnsi="Times New Roman Cyr"/>
          <w:b/>
          <w:bCs/>
          <w:i/>
          <w:iCs/>
        </w:rPr>
        <w:t>личную силу</w:t>
      </w:r>
      <w:r>
        <w:rPr>
          <w:rFonts w:eastAsia="Times New Roman Cyr" w:cs="Times New Roman Cyr" w:ascii="Times New Roman Cyr" w:hAnsi="Times New Roman Cyr"/>
        </w:rPr>
        <w:t xml:space="preserve">. Часто нам пишут в письмах, что по мелочам почти все получается, а вот по-крупному – ничего. Мы считаем, что лучше не разделять цели на важные и второстепенные. Не расстраивайтесь, если вы не получили ожидаемый результат, а </w:t>
      </w:r>
      <w:r>
        <w:rPr>
          <w:rFonts w:eastAsia="Times New Roman Cyr" w:cs="Times New Roman Cyr" w:ascii="Times New Roman Cyr" w:hAnsi="Times New Roman Cyr"/>
          <w:b/>
          <w:bCs/>
          <w:i/>
          <w:iCs/>
        </w:rPr>
        <w:t>поощряйте</w:t>
      </w:r>
      <w:r>
        <w:rPr>
          <w:rFonts w:eastAsia="Times New Roman Cyr" w:cs="Times New Roman Cyr" w:ascii="Times New Roman Cyr" w:hAnsi="Times New Roman Cyr"/>
        </w:rPr>
        <w:t xml:space="preserve"> себя за победы, досрочно присваивая себе очередные звания волшебников! Если что-то долго не получается, а вы творчески с этим работаете, то получится что-то другое: не деньги, так любовь; не любовь, так здоровье; не здоровье, так деньги. Придерживайтесь убеждения: все, что я делаю, я делаю наилучшим образо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вод: «будь или не будь, сделай что-нибудь», а не сиди сложа руки в ожидании помощи со стороны.</w:t>
      </w:r>
    </w:p>
    <w:p>
      <w:pPr>
        <w:pStyle w:val="Main"/>
        <w:rPr/>
      </w:pPr>
      <w:r>
        <w:rPr>
          <w:rFonts w:eastAsia="Times New Roman Cyr" w:cs="Times New Roman Cyr" w:ascii="Times New Roman Cyr" w:hAnsi="Times New Roman Cyr"/>
        </w:rPr>
        <w:t xml:space="preserve">Во многих письмах встречается вопрос: «Какую технику мне применить для разрешения проблемы?» или «Какая техника самая сильная?» В своих книгах мы неоправданно окружили ЯСные языки ореолом загадочности и таинственной силы, и может сложиться мнение, что языки – самая мощная техника исполнения желаний. Сейчас мы думаем, что основное – это вспомнить, что </w:t>
      </w:r>
      <w:r>
        <w:rPr>
          <w:rFonts w:eastAsia="Times New Roman Cyr" w:cs="Times New Roman Cyr" w:ascii="Times New Roman Cyr" w:hAnsi="Times New Roman Cyr"/>
          <w:b/>
          <w:bCs/>
          <w:i/>
          <w:iCs/>
        </w:rPr>
        <w:t xml:space="preserve">я являюсь волшебником </w:t>
      </w:r>
      <w:r>
        <w:rPr>
          <w:rFonts w:eastAsia="Times New Roman Cyr" w:cs="Times New Roman Cyr" w:ascii="Times New Roman Cyr" w:hAnsi="Times New Roman Cyr"/>
        </w:rPr>
        <w:t xml:space="preserve">(то есть могу менять мир), а какую технику я применю абсолютно все равно: отблагодарю ли препятствие, переименуюсь ли, станцую ли симоронский танец, применю ли ЯСный… Важна не техника, а творческий порыв, полет фантазии, когда глаза сверкают, в груди разливается приятное тепло, когда кажется, что сейчас взлетишь… Пожелаем читателям весело </w:t>
      </w:r>
      <w:r>
        <w:rPr>
          <w:rFonts w:eastAsia="Times New Roman Cyr" w:cs="Times New Roman Cyr" w:ascii="Times New Roman Cyr" w:hAnsi="Times New Roman Cyr"/>
          <w:b/>
          <w:bCs/>
          <w:i/>
          <w:iCs/>
        </w:rPr>
        <w:t>играть</w:t>
      </w:r>
      <w:r>
        <w:rPr>
          <w:rFonts w:eastAsia="Times New Roman Cyr" w:cs="Times New Roman Cyr" w:ascii="Times New Roman Cyr" w:hAnsi="Times New Roman Cyr"/>
        </w:rPr>
        <w:t xml:space="preserve"> в волшебников, как в песенке Остапа Бендера (автор стихов Ю. Ким), отрывок из которой мы приводи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ет, я не плачу и не рыд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а все вопросы я открыто отвеч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Что наша жизнь игра, и кто ж тому вин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Что я увлекся этою игрой!</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перед кем же мне извинятьс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не уступают, я не смею отказаться.</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разве мой талант и мой духовный жар</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Не заслужили скромный гонорар.</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согласитесь, какая прелест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гновенно в яблочко попасть, почти не целясь,</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Орлиный взор, напор, изящный поворот,</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И прямо в руки запретный плод.</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О, наслажденье, скользить по кр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Замрите, ангелы, смотрите, я играю,</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Моих грехов разбор оставьте до поры,</w:t>
      </w:r>
    </w:p>
    <w:p>
      <w:pPr>
        <w:pStyle w:val="Stikhtext"/>
        <w:rPr>
          <w:rFonts w:ascii="Times New Roman Cyr" w:hAnsi="Times New Roman Cyr" w:eastAsia="Times New Roman Cyr" w:cs="Times New Roman Cyr"/>
        </w:rPr>
      </w:pPr>
      <w:r>
        <w:rPr>
          <w:rFonts w:eastAsia="Times New Roman Cyr" w:cs="Times New Roman Cyr" w:ascii="Times New Roman Cyr" w:hAnsi="Times New Roman Cyr"/>
        </w:rPr>
        <w:t>Вы оцените красоту игр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uthorfirst"/>
        <w:rPr>
          <w:rFonts w:ascii="Times New Roman Cyr" w:hAnsi="Times New Roman Cyr" w:eastAsia="Times New Roman Cyr" w:cs="Times New Roman Cyr"/>
        </w:rPr>
      </w:pPr>
      <w:r>
        <w:rPr>
          <w:rFonts w:eastAsia="Times New Roman Cyr" w:cs="Times New Roman Cyr" w:ascii="Times New Roman Cyr" w:hAnsi="Times New Roman Cyr"/>
        </w:rPr>
        <w:t>Имейте в виду – все, что Вы прочли, является внутренним фильмом авторов.</w:t>
      </w:r>
    </w:p>
    <w:p>
      <w:pPr>
        <w:pStyle w:val="Tit2"/>
        <w:rPr>
          <w:rFonts w:ascii="Times New Roman Cyr" w:hAnsi="Times New Roman Cyr" w:eastAsia="Times New Roman Cyr" w:cs="Times New Roman Cyr"/>
        </w:rPr>
      </w:pPr>
      <w:bookmarkStart w:id="140" w:name="__RefHeading___Toc3783012"/>
      <w:bookmarkEnd w:id="140"/>
      <w:r>
        <w:rPr>
          <w:rFonts w:eastAsia="Times New Roman Cyr" w:cs="Times New Roman Cyr" w:ascii="Times New Roman Cyr" w:hAnsi="Times New Roman Cyr"/>
        </w:rPr>
        <w:t>ЛИТЕРАТУРА</w:t>
      </w:r>
    </w:p>
    <w:p>
      <w:pPr>
        <w:pStyle w:val="Bi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ib"/>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ИЕ НАРОДНЫЕ СКАЗКИ</w:t>
      </w:r>
    </w:p>
    <w:p>
      <w:pPr>
        <w:pStyle w:val="Bib"/>
        <w:rPr/>
      </w:pPr>
      <w:r>
        <w:rPr>
          <w:rFonts w:eastAsia="Times New Roman Cyr" w:cs="Times New Roman Cyr" w:ascii="Times New Roman Cyr" w:hAnsi="Times New Roman Cyr"/>
          <w:b/>
          <w:bCs/>
        </w:rPr>
        <w:t>Бах Р</w:t>
      </w:r>
      <w:r>
        <w:rPr/>
        <w:t xml:space="preserve">. </w:t>
      </w:r>
      <w:r>
        <w:rPr>
          <w:rFonts w:eastAsia="Times New Roman Cyr" w:cs="Times New Roman Cyr" w:ascii="Times New Roman Cyr" w:hAnsi="Times New Roman Cyr"/>
          <w:i/>
          <w:iCs/>
        </w:rPr>
        <w:t xml:space="preserve">Иллюзии. </w:t>
      </w:r>
      <w:r>
        <w:rPr>
          <w:rFonts w:eastAsia="Times New Roman Cyr" w:cs="Times New Roman Cyr" w:ascii="Times New Roman Cyr" w:hAnsi="Times New Roman Cyr"/>
        </w:rPr>
        <w:t>Киев: София, 1994.</w:t>
      </w:r>
    </w:p>
    <w:p>
      <w:pPr>
        <w:pStyle w:val="Bib"/>
        <w:rPr/>
      </w:pPr>
      <w:r>
        <w:rPr>
          <w:rFonts w:eastAsia="Times New Roman Cyr" w:cs="Times New Roman Cyr" w:ascii="Times New Roman Cyr" w:hAnsi="Times New Roman Cyr"/>
          <w:b/>
          <w:bCs/>
        </w:rPr>
        <w:t>Бэндлер Р</w:t>
      </w:r>
      <w:r>
        <w:rPr/>
        <w:t xml:space="preserve">. </w:t>
      </w:r>
      <w:r>
        <w:rPr>
          <w:rFonts w:eastAsia="Times New Roman Cyr" w:cs="Times New Roman Cyr" w:ascii="Times New Roman Cyr" w:hAnsi="Times New Roman Cyr"/>
          <w:i/>
          <w:iCs/>
        </w:rPr>
        <w:t>Используйте свой мозг для изменения.</w:t>
      </w:r>
      <w:r>
        <w:rPr>
          <w:rFonts w:eastAsia="Times New Roman Cyr" w:cs="Times New Roman Cyr" w:ascii="Times New Roman Cyr" w:hAnsi="Times New Roman Cyr"/>
        </w:rPr>
        <w:t xml:space="preserve"> Новосибирск: Изд-во Новосиб. ун-та, 1992.</w:t>
      </w:r>
    </w:p>
    <w:p>
      <w:pPr>
        <w:pStyle w:val="Bib"/>
        <w:rPr/>
      </w:pPr>
      <w:r>
        <w:rPr>
          <w:rFonts w:eastAsia="Times New Roman Cyr" w:cs="Times New Roman Cyr" w:ascii="Times New Roman Cyr" w:hAnsi="Times New Roman Cyr"/>
          <w:b/>
          <w:bCs/>
        </w:rPr>
        <w:t>Давид-Неэль А</w:t>
      </w:r>
      <w:r>
        <w:rPr/>
        <w:t>.</w:t>
      </w:r>
      <w:r>
        <w:rPr>
          <w:rFonts w:eastAsia="Times New Roman Cyr" w:cs="Times New Roman Cyr" w:ascii="Times New Roman Cyr" w:hAnsi="Times New Roman Cyr"/>
          <w:i/>
          <w:iCs/>
        </w:rPr>
        <w:t xml:space="preserve"> Мистики и маги Тибета.</w:t>
      </w:r>
      <w:r>
        <w:rPr>
          <w:rFonts w:eastAsia="Times New Roman Cyr" w:cs="Times New Roman Cyr" w:ascii="Times New Roman Cyr" w:hAnsi="Times New Roman Cyr"/>
        </w:rPr>
        <w:t xml:space="preserve"> Москва: Дягилев Центр, ЦДЛ, 1991.</w:t>
      </w:r>
    </w:p>
    <w:p>
      <w:pPr>
        <w:pStyle w:val="Bib"/>
        <w:rPr/>
      </w:pPr>
      <w:r>
        <w:rPr>
          <w:rFonts w:eastAsia="Times New Roman Cyr" w:cs="Times New Roman Cyr" w:ascii="Times New Roman Cyr" w:hAnsi="Times New Roman Cyr"/>
          <w:b/>
          <w:bCs/>
        </w:rPr>
        <w:t>Йогананда</w:t>
      </w:r>
      <w:r>
        <w:rPr/>
        <w:t xml:space="preserve">. </w:t>
      </w:r>
      <w:r>
        <w:rPr>
          <w:rFonts w:eastAsia="Times New Roman Cyr" w:cs="Times New Roman Cyr" w:ascii="Times New Roman Cyr" w:hAnsi="Times New Roman Cyr"/>
          <w:i/>
          <w:iCs/>
        </w:rPr>
        <w:t>Путь Йогина.</w:t>
      </w:r>
      <w:r>
        <w:rPr>
          <w:rFonts w:eastAsia="Times New Roman Cyr" w:cs="Times New Roman Cyr" w:ascii="Times New Roman Cyr" w:hAnsi="Times New Roman Cyr"/>
        </w:rPr>
        <w:t xml:space="preserve"> Москва: Золотой Век, 1993.</w:t>
      </w:r>
    </w:p>
    <w:p>
      <w:pPr>
        <w:pStyle w:val="Bib"/>
        <w:rPr/>
      </w:pPr>
      <w:r>
        <w:rPr>
          <w:rFonts w:eastAsia="Times New Roman Cyr" w:cs="Times New Roman Cyr" w:ascii="Times New Roman Cyr" w:hAnsi="Times New Roman Cyr"/>
          <w:b/>
          <w:bCs/>
        </w:rPr>
        <w:t>Желязны Р</w:t>
      </w:r>
      <w:r>
        <w:rPr/>
        <w:t xml:space="preserve">. </w:t>
      </w:r>
      <w:r>
        <w:rPr>
          <w:rFonts w:eastAsia="Times New Roman Cyr" w:cs="Times New Roman Cyr" w:ascii="Times New Roman Cyr" w:hAnsi="Times New Roman Cyr"/>
          <w:i/>
          <w:iCs/>
        </w:rPr>
        <w:t>Хроники Амбера.</w:t>
      </w:r>
      <w:r>
        <w:rPr>
          <w:rFonts w:eastAsia="Times New Roman Cyr" w:cs="Times New Roman Cyr" w:ascii="Times New Roman Cyr" w:hAnsi="Times New Roman Cyr"/>
        </w:rPr>
        <w:t xml:space="preserve"> I–X. Рига: Полярис, 1997.</w:t>
      </w:r>
    </w:p>
    <w:p>
      <w:pPr>
        <w:pStyle w:val="Bib"/>
        <w:rPr/>
      </w:pPr>
      <w:r>
        <w:rPr>
          <w:rFonts w:eastAsia="Times New Roman Cyr" w:cs="Times New Roman Cyr" w:ascii="Times New Roman Cyr" w:hAnsi="Times New Roman Cyr"/>
          <w:b/>
          <w:bCs/>
        </w:rPr>
        <w:t>Кастанеда К</w:t>
      </w:r>
      <w:r>
        <w:rPr/>
        <w:t>.</w:t>
      </w:r>
      <w:r>
        <w:rPr>
          <w:rFonts w:eastAsia="Times New Roman Cyr" w:cs="Times New Roman Cyr" w:ascii="Times New Roman Cyr" w:hAnsi="Times New Roman Cyr"/>
          <w:i/>
          <w:iCs/>
        </w:rPr>
        <w:t xml:space="preserve"> Уроки Дона Хуана. Отдельная реальность. Путешествие в Икстлан. Сказки о силе. Второе кольцо силы. Дар Орла. Огонь изнутри. Сила безмолвия. Искусство сновидения.</w:t>
      </w:r>
      <w:r>
        <w:rPr>
          <w:rFonts w:eastAsia="Times New Roman Cyr" w:cs="Times New Roman Cyr" w:ascii="Times New Roman Cyr" w:hAnsi="Times New Roman Cyr"/>
        </w:rPr>
        <w:t xml:space="preserve"> Киев: София, 1992–1993.</w:t>
      </w:r>
    </w:p>
    <w:p>
      <w:pPr>
        <w:pStyle w:val="Bib"/>
        <w:rPr/>
      </w:pPr>
      <w:r>
        <w:rPr>
          <w:rFonts w:eastAsia="Times New Roman Cyr" w:cs="Times New Roman Cyr" w:ascii="Times New Roman Cyr" w:hAnsi="Times New Roman Cyr"/>
          <w:b/>
          <w:bCs/>
        </w:rPr>
        <w:t>Лаберж С</w:t>
      </w:r>
      <w:r>
        <w:rPr/>
        <w:t>.</w:t>
      </w:r>
      <w:r>
        <w:rPr>
          <w:rFonts w:eastAsia="Times New Roman Cyr" w:cs="Times New Roman Cyr" w:ascii="Times New Roman Cyr" w:hAnsi="Times New Roman Cyr"/>
          <w:i/>
          <w:iCs/>
        </w:rPr>
        <w:t xml:space="preserve"> Осознанное сновидение. Практика осознанного сновидения.</w:t>
      </w:r>
      <w:r>
        <w:rPr>
          <w:rFonts w:eastAsia="Times New Roman Cyr" w:cs="Times New Roman Cyr" w:ascii="Times New Roman Cyr" w:hAnsi="Times New Roman Cyr"/>
        </w:rPr>
        <w:t xml:space="preserve"> Киев: София, Москва: Трансперсональный институт, 1996.</w:t>
      </w:r>
    </w:p>
    <w:p>
      <w:pPr>
        <w:pStyle w:val="Bib"/>
        <w:rPr/>
      </w:pPr>
      <w:r>
        <w:rPr>
          <w:rFonts w:eastAsia="Times New Roman Cyr" w:cs="Times New Roman Cyr" w:ascii="Times New Roman Cyr" w:hAnsi="Times New Roman Cyr"/>
          <w:b/>
          <w:bCs/>
        </w:rPr>
        <w:t>Лукьяненко С</w:t>
      </w:r>
      <w:r>
        <w:rPr/>
        <w:t xml:space="preserve">. </w:t>
      </w:r>
      <w:r>
        <w:rPr>
          <w:rFonts w:eastAsia="Times New Roman Cyr" w:cs="Times New Roman Cyr" w:ascii="Times New Roman Cyr" w:hAnsi="Times New Roman Cyr"/>
          <w:i/>
          <w:iCs/>
        </w:rPr>
        <w:t>Лабиринт отражений.</w:t>
      </w:r>
      <w:r>
        <w:rPr>
          <w:rFonts w:eastAsia="Times New Roman Cyr" w:cs="Times New Roman Cyr" w:ascii="Times New Roman Cyr" w:hAnsi="Times New Roman Cyr"/>
        </w:rPr>
        <w:t xml:space="preserve"> Москва</w:t>
      </w:r>
      <w:r>
        <w:rPr>
          <w:lang w:val="en-US"/>
        </w:rPr>
        <w:t xml:space="preserve">: </w:t>
      </w:r>
      <w:r>
        <w:rPr>
          <w:rFonts w:eastAsia="Times New Roman Cyr" w:cs="Times New Roman Cyr" w:ascii="Times New Roman Cyr" w:hAnsi="Times New Roman Cyr"/>
        </w:rPr>
        <w:t>АСТ</w:t>
      </w:r>
      <w:r>
        <w:rPr>
          <w:lang w:val="en-US"/>
        </w:rPr>
        <w:t xml:space="preserve">, </w:t>
      </w:r>
      <w:r>
        <w:rPr>
          <w:rFonts w:eastAsia="Times New Roman Cyr" w:cs="Times New Roman Cyr" w:ascii="Times New Roman Cyr" w:hAnsi="Times New Roman Cyr"/>
        </w:rPr>
        <w:t>СПб</w:t>
      </w:r>
      <w:r>
        <w:rPr>
          <w:lang w:val="en-US"/>
        </w:rPr>
        <w:t>.: Terra Fantastica, 1997.</w:t>
      </w:r>
    </w:p>
    <w:p>
      <w:pPr>
        <w:pStyle w:val="Bib"/>
        <w:rPr>
          <w:b/>
          <w:b/>
          <w:bCs/>
        </w:rPr>
      </w:pPr>
      <w:r>
        <w:rPr>
          <w:rFonts w:eastAsia="Times New Roman Cyr" w:cs="Times New Roman Cyr" w:ascii="Times New Roman Cyr" w:hAnsi="Times New Roman Cyr"/>
          <w:b/>
          <w:bCs/>
        </w:rPr>
        <w:t>Клюев Е.</w:t>
      </w:r>
      <w:r>
        <w:rPr/>
        <w:t xml:space="preserve"> </w:t>
      </w:r>
      <w:r>
        <w:rPr>
          <w:rFonts w:eastAsia="Times New Roman Cyr" w:cs="Times New Roman Cyr" w:ascii="Times New Roman Cyr" w:hAnsi="Times New Roman Cyr"/>
          <w:i/>
          <w:iCs/>
        </w:rPr>
        <w:t>Между двух стульев</w:t>
      </w:r>
      <w:r>
        <w:rPr>
          <w:rFonts w:eastAsia="Times New Roman Cyr" w:cs="Times New Roman Cyr" w:ascii="Times New Roman Cyr" w:hAnsi="Times New Roman Cyr"/>
        </w:rPr>
        <w:t>. Москва: Педагогика-Пресс, 1997.</w:t>
      </w:r>
    </w:p>
    <w:p>
      <w:pPr>
        <w:pStyle w:val="Bib"/>
        <w:rPr/>
      </w:pPr>
      <w:r>
        <w:rPr>
          <w:rFonts w:eastAsia="Times New Roman Cyr" w:cs="Times New Roman Cyr" w:ascii="Times New Roman Cyr" w:hAnsi="Times New Roman Cyr"/>
          <w:b/>
          <w:bCs/>
        </w:rPr>
        <w:t>Клюев Е.</w:t>
      </w:r>
      <w:r>
        <w:rPr/>
        <w:t xml:space="preserve"> </w:t>
      </w:r>
      <w:r>
        <w:rPr>
          <w:rFonts w:eastAsia="Times New Roman Cyr" w:cs="Times New Roman Cyr" w:ascii="Times New Roman Cyr" w:hAnsi="Times New Roman Cyr"/>
          <w:i/>
          <w:iCs/>
        </w:rPr>
        <w:t>Книга теней</w:t>
      </w:r>
      <w:r>
        <w:rPr>
          <w:rFonts w:eastAsia="Times New Roman Cyr" w:cs="Times New Roman Cyr" w:ascii="Times New Roman Cyr" w:hAnsi="Times New Roman Cyr"/>
        </w:rPr>
        <w:t>. Постскриптум № 1, 2 за 1996.</w:t>
      </w:r>
    </w:p>
    <w:p>
      <w:pPr>
        <w:pStyle w:val="Bib"/>
        <w:rPr/>
      </w:pPr>
      <w:r>
        <w:rPr>
          <w:rFonts w:eastAsia="Times New Roman Cyr" w:cs="Times New Roman Cyr" w:ascii="Times New Roman Cyr" w:hAnsi="Times New Roman Cyr"/>
          <w:b/>
          <w:bCs/>
        </w:rPr>
        <w:t xml:space="preserve">Коваль Ю. </w:t>
      </w:r>
      <w:r>
        <w:rPr>
          <w:rFonts w:eastAsia="Times New Roman Cyr" w:cs="Times New Roman Cyr" w:ascii="Times New Roman Cyr" w:hAnsi="Times New Roman Cyr"/>
          <w:i/>
          <w:iCs/>
        </w:rPr>
        <w:t>Опасайтесь лысых и усатых.</w:t>
      </w:r>
      <w:r>
        <w:rPr>
          <w:rFonts w:eastAsia="Times New Roman Cyr" w:cs="Times New Roman Cyr" w:ascii="Times New Roman Cyr" w:hAnsi="Times New Roman Cyr"/>
        </w:rPr>
        <w:t xml:space="preserve"> Москва: Книжная Палата, 1993.</w:t>
      </w:r>
    </w:p>
    <w:p>
      <w:pPr>
        <w:pStyle w:val="Bib"/>
        <w:rPr/>
      </w:pPr>
      <w:r>
        <w:rPr>
          <w:rFonts w:eastAsia="Times New Roman Cyr" w:cs="Times New Roman Cyr" w:ascii="Times New Roman Cyr" w:hAnsi="Times New Roman Cyr"/>
          <w:b/>
          <w:bCs/>
        </w:rPr>
        <w:t>Нейхардт Дж</w:t>
      </w:r>
      <w:r>
        <w:rPr/>
        <w:t xml:space="preserve">. </w:t>
      </w:r>
      <w:r>
        <w:rPr>
          <w:rFonts w:eastAsia="Times New Roman Cyr" w:cs="Times New Roman Cyr" w:ascii="Times New Roman Cyr" w:hAnsi="Times New Roman Cyr"/>
          <w:i/>
          <w:iCs/>
        </w:rPr>
        <w:t xml:space="preserve">Черный Лось. </w:t>
      </w:r>
      <w:r>
        <w:rPr>
          <w:rFonts w:eastAsia="Times New Roman Cyr" w:cs="Times New Roman Cyr" w:ascii="Times New Roman Cyr" w:hAnsi="Times New Roman Cyr"/>
          <w:b/>
          <w:bCs/>
        </w:rPr>
        <w:t>Браун Дж</w:t>
      </w:r>
      <w:r>
        <w:rPr/>
        <w:t xml:space="preserve">. </w:t>
      </w:r>
      <w:r>
        <w:rPr>
          <w:rFonts w:eastAsia="Times New Roman Cyr" w:cs="Times New Roman Cyr" w:ascii="Times New Roman Cyr" w:hAnsi="Times New Roman Cyr"/>
          <w:i/>
          <w:iCs/>
        </w:rPr>
        <w:t>Священная трубка.</w:t>
      </w:r>
      <w:r>
        <w:rPr>
          <w:rFonts w:eastAsia="Times New Roman Cyr" w:cs="Times New Roman Cyr" w:ascii="Times New Roman Cyr" w:hAnsi="Times New Roman Cyr"/>
        </w:rPr>
        <w:t xml:space="preserve"> Москва: Кинокомпания SRS, 1994.</w:t>
      </w:r>
    </w:p>
    <w:p>
      <w:pPr>
        <w:pStyle w:val="Bib"/>
        <w:rPr/>
      </w:pPr>
      <w:r>
        <w:rPr>
          <w:rFonts w:eastAsia="Times New Roman Cyr" w:cs="Times New Roman Cyr" w:ascii="Times New Roman Cyr" w:hAnsi="Times New Roman Cyr"/>
          <w:b/>
          <w:bCs/>
        </w:rPr>
        <w:t>Пелевин В</w:t>
      </w:r>
      <w:r>
        <w:rPr/>
        <w:t xml:space="preserve">. </w:t>
      </w:r>
      <w:r>
        <w:rPr>
          <w:rFonts w:eastAsia="Times New Roman Cyr" w:cs="Times New Roman Cyr" w:ascii="Times New Roman Cyr" w:hAnsi="Times New Roman Cyr"/>
          <w:i/>
          <w:iCs/>
        </w:rPr>
        <w:t>Чапаев и Пустота. Жизнь насекомых. Желтая Стрела.</w:t>
      </w:r>
      <w:r>
        <w:rPr>
          <w:i/>
          <w:iCs/>
        </w:rPr>
        <w:t xml:space="preserve"> </w:t>
      </w:r>
      <w:r>
        <w:rPr>
          <w:i/>
          <w:iCs/>
          <w:lang w:val="en-US"/>
        </w:rPr>
        <w:t>Generation</w:t>
      </w:r>
      <w:r>
        <w:rPr>
          <w:i/>
          <w:iC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Москва: Вагриус, 1997–1999.</w:t>
      </w:r>
    </w:p>
    <w:p>
      <w:pPr>
        <w:pStyle w:val="Bib"/>
        <w:rPr/>
      </w:pPr>
      <w:r>
        <w:rPr>
          <w:rFonts w:eastAsia="Times New Roman Cyr" w:cs="Times New Roman Cyr" w:ascii="Times New Roman Cyr" w:hAnsi="Times New Roman Cyr"/>
          <w:b/>
          <w:bCs/>
        </w:rPr>
        <w:t>Рам Цзы</w:t>
      </w:r>
      <w:r>
        <w:rPr/>
        <w:t xml:space="preserve">. </w:t>
      </w:r>
      <w:r>
        <w:rPr>
          <w:rFonts w:eastAsia="Times New Roman Cyr" w:cs="Times New Roman Cyr" w:ascii="Times New Roman Cyr" w:hAnsi="Times New Roman Cyr"/>
          <w:i/>
          <w:iCs/>
        </w:rPr>
        <w:t>Нет пути.</w:t>
      </w:r>
      <w:r>
        <w:rPr>
          <w:rFonts w:eastAsia="Times New Roman Cyr" w:cs="Times New Roman Cyr" w:ascii="Times New Roman Cyr" w:hAnsi="Times New Roman Cyr"/>
        </w:rPr>
        <w:t xml:space="preserve"> Москва: Облом, 1998.</w:t>
      </w:r>
    </w:p>
    <w:p>
      <w:pPr>
        <w:pStyle w:val="Bib"/>
        <w:rPr/>
      </w:pPr>
      <w:r>
        <w:rPr>
          <w:rFonts w:eastAsia="Times New Roman Cyr" w:cs="Times New Roman Cyr" w:ascii="Times New Roman Cyr" w:hAnsi="Times New Roman Cyr"/>
          <w:b/>
          <w:bCs/>
        </w:rPr>
        <w:t>Рейнхард Л</w:t>
      </w:r>
      <w:r>
        <w:rPr/>
        <w:t xml:space="preserve">. </w:t>
      </w:r>
      <w:r>
        <w:rPr>
          <w:rFonts w:eastAsia="Times New Roman Cyr" w:cs="Times New Roman Cyr" w:ascii="Times New Roman Cyr" w:hAnsi="Times New Roman Cyr"/>
          <w:i/>
          <w:iCs/>
        </w:rPr>
        <w:t>Трансформация.</w:t>
      </w:r>
      <w:r>
        <w:rPr>
          <w:rFonts w:eastAsia="Times New Roman Cyr" w:cs="Times New Roman Cyr" w:ascii="Times New Roman Cyr" w:hAnsi="Times New Roman Cyr"/>
        </w:rPr>
        <w:t xml:space="preserve"> Минск: Вида-Н, Москва: Либрис, 1997.</w:t>
      </w:r>
    </w:p>
    <w:p>
      <w:pPr>
        <w:pStyle w:val="Bib"/>
        <w:rPr/>
      </w:pPr>
      <w:r>
        <w:rPr>
          <w:rFonts w:eastAsia="Times New Roman Cyr" w:cs="Times New Roman Cyr" w:ascii="Times New Roman Cyr" w:hAnsi="Times New Roman Cyr"/>
          <w:b/>
          <w:bCs/>
        </w:rPr>
        <w:t>Скан. Ю</w:t>
      </w:r>
      <w:r>
        <w:rPr/>
        <w:t xml:space="preserve">. </w:t>
      </w:r>
      <w:r>
        <w:rPr>
          <w:rFonts w:eastAsia="Times New Roman Cyr" w:cs="Times New Roman Cyr" w:ascii="Times New Roman Cyr" w:hAnsi="Times New Roman Cyr"/>
          <w:i/>
          <w:iCs/>
        </w:rPr>
        <w:t>Сон и явь.</w:t>
      </w:r>
      <w:r>
        <w:rPr>
          <w:rFonts w:eastAsia="Times New Roman Cyr" w:cs="Times New Roman Cyr" w:ascii="Times New Roman Cyr" w:hAnsi="Times New Roman Cyr"/>
        </w:rPr>
        <w:t xml:space="preserve"> Москва: Фонд «Помоги себе сам», 1996.</w:t>
      </w:r>
    </w:p>
    <w:p>
      <w:pPr>
        <w:pStyle w:val="Bib"/>
        <w:rPr/>
      </w:pPr>
      <w:r>
        <w:rPr>
          <w:rFonts w:eastAsia="Times New Roman Cyr" w:cs="Times New Roman Cyr" w:ascii="Times New Roman Cyr" w:hAnsi="Times New Roman Cyr"/>
          <w:b/>
          <w:bCs/>
        </w:rPr>
        <w:t>Успенский П</w:t>
      </w:r>
      <w:r>
        <w:rPr/>
        <w:t>.</w:t>
      </w:r>
      <w:r>
        <w:rPr>
          <w:rFonts w:eastAsia="Times New Roman Cyr" w:cs="Times New Roman Cyr" w:ascii="Times New Roman Cyr" w:hAnsi="Times New Roman Cyr"/>
          <w:i/>
          <w:iCs/>
        </w:rPr>
        <w:t xml:space="preserve"> В поисках чудесного.</w:t>
      </w:r>
      <w:r>
        <w:rPr>
          <w:rFonts w:eastAsia="Times New Roman Cyr" w:cs="Times New Roman Cyr" w:ascii="Times New Roman Cyr" w:hAnsi="Times New Roman Cyr"/>
        </w:rPr>
        <w:t xml:space="preserve"> СПб.: Издательство Чернышева, 1992.</w:t>
      </w:r>
    </w:p>
    <w:p>
      <w:pPr>
        <w:pStyle w:val="Bib"/>
        <w:rPr/>
      </w:pPr>
      <w:r>
        <w:rPr>
          <w:rFonts w:eastAsia="Times New Roman Cyr" w:cs="Times New Roman Cyr" w:ascii="Times New Roman Cyr" w:hAnsi="Times New Roman Cyr"/>
          <w:b/>
          <w:bCs/>
        </w:rPr>
        <w:t>Фрай М</w:t>
      </w:r>
      <w:r>
        <w:rPr/>
        <w:t xml:space="preserve">. </w:t>
      </w:r>
      <w:r>
        <w:rPr>
          <w:rFonts w:eastAsia="Times New Roman Cyr" w:cs="Times New Roman Cyr" w:ascii="Times New Roman Cyr" w:hAnsi="Times New Roman Cyr"/>
          <w:i/>
          <w:iCs/>
        </w:rPr>
        <w:t>Гнезда Химер. Мой Рагнарек.</w:t>
      </w:r>
      <w:r>
        <w:rPr>
          <w:rFonts w:eastAsia="Times New Roman Cyr" w:cs="Times New Roman Cyr" w:ascii="Times New Roman Cyr" w:hAnsi="Times New Roman Cyr"/>
        </w:rPr>
        <w:t xml:space="preserve"> СПб.: Азбука, Москва: Терра, 1998.</w:t>
      </w:r>
    </w:p>
    <w:p>
      <w:pPr>
        <w:pStyle w:val="Bib"/>
        <w:rPr/>
      </w:pPr>
      <w:r>
        <w:rPr>
          <w:rFonts w:eastAsia="Times New Roman Cyr" w:cs="Times New Roman Cyr" w:ascii="Times New Roman Cyr" w:hAnsi="Times New Roman Cyr"/>
          <w:b/>
          <w:bCs/>
        </w:rPr>
        <w:t>Цветков Э</w:t>
      </w:r>
      <w:r>
        <w:rPr/>
        <w:t xml:space="preserve">. </w:t>
      </w:r>
      <w:r>
        <w:rPr>
          <w:rFonts w:eastAsia="Times New Roman Cyr" w:cs="Times New Roman Cyr" w:ascii="Times New Roman Cyr" w:hAnsi="Times New Roman Cyr"/>
          <w:i/>
          <w:iCs/>
        </w:rPr>
        <w:t>Мастер самопознания или погружение в Я.</w:t>
      </w:r>
      <w:r>
        <w:rPr/>
        <w:t xml:space="preserve"> </w:t>
      </w:r>
      <w:r>
        <w:rPr>
          <w:rFonts w:eastAsia="Times New Roman Cyr" w:cs="Times New Roman Cyr" w:ascii="Times New Roman Cyr" w:hAnsi="Times New Roman Cyr"/>
          <w:i/>
          <w:iCs/>
        </w:rPr>
        <w:t xml:space="preserve">Психономика или программируемый человек </w:t>
      </w:r>
      <w:r>
        <w:rPr>
          <w:rFonts w:eastAsia="Times New Roman Cyr" w:cs="Times New Roman Cyr" w:ascii="Times New Roman Cyr" w:hAnsi="Times New Roman Cyr"/>
        </w:rPr>
        <w:t>СПб.: Лань, 1995, 1998.</w:t>
      </w:r>
    </w:p>
    <w:p>
      <w:pPr>
        <w:pStyle w:val="Tit2"/>
        <w:rPr>
          <w:rFonts w:ascii="Times New Roman Cyr" w:hAnsi="Times New Roman Cyr" w:eastAsia="Times New Roman Cyr" w:cs="Times New Roman Cyr"/>
        </w:rPr>
      </w:pPr>
      <w:bookmarkStart w:id="141" w:name="__RefHeading___Toc3783013"/>
      <w:bookmarkEnd w:id="141"/>
      <w:r>
        <w:rPr>
          <w:rFonts w:eastAsia="Times New Roman Cyr" w:cs="Times New Roman Cyr" w:ascii="Times New Roman Cyr" w:hAnsi="Times New Roman Cyr"/>
        </w:rPr>
        <w:t>О ТРЕНИНГАХ</w:t>
      </w:r>
    </w:p>
    <w:p>
      <w:pPr>
        <w:pStyle w:val="Epigraph"/>
        <w:rPr/>
      </w:pPr>
      <w: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Все наши семинары обучают конкретным техникам, которые позволяют делать. То, что работает, всегда оказывается простым.</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Р. Бэндлер. «Используйте свой мозг для изменен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 xml:space="preserve">Симоронские тренинги в Москве регулярно проводятся авторами этой книги на базе медицинского центра </w:t>
      </w:r>
      <w:r>
        <w:rPr>
          <w:rFonts w:eastAsia="Times New Roman Cyr" w:cs="Times New Roman Cyr" w:ascii="Times New Roman Cyr" w:hAnsi="Times New Roman Cyr"/>
          <w:b/>
          <w:bCs/>
        </w:rPr>
        <w:t>«Помоги себе сам»</w:t>
      </w:r>
      <w:r>
        <w:rPr>
          <w:rFonts w:eastAsia="Times New Roman Cyr" w:cs="Times New Roman Cyr" w:ascii="Times New Roman Cyr" w:hAnsi="Times New Roman Cyr"/>
        </w:rPr>
        <w:t xml:space="preserve"> (телефон </w:t>
      </w:r>
      <w:r>
        <w:rPr>
          <w:b/>
          <w:bCs/>
        </w:rPr>
        <w:t>179-10-20</w:t>
      </w:r>
      <w:r>
        <w:rPr/>
        <w:t xml:space="preserve">). </w:t>
      </w:r>
      <w:r>
        <w:rPr>
          <w:rFonts w:eastAsia="Times New Roman Cyr" w:cs="Times New Roman Cyr" w:ascii="Times New Roman Cyr" w:hAnsi="Times New Roman Cyr"/>
          <w:b/>
          <w:bCs/>
        </w:rPr>
        <w:t>Интенсивные двухдневные тренинги</w:t>
      </w:r>
      <w:r>
        <w:rPr>
          <w:rFonts w:eastAsia="Times New Roman Cyr" w:cs="Times New Roman Cyr" w:ascii="Times New Roman Cyr" w:hAnsi="Times New Roman Cyr"/>
        </w:rPr>
        <w:t>, на которые приглашаются как москвичи, так и иногородние, будут проходить в 2002 году: 30.03-31.03; 18.05-19.05. Начало тренингов в 11.00, а окончание в 19.00.</w:t>
      </w:r>
    </w:p>
    <w:p>
      <w:pPr>
        <w:pStyle w:val="Main"/>
        <w:rPr/>
      </w:pPr>
      <w:r>
        <w:rPr>
          <w:rFonts w:eastAsia="Times New Roman Cyr" w:cs="Times New Roman Cyr" w:ascii="Times New Roman Cyr" w:hAnsi="Times New Roman Cyr"/>
        </w:rPr>
        <w:t>Пенсионерам и студентам предоставляются</w:t>
      </w:r>
      <w:r>
        <w:rPr>
          <w:rFonts w:eastAsia="Times New Roman Cyr" w:cs="Times New Roman Cyr" w:ascii="Times New Roman Cyr" w:hAnsi="Times New Roman Cyr"/>
          <w:b/>
          <w:bCs/>
        </w:rPr>
        <w:t xml:space="preserve"> скидки 50%</w:t>
      </w:r>
      <w:r>
        <w:rPr/>
        <w:t>,</w:t>
      </w:r>
      <w:r>
        <w:rPr>
          <w:b/>
          <w:bCs/>
        </w:rPr>
        <w:t xml:space="preserve"> </w:t>
      </w:r>
      <w:r>
        <w:rPr>
          <w:rFonts w:eastAsia="Times New Roman Cyr" w:cs="Times New Roman Cyr" w:ascii="Times New Roman Cyr" w:hAnsi="Times New Roman Cyr"/>
        </w:rPr>
        <w:t>дети до 14 лет обучаются бесплатно (если приходят с родителями). Приводить детей младше 10-11 лет нецелесообразно.</w:t>
      </w:r>
    </w:p>
    <w:p>
      <w:pPr>
        <w:pStyle w:val="Main"/>
        <w:rPr/>
      </w:pPr>
      <w:r>
        <w:rPr>
          <w:rFonts w:eastAsia="Times New Roman Cyr" w:cs="Times New Roman Cyr" w:ascii="Times New Roman Cyr" w:hAnsi="Times New Roman Cyr"/>
        </w:rPr>
        <w:t xml:space="preserve">Запись на тренинги производится по </w:t>
      </w:r>
      <w:r>
        <w:rPr>
          <w:rFonts w:eastAsia="Times New Roman Cyr" w:cs="Times New Roman Cyr" w:ascii="Times New Roman Cyr" w:hAnsi="Times New Roman Cyr"/>
          <w:b/>
          <w:bCs/>
        </w:rPr>
        <w:t xml:space="preserve">телефону: 179-10-20. </w:t>
      </w:r>
      <w:r>
        <w:rPr>
          <w:rFonts w:eastAsia="Times New Roman Cyr" w:cs="Times New Roman Cyr" w:ascii="Times New Roman Cyr" w:hAnsi="Times New Roman Cyr"/>
        </w:rPr>
        <w:t>Или непосредственно в магазине «Помоги себе сам»: м. «Текстильщики», Волгоградский проспект, 46/15, Культурный центр «Москвич» (бывший ДК «АЗЛК»), офис 333.</w:t>
      </w:r>
    </w:p>
    <w:p>
      <w:pPr>
        <w:pStyle w:val="Main"/>
        <w:rPr/>
      </w:pPr>
      <w:r>
        <w:rPr>
          <w:rFonts w:eastAsia="Times New Roman Cyr" w:cs="Times New Roman Cyr" w:ascii="Times New Roman Cyr" w:hAnsi="Times New Roman Cyr"/>
        </w:rPr>
        <w:t xml:space="preserve">С предложениями о </w:t>
      </w:r>
      <w:r>
        <w:rPr>
          <w:rFonts w:eastAsia="Times New Roman Cyr" w:cs="Times New Roman Cyr" w:ascii="Times New Roman Cyr" w:hAnsi="Times New Roman Cyr"/>
          <w:b/>
          <w:bCs/>
        </w:rPr>
        <w:t>выездных тренингах</w:t>
      </w:r>
      <w:r>
        <w:rPr>
          <w:rFonts w:eastAsia="Times New Roman Cyr" w:cs="Times New Roman Cyr" w:ascii="Times New Roman Cyr" w:hAnsi="Times New Roman Cyr"/>
        </w:rPr>
        <w:t xml:space="preserve"> обращайтесь по электронной почте: </w:t>
      </w:r>
      <w:r>
        <w:rPr>
          <w:b/>
          <w:bCs/>
        </w:rPr>
        <w:t>&lt;d_o_lohov@mail.ru&gt;, &lt;d_o_lohov@</w:t>
      </w:r>
      <w:r>
        <w:rPr>
          <w:b/>
          <w:bCs/>
          <w:lang w:val="en-US"/>
        </w:rPr>
        <w:t>yahoo</w:t>
      </w:r>
      <w:r>
        <w:rPr>
          <w:b/>
          <w:bCs/>
        </w:rPr>
        <w:t>.</w:t>
      </w:r>
      <w:r>
        <w:rPr>
          <w:b/>
          <w:bCs/>
          <w:lang w:val="en-US"/>
        </w:rPr>
        <w:t>com</w:t>
      </w:r>
      <w:r>
        <w:rPr>
          <w:b/>
          <w:bCs/>
        </w:rPr>
        <w:t>&gt;</w:t>
      </w:r>
      <w:r>
        <w:rPr>
          <w:rFonts w:eastAsia="Times New Roman Cyr" w:cs="Times New Roman Cyr" w:ascii="Times New Roman Cyr" w:hAnsi="Times New Roman Cyr"/>
        </w:rPr>
        <w:t>, или по адресу: Москва, 111396, а/я 36 (укажите номер телефона и вложите конверт с вашим обратным адресом). Ниже приводится список городов, в которых запланированы семинары и телефоны их организатор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Алматы &lt;splen@mail.ru&gt;, (3272) 427941, Светл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Архангельск (8182) 640070, 204262, Наталь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Астрахань &lt;nikostenko@yandex.ru&gt;, (8512) 289675, Нинель; 289253, Наталь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Барнаул (3852) 352048, Надежд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Бишкек 8-10-996-(312) 291928, Галина; 219005, 423353, Валент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Братск (3953) 476197, Окс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ладивосток &lt;zeroff@mail.primorye.ru&gt;, (4232) 250723, Ан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ладикавказ (8672) 750852, Лил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ладимир (0922) 237522, Нина; 310613, Павел..</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Волгоград (8442) 398965, Свет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Глазов &lt;vlbulanov@yandex.ru&gt;, (34141) 41470, Катя, 74149 Влад..</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Екатеринбург (3432) 105416, Лида; 755740, (после 20.00) Света, Дим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Иркутск &lt;wktria@mail.ru&gt;, (3952) 460702, Виктори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азань &lt;o.gamidova@rambler.ru&gt;, Ольга; (8432) 923348, 933530, НТО «Трансформаци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алиниград (0112) 450744, пейджер 538568 абонет КД958, Наталья.</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емерово (3842) 233159, Марат.</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расноярск (3912) 226956 Ма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иров (8332) 633840, Валентина Федоров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Кишинев &lt;brusl@mail.ru&gt;, 8-10-(3732) 763723, Руслан; 563148 Ин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Минск &lt;rostok77@mail.ru&gt;, 8-10-(37517) 2848690, Общественное объединение «Росток», Дмитрий, Екатерина с 11 до 18.</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Набережные Челны (8552) 569690, Гал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Нижневартовск &lt;shpora@nvartovsk.wsnet.ru&gt;, (3466) 114514 Максим; Сергей: пейджер 241666, аб. 5050.</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Новосибирск &lt;trainings@online.sinor.ru&gt;, Анфиса; (3832) 461593, Марина Артуровна, текстовый пейджер: 089 абонент 15128.</w:t>
      </w:r>
    </w:p>
    <w:p>
      <w:pPr>
        <w:pStyle w:val="Spisok"/>
        <w:rPr/>
      </w:pPr>
      <w:r>
        <w:rPr>
          <w:rFonts w:eastAsia="Times New Roman Cyr" w:cs="Times New Roman Cyr" w:ascii="Times New Roman Cyr" w:hAnsi="Times New Roman Cyr"/>
        </w:rPr>
        <w:t>Омск &lt;artlife@omskne</w:t>
      </w:r>
      <w:r>
        <w:rPr/>
        <w:t>t.ru&gt;,</w:t>
      </w:r>
      <w:r>
        <w:rPr>
          <w:b/>
          <w:bCs/>
        </w:rPr>
        <w:t xml:space="preserve"> </w:t>
      </w:r>
      <w:r>
        <w:rPr>
          <w:rFonts w:eastAsia="Times New Roman Cyr" w:cs="Times New Roman Cyr" w:ascii="Times New Roman Cyr" w:hAnsi="Times New Roman Cyr"/>
        </w:rPr>
        <w:t>(3812) 567133, Валент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Оренбург &lt;inga_line@rambler.ru&gt;, (3532) 622547, 628302, Инга.</w:t>
      </w:r>
    </w:p>
    <w:p>
      <w:pPr>
        <w:pStyle w:val="Spisok"/>
        <w:rPr/>
      </w:pPr>
      <w:r>
        <w:rPr>
          <w:rFonts w:eastAsia="Times New Roman Cyr" w:cs="Times New Roman Cyr" w:ascii="Times New Roman Cyr" w:hAnsi="Times New Roman Cyr"/>
        </w:rPr>
        <w:t>Орел</w:t>
      </w:r>
      <w:r>
        <w:rPr>
          <w:b/>
          <w:bCs/>
        </w:rPr>
        <w:t xml:space="preserve"> &lt;</w:t>
      </w:r>
      <w:r>
        <w:rPr>
          <w:rFonts w:eastAsia="Times New Roman Cyr" w:cs="Times New Roman Cyr" w:ascii="Times New Roman Cyr" w:hAnsi="Times New Roman Cyr"/>
        </w:rPr>
        <w:t>tdf@valley.ru&gt; для Ольги; (0862) 437760 Ольг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Пермь &lt;valeos@permonline.ru&gt;, (3422) 129729 р., 457250 д., Андрей.</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Петрозаводск &lt;liohome@rambler.ru&gt;, (8142) 530409, Ларис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Рига &lt;dta@mailbox.riga.lv&gt;, 8-10-(371) 7427413, моб. 8-10-(371) 9509564, Ир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амара (8462) 429290, Людмил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lt;darsenii@mail.ru&gt;, (812) 2492650, Арсений.</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аратов &lt;nadya_sergey@mail.ru&gt;, (8452) 695976, Надежд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таврополь &lt;perceps@mail.ru&gt;, &lt;perceps@freemail.ru&gt;, (8652) 329800, Гал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Сургут (3462) 359644, Тамар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верь (0822) 551352, Саш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ольятти (8482) 266651, Татья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ула (0872) 375927, Фаина Иванов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Тюмень (3452) 273548 р., Антонина Михайловна; 432181, Гали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лан-Удэ &lt;dollid@mail.ru&gt;, (3012) 344572, Окс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льяновск (8422) 378355, Светла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сть-Каменогорск &lt;anaid@mail.kz&gt;, Диана; (3232) 621423, спросить Тараканову, 294518 Лев.</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Уфа &lt; dtr@diaspro.com &gt;, (3472) 221424, Гузель.</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Хабаровск &lt;2alenki2001@mail.ru&gt;, (4212) 228374, 311513, Ален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Чебоксары &lt;simoronn@narod.ru&gt;, (8352) 403920, Сергей; 560258, Маргарита.</w:t>
      </w:r>
    </w:p>
    <w:p>
      <w:pPr>
        <w:pStyle w:val="Spisok"/>
        <w:rPr>
          <w:rFonts w:ascii="Times New Roman Cyr" w:hAnsi="Times New Roman Cyr" w:eastAsia="Times New Roman Cyr" w:cs="Times New Roman Cyr"/>
        </w:rPr>
      </w:pPr>
      <w:r>
        <w:rPr>
          <w:rFonts w:eastAsia="Times New Roman Cyr" w:cs="Times New Roman Cyr" w:ascii="Times New Roman Cyr" w:hAnsi="Times New Roman Cyr"/>
        </w:rPr>
        <w:t>Челябинск (3512) 423659 Светлана.</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Courier New">
    <w:charset w:val="01"/>
    <w:family w:val="modern"/>
    <w:pitch w:val="default"/>
  </w:font>
  <w:font w:name="Univers">
    <w:charset w:val="01"/>
    <w:family w:val="swiss"/>
    <w:pitch w:val="variable"/>
  </w:font>
  <w:font w:name="Mysl">
    <w:altName w:val="Courier New"/>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есьма красочно и правдоподобно изображено в рассказе В. Пелевина «Иван Кублаханов</w:t>
      </w:r>
      <w:r>
        <w:rPr/>
        <w:t>».</w:t>
      </w:r>
    </w:p>
  </w:footnote>
  <w:footnote w:id="3">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умаем, что Симорон таким образом просто развлекает себя, хотя истинные цели  Симорона (если таковые существуют) навсегда останутся тайной для актеров, к которым авторы причисляют и себя. </w:t>
      </w:r>
    </w:p>
  </w:footnote>
  <w:footnote w:id="4">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вели преобразователь в модель «Кинотеатр», чтобы указать, что внутренний фильм может спроецироваться на внешний экран в измененном виде.</w:t>
      </w:r>
    </w:p>
  </w:footnote>
  <w:footnote w:id="5">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ообщение мы придумали. Насколько нам известно, пока Копперфильд свои опыты не разоблачал.</w:t>
      </w:r>
    </w:p>
  </w:footnote>
  <w:footnote w:id="6">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неблагоприятные сигналы – разрушительные картины на внешнем экране, наблюдаемые мной. Дальние сигналы относятся к объектам, с которыми я практически не пересекаюсь, но знаю об их существовании, например: «В Китае из-за снежных заносов гибнут люди».</w:t>
      </w:r>
    </w:p>
  </w:footnote>
  <w:footnote w:id="7">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мороне принята шуточная универсальная количественная мера – “магическое” число 27. На вопрос: когда мне ожидать благополучный исход? – симоронист ответит: через 27. Причем никогда не уточняется, в каких единицах дается ответ.</w:t>
      </w:r>
    </w:p>
  </w:footnote>
  <w:footnote w:id="8">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В явилось заменой ПВБ, что расшифровывается как «Пошел вон, болван!» (см. «КНВ»). У одного из авторов данной книги эта фраза запускает такой фильм: барин в распахнутом бархатном халате, из-под которого выглядывает нижнее белье, со словами: «Пшел вон, болван!» дает пинка под зад слуге, стоящему на краю лестницы. Слуга, кубарем скатившись по лестнице, растягивается на полу. Содержание этого фильма явно не симоронское. Поэтому фраза «Пошел вон, болван!» искусственно начинялась другим содержанием. На каждом семинаре приходилось долго втолковывать это новое содержание и стыдливо сокращать название до ПВБ, чтобы оно не резало слух.</w:t>
      </w:r>
    </w:p>
  </w:footnote>
  <w:footnote w:id="9">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приведенные в этом и следующем абзацах, взяты из книги «Говорит Черный Лось. Священная трубка». Кинокомпания SRS, 1994.</w:t>
      </w:r>
    </w:p>
  </w:footnote>
  <w:footnote w:id="10">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е «трэк» обсуждается в «КНВ», а в этой книге фигурирует как «внутренний экран».</w:t>
      </w:r>
    </w:p>
  </w:footnote>
  <w:footnote w:id="11">
    <w:p>
      <w:pPr>
        <w:pStyle w:val="Snoska"/>
        <w:rPr/>
      </w:pPr>
      <w:r>
        <w:rPr>
          <w:rStyle w:val="FootnoteCharacters"/>
        </w:rPr>
        <w:t>*</w:t>
      </w:r>
      <w:r>
        <w:rPr>
          <w:rStyle w:val="FootnoteCharacters"/>
        </w:rPr>
        <w:t>*</w:t>
      </w:r>
      <w:r>
        <w:rPr/>
        <w:t xml:space="preserve"> </w:t>
      </w:r>
      <w:r>
        <w:rPr>
          <w:rFonts w:eastAsia="Times New Roman Cyr" w:cs="Times New Roman Cyr" w:ascii="Times New Roman Cyr" w:hAnsi="Times New Roman Cyr"/>
        </w:rPr>
        <w:t>Некоторые истории были написаны до того, как мы разработали модель кинотеатра, и поэтому в них фигурирует ПВБ (Пошел вон, болван) – универсальная формула для решения проблем (КНВ).</w:t>
      </w:r>
    </w:p>
  </w:footnote>
  <w:footnote w:id="12">
    <w:p>
      <w:pPr>
        <w:pStyle w:val="Snoska"/>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окончание чеченской войны, и регистрировали все машины, въезжающие и выезжающие из города.</w:t>
      </w:r>
    </w:p>
  </w:footnote>
  <w:footnote w:id="13">
    <w:p>
      <w:pPr>
        <w:pStyle w:val="Snoska"/>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история произвела сильнейшее впечатление на авторов книги и оказала огромное влияние на слушателей семинаров, проводимых авторами. В частности, теоретический раздел «Воплощение фильмов» написан под впечатлением этой истории</w:t>
      </w:r>
      <w:r>
        <w:rPr/>
        <w:t>.</w:t>
      </w:r>
    </w:p>
  </w:footnote>
  <w:footnote w:id="14">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ы считают, что скользящее переименование эффективно также с пьяным мужем и сварливой свекровью.</w:t>
      </w:r>
    </w:p>
  </w:footnote>
  <w:footnote w:id="15">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историю «Как симоронцы испортили психотерапевта».</w:t>
      </w:r>
    </w:p>
  </w:footnote>
  <w:footnote w:id="16">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ственность за содержание рекламной информации лежит на Ольге.</w:t>
      </w:r>
    </w:p>
  </w:footnote>
  <w:footnote w:id="17">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С точки зрения авторов книги, «могущественное» торсионное поле – яркий пример внедрения нового объекта в «реальный» мир (см. «Модель формирования личности»).</w:t>
      </w:r>
    </w:p>
  </w:footnote>
  <w:footnote w:id="18">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именование в стихах, предпринятое автором истории, стало очень популярно в симоронской среде.</w:t>
      </w:r>
    </w:p>
  </w:footnote>
  <w:footnote w:id="19">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ланом разработаны специфические симоронские языки – ЯСные. Таких языков в Симороне четыре. Первый ЯСный – язык минералов, второй ЯСный – язык растений, третий ЯСный – язык животных и четвертый ЯСный – язык людей. В этой книге мы не описываем техники переименования на ЯСных, хотя в историях они упоминаются.</w:t>
      </w:r>
    </w:p>
  </w:footnote>
  <w:footnote w:id="20">
    <w:p>
      <w:pPr>
        <w:pStyle w:val="Snoska"/>
        <w:rPr/>
      </w:pPr>
      <w:r>
        <w:rPr>
          <w:rStyle w:val="FootnoteCharacters"/>
        </w:rPr>
        <w:t>*</w:t>
      </w:r>
      <w:r>
        <w:rPr/>
        <w:t xml:space="preserve"> </w:t>
      </w:r>
      <w:r>
        <w:rPr>
          <w:rFonts w:eastAsia="Times New Roman Cyr" w:cs="Times New Roman Cyr" w:ascii="Times New Roman Cyr" w:hAnsi="Times New Roman Cyr"/>
        </w:rPr>
        <w:t>См. «Пульт управления».</w:t>
      </w:r>
    </w:p>
  </w:footnote>
  <w:footnote w:id="21">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создать себе помощника, которому можно поручить решение проблемы, в Симороне разработана очень эффектная техника, пример ее использования приводится ниже. В качестве помощника могут выступать любые объекты от человека и животного до домашних тапочек и газовой колонки (см. «Расселение квартиры»). Сейчас для создания помощника применяются техники, основанные на ЯСных.</w:t>
      </w:r>
    </w:p>
  </w:footnote>
  <w:footnote w:id="22">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историю «Симоронский семинар».</w:t>
      </w:r>
    </w:p>
  </w:footnote>
  <w:footnote w:id="23">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нологи усть-реченских трактористов значительно сокращены, ввиду изобилия ненормативной лексики.</w:t>
      </w:r>
    </w:p>
  </w:footnote>
  <w:footnote w:id="24">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ция лесной бани и история появления ее на слетах описаны в приложении.</w:t>
      </w:r>
    </w:p>
  </w:footnote>
  <w:footnote w:id="25">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Индейский домик (подробнее см. «Чинчината»).</w:t>
      </w:r>
    </w:p>
  </w:footnote>
  <w:footnote w:id="26">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же симоронцы возят с собой в походы железное ведро без дна, на котором можно очень быстро приготовить еду с минимальным расходом дров.</w:t>
      </w:r>
    </w:p>
  </w:footnote>
  <w:footnote w:id="27">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Натальины подвиги не закончились. Незадолго до конца слета она нашла изрядную кучу булыжников в тридцати(!!) метрах от нашей стоянки, замаскировавшихся в песке на дне глубокой ямы.</w:t>
      </w:r>
    </w:p>
  </w:footnote>
  <w:footnote w:id="28">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шему глубокому сожалению, все попытки симоронцев утвердить эту традицию на яхромском слете встречают стойкое сопротивление.</w:t>
      </w:r>
    </w:p>
  </w:footnote>
  <w:footnote w:id="29">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омним, что в новелле «Торт» Никита назвал историю с кошкой одной из наиболее впечатливших его. Именно после этого случая он стал регулярно применять Симорон.</w:t>
      </w:r>
    </w:p>
  </w:footnote>
  <w:footnote w:id="30">
    <w:p>
      <w:pPr>
        <w:pStyle w:val="Snoska"/>
        <w:rPr/>
      </w:pPr>
      <w:r>
        <w:rPr>
          <w:rStyle w:val="FootnoteCharacters"/>
        </w:rPr>
        <w:t>*</w:t>
      </w:r>
      <w:r>
        <w:rPr>
          <w:rFonts w:eastAsia="Times New Roman Cyr" w:cs="Times New Roman Cyr" w:ascii="Times New Roman Cyr" w:hAnsi="Times New Roman Cyr"/>
        </w:rPr>
        <w:t xml:space="preserve">* Ревностный симоронист уточнил бы, что слово «полощется» означает подчиненность, наличие внешней силы, управляющей мною, поэтому точнее: </w:t>
      </w:r>
      <w:r>
        <w:rPr>
          <w:rFonts w:eastAsia="Times New Roman Cyr" w:cs="Times New Roman Cyr" w:ascii="Times New Roman Cyr" w:hAnsi="Times New Roman Cyr"/>
          <w:b/>
          <w:bCs/>
        </w:rPr>
        <w:t>«Я тот, который полощет разноцветные флажки».</w:t>
      </w:r>
      <w:r>
        <w:rPr>
          <w:rFonts w:eastAsia="Times New Roman Cyr" w:cs="Times New Roman Cyr" w:ascii="Times New Roman Cyr" w:hAnsi="Times New Roman Cyr"/>
        </w:rPr>
        <w:t xml:space="preserve"> Сейчас мы думаем, что не имеет значения, с чем отождествляться: с ветром или с флажком.</w:t>
      </w:r>
    </w:p>
  </w:footnote>
  <w:footnote w:id="31">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е два абзаца представляют собой слегка переработанный отрывок статьи Ники Самошко из журнала «Радуга» за 1996 год. Так как мы не искушены в тонкостях индейских ритуалов, то в нашем описании возможны неточности и ошибки.</w:t>
      </w:r>
    </w:p>
  </w:footnote>
  <w:footnote w:id="32">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е отличие индейской бани от симоронской состоит в том, что небольшие камни раскаляются на костре докрасна, а затем вносятся firemanом на чугунной сковороде (которую Вапити специально возит на слеты) в тип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Univers11"/>
    <w:qFormat/>
    <w:pPr>
      <w:numPr>
        <w:ilvl w:val="0"/>
        <w:numId w:val="1"/>
      </w:numPr>
      <w:spacing w:before="240" w:after="60"/>
      <w:outlineLvl w:val="0"/>
    </w:pPr>
    <w:rPr>
      <w:rFonts w:ascii="Arial" w:hAnsi="Arial" w:eastAsia="Arial" w:cs="Arial"/>
      <w:kern w:val="2"/>
    </w:rPr>
  </w:style>
  <w:style w:type="paragraph" w:styleId="Heading2">
    <w:name w:val="Heading 2"/>
    <w:basedOn w:val="Normal"/>
    <w:next w:val="Univers11"/>
    <w:qFormat/>
    <w:pPr>
      <w:keepNext w:val="true"/>
      <w:numPr>
        <w:ilvl w:val="1"/>
        <w:numId w:val="1"/>
      </w:numPr>
      <w:spacing w:before="240" w:after="60"/>
      <w:outlineLvl w:val="1"/>
    </w:pPr>
    <w:rPr/>
  </w:style>
  <w:style w:type="paragraph" w:styleId="Heading3">
    <w:name w:val="Heading 3"/>
    <w:basedOn w:val="Normal"/>
    <w:next w:val="Univers11"/>
    <w:qFormat/>
    <w:pPr>
      <w:numPr>
        <w:ilvl w:val="2"/>
        <w:numId w:val="1"/>
      </w:numPr>
      <w:outlineLvl w:val="2"/>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6" w:hanging="0"/>
      <w:jc w:val="right"/>
    </w:pPr>
    <w:rPr>
      <w:rFonts w:ascii="Garamond" w:hAnsi="Garamond" w:eastAsia="Garamond" w:cs="Garamond"/>
      <w:b/>
      <w:bCs/>
      <w:sz w:val="36"/>
      <w:szCs w:val="36"/>
    </w:rPr>
  </w:style>
  <w:style w:type="paragraph" w:styleId="List">
    <w:name w:val="List"/>
    <w:basedOn w:val="TextBody"/>
    <w:pPr/>
    <w:rPr>
      <w:rFonts w:cs="Noto Sans Devanagari"/>
    </w:rPr>
  </w:style>
  <w:style w:type="paragraph" w:styleId="Caption">
    <w:name w:val="Caption"/>
    <w:basedOn w:val="Normal"/>
    <w:qFormat/>
    <w:pPr>
      <w:spacing w:before="240" w:after="60"/>
      <w:jc w:val="center"/>
    </w:pPr>
    <w:rPr>
      <w:rFonts w:ascii="Arial" w:hAnsi="Arial" w:eastAsia="Arial" w:cs="Arial"/>
      <w:b/>
      <w:bCs/>
      <w:kern w:val="2"/>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pigraph">
    <w:name w:val="epigraph"/>
    <w:basedOn w:val="Normal"/>
    <w:next w:val="Author"/>
    <w:qFormat/>
    <w:pPr>
      <w:ind w:left="1440" w:firstLine="432"/>
      <w:jc w:val="both"/>
    </w:pPr>
    <w:rPr>
      <w:i/>
      <w:iCs/>
    </w:rPr>
  </w:style>
  <w:style w:type="paragraph" w:styleId="Author">
    <w:name w:val="author"/>
    <w:basedOn w:val="Normal"/>
    <w:next w:val="Main"/>
    <w:qFormat/>
    <w:pPr>
      <w:jc w:val="right"/>
    </w:pPr>
    <w:rPr/>
  </w:style>
  <w:style w:type="paragraph" w:styleId="Authorfirst">
    <w:name w:val="Authorfirst"/>
    <w:basedOn w:val="Normal"/>
    <w:next w:val="Normal"/>
    <w:qFormat/>
    <w:pPr>
      <w:suppressAutoHyphens w:val="true"/>
      <w:jc w:val="center"/>
    </w:pPr>
    <w:rPr>
      <w:b/>
      <w:bCs/>
      <w:sz w:val="28"/>
      <w:szCs w:val="28"/>
    </w:rPr>
  </w:style>
  <w:style w:type="paragraph" w:styleId="Title">
    <w:name w:val="title"/>
    <w:basedOn w:val="Normal"/>
    <w:next w:val="Authorfirst"/>
    <w:qFormat/>
    <w:pPr>
      <w:spacing w:before="240" w:after="60"/>
      <w:jc w:val="center"/>
    </w:pPr>
    <w:rPr>
      <w:b/>
      <w:bCs/>
      <w:sz w:val="32"/>
      <w:szCs w:val="32"/>
    </w:rPr>
  </w:style>
  <w:style w:type="paragraph" w:styleId="Main">
    <w:name w:val="main"/>
    <w:qFormat/>
    <w:pPr>
      <w:widowControl/>
      <w:bidi w:val="0"/>
      <w:ind w:firstLine="397"/>
      <w:jc w:val="both"/>
    </w:pPr>
    <w:rPr>
      <w:rFonts w:ascii="Times New Roman" w:hAnsi="Times New Roman" w:eastAsia="Times New Roman" w:cs="Times New Roman"/>
      <w:color w:val="auto"/>
      <w:sz w:val="22"/>
      <w:szCs w:val="22"/>
      <w:lang w:val="en-US" w:eastAsia="zh-CN" w:bidi="hi-IN"/>
    </w:rPr>
  </w:style>
  <w:style w:type="paragraph" w:styleId="Stikhtext">
    <w:name w:val="Stikhtext"/>
    <w:basedOn w:val="Normal"/>
    <w:qFormat/>
    <w:pPr>
      <w:ind w:left="2880" w:firstLine="432"/>
      <w:jc w:val="both"/>
    </w:pPr>
    <w:rPr>
      <w:sz w:val="22"/>
      <w:szCs w:val="22"/>
    </w:rPr>
  </w:style>
  <w:style w:type="paragraph" w:styleId="Tit2">
    <w:name w:val="Tit2"/>
    <w:basedOn w:val="Normal"/>
    <w:next w:val="Tit3"/>
    <w:qFormat/>
    <w:pPr>
      <w:keepNext w:val="true"/>
      <w:tabs>
        <w:tab w:val="left" w:pos="432" w:leader="none"/>
      </w:tabs>
      <w:spacing w:before="240" w:after="60"/>
      <w:jc w:val="center"/>
    </w:pPr>
    <w:rPr>
      <w:b/>
      <w:bCs/>
      <w:caps/>
      <w:sz w:val="24"/>
      <w:szCs w:val="24"/>
    </w:rPr>
  </w:style>
  <w:style w:type="paragraph" w:styleId="Tit3">
    <w:name w:val="Tit3"/>
    <w:basedOn w:val="Normal"/>
    <w:next w:val="Main"/>
    <w:qFormat/>
    <w:pPr>
      <w:keepNext w:val="true"/>
      <w:keepLines/>
      <w:tabs>
        <w:tab w:val="left" w:pos="432" w:leader="none"/>
      </w:tabs>
      <w:jc w:val="center"/>
    </w:pPr>
    <w:rPr>
      <w:b/>
      <w:bCs/>
      <w:sz w:val="22"/>
      <w:szCs w:val="22"/>
    </w:rPr>
  </w:style>
  <w:style w:type="paragraph" w:styleId="Snoska">
    <w:name w:val="snoska"/>
    <w:basedOn w:val="Normal"/>
    <w:qFormat/>
    <w:pPr>
      <w:jc w:val="both"/>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1">
    <w:name w:val="TOC 1"/>
    <w:basedOn w:val="Normal"/>
    <w:next w:val="Normal"/>
    <w:pPr>
      <w:spacing w:before="120" w:after="0"/>
    </w:pPr>
    <w:rPr>
      <w:b/>
      <w:bCs/>
      <w:i/>
      <w:i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right="1276" w:hanging="0"/>
      <w:jc w:val="right"/>
    </w:pPr>
    <w:rPr>
      <w:rFonts w:ascii="Garamond" w:hAnsi="Garamond" w:eastAsia="Garamond" w:cs="Garamond"/>
      <w:b/>
      <w:bCs/>
    </w:rPr>
  </w:style>
  <w:style w:type="paragraph" w:styleId="Posvja">
    <w:name w:val="Posvja"/>
    <w:basedOn w:val="Main"/>
    <w:qFormat/>
    <w:pPr>
      <w:pageBreakBefore/>
      <w:ind w:left="1701" w:firstLine="397"/>
    </w:pPr>
    <w:rPr>
      <w:i/>
      <w:iCs/>
    </w:rPr>
  </w:style>
  <w:style w:type="paragraph" w:styleId="PlainText">
    <w:name w:val="Plain Text"/>
    <w:basedOn w:val="Normal"/>
    <w:qFormat/>
    <w:pPr/>
    <w:rPr>
      <w:rFonts w:ascii="Courier New" w:hAnsi="Courier New" w:eastAsia="Courier New" w:cs="Courier New"/>
    </w:rPr>
  </w:style>
  <w:style w:type="paragraph" w:styleId="TitOgl">
    <w:name w:val="TitOgl"/>
    <w:qFormat/>
    <w:pPr>
      <w:pageBreakBefore/>
      <w:widowControl/>
      <w:bidi w:val="0"/>
      <w:ind w:firstLine="431"/>
      <w:jc w:val="center"/>
    </w:pPr>
    <w:rPr>
      <w:rFonts w:ascii="Times New Roman" w:hAnsi="Times New Roman" w:eastAsia="Times New Roman" w:cs="Times New Roman"/>
      <w:b/>
      <w:bCs/>
      <w:color w:val="auto"/>
      <w:sz w:val="28"/>
      <w:szCs w:val="28"/>
      <w:lang w:val="ru-RU" w:eastAsia="zh-CN" w:bidi="hi-IN"/>
    </w:rPr>
  </w:style>
  <w:style w:type="paragraph" w:styleId="Bib">
    <w:name w:val="Bib"/>
    <w:basedOn w:val="Normal"/>
    <w:qFormat/>
    <w:pPr>
      <w:tabs>
        <w:tab w:val="left" w:pos="432" w:leader="none"/>
      </w:tabs>
      <w:jc w:val="both"/>
    </w:pPr>
    <w:rPr>
      <w:sz w:val="22"/>
      <w:szCs w:val="22"/>
    </w:rPr>
  </w:style>
  <w:style w:type="paragraph" w:styleId="Autyorposv">
    <w:name w:val="autyorposv"/>
    <w:basedOn w:val="Author"/>
    <w:qFormat/>
    <w:pPr/>
    <w:rPr>
      <w:b/>
      <w:bCs/>
      <w:sz w:val="22"/>
      <w:szCs w:val="22"/>
      <w:lang w:val="en-US"/>
    </w:rPr>
  </w:style>
  <w:style w:type="paragraph" w:styleId="Main10it">
    <w:name w:val="main10it"/>
    <w:basedOn w:val="Normal"/>
    <w:qFormat/>
    <w:pPr>
      <w:tabs>
        <w:tab w:val="left" w:pos="432" w:leader="none"/>
      </w:tabs>
      <w:ind w:firstLine="431"/>
      <w:jc w:val="both"/>
    </w:pPr>
    <w:rPr>
      <w:i/>
      <w:iC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153" w:leader="none"/>
        <w:tab w:val="right" w:pos="8306" w:leader="none"/>
      </w:tabs>
    </w:pPr>
    <w:rPr/>
  </w:style>
  <w:style w:type="paragraph" w:styleId="3">
    <w:name w:val="çàãîëîâîê 3"/>
    <w:basedOn w:val="Normal"/>
    <w:qFormat/>
    <w:pPr>
      <w:tabs>
        <w:tab w:val="left" w:pos="432" w:leader="none"/>
      </w:tabs>
      <w:ind w:firstLine="432"/>
      <w:jc w:val="center"/>
    </w:pPr>
    <w:rPr>
      <w:rFonts w:ascii="Univers" w:hAnsi="Univers" w:eastAsia="Univers" w:cs="Univers"/>
      <w:b/>
      <w:bCs/>
      <w:sz w:val="28"/>
      <w:szCs w:val="28"/>
    </w:rPr>
  </w:style>
  <w:style w:type="paragraph" w:styleId="Epigrafstikh">
    <w:name w:val="epigrafstikh"/>
    <w:basedOn w:val="Epigraph"/>
    <w:qFormat/>
    <w:pPr>
      <w:ind w:left="3686" w:firstLine="431"/>
    </w:pPr>
    <w:rPr/>
  </w:style>
  <w:style w:type="paragraph" w:styleId="BlockText">
    <w:name w:val="Block Text"/>
    <w:basedOn w:val="Normal"/>
    <w:qFormat/>
    <w:pPr>
      <w:spacing w:before="0" w:after="120"/>
      <w:ind w:left="1440" w:right="1440" w:hanging="0"/>
    </w:pPr>
    <w:rPr/>
  </w:style>
  <w:style w:type="paragraph" w:styleId="Style11">
    <w:name w:val="öèòàòàñòèõ"/>
    <w:basedOn w:val="Normal"/>
    <w:qFormat/>
    <w:pPr>
      <w:ind w:left="2880" w:firstLine="432"/>
      <w:jc w:val="both"/>
    </w:pPr>
    <w:rPr>
      <w:rFonts w:ascii="Univers" w:hAnsi="Univers" w:eastAsia="Univers" w:cs="Univers"/>
      <w:i/>
      <w:iCs/>
    </w:rPr>
  </w:style>
  <w:style w:type="paragraph" w:styleId="Univers11">
    <w:name w:val="univers11"/>
    <w:qFormat/>
    <w:pPr>
      <w:widowControl/>
      <w:bidi w:val="0"/>
      <w:ind w:firstLine="432"/>
      <w:jc w:val="both"/>
    </w:pPr>
    <w:rPr>
      <w:rFonts w:ascii="Univers" w:hAnsi="Univers" w:eastAsia="Univers" w:cs="Univers"/>
      <w:color w:val="auto"/>
      <w:sz w:val="22"/>
      <w:szCs w:val="22"/>
      <w:lang w:val="ru-RU" w:eastAsia="zh-CN" w:bidi="hi-IN"/>
    </w:rPr>
  </w:style>
  <w:style w:type="paragraph" w:styleId="Style12">
    <w:name w:val="àâòîðöèòàòû"/>
    <w:basedOn w:val="Univers11"/>
    <w:next w:val="Univers11"/>
    <w:qFormat/>
    <w:pPr>
      <w:ind w:hanging="0"/>
      <w:jc w:val="right"/>
    </w:pPr>
    <w:rPr/>
  </w:style>
  <w:style w:type="paragraph" w:styleId="1">
    <w:name w:val="Ýïèãðàô1"/>
    <w:basedOn w:val="Normal"/>
    <w:qFormat/>
    <w:pPr>
      <w:ind w:left="1440" w:firstLine="432"/>
      <w:jc w:val="both"/>
    </w:pPr>
    <w:rPr>
      <w:rFonts w:ascii="Univers" w:hAnsi="Univers" w:eastAsia="Univers" w:cs="Univers"/>
      <w:i/>
      <w:iCs/>
    </w:rPr>
  </w:style>
  <w:style w:type="paragraph" w:styleId="COURIER11">
    <w:name w:val="COURIER11"/>
    <w:basedOn w:val="Normal"/>
    <w:qFormat/>
    <w:pPr>
      <w:tabs>
        <w:tab w:val="left" w:pos="432" w:leader="none"/>
      </w:tabs>
      <w:ind w:firstLine="432"/>
      <w:jc w:val="both"/>
    </w:pPr>
    <w:rPr>
      <w:rFonts w:ascii="Courier New" w:hAnsi="Courier New" w:eastAsia="Courier New" w:cs="Courier New"/>
      <w:sz w:val="22"/>
      <w:szCs w:val="22"/>
    </w:rPr>
  </w:style>
  <w:style w:type="paragraph" w:styleId="Universe14">
    <w:name w:val="universe14"/>
    <w:basedOn w:val="Univers11"/>
    <w:qFormat/>
    <w:pPr/>
    <w:rPr>
      <w:sz w:val="28"/>
      <w:szCs w:val="28"/>
    </w:rPr>
  </w:style>
  <w:style w:type="paragraph" w:styleId="3u14">
    <w:name w:val="çàãëàâ3u14"/>
    <w:basedOn w:val="Universe14"/>
    <w:next w:val="Universe14"/>
    <w:qFormat/>
    <w:pPr>
      <w:jc w:val="center"/>
    </w:pPr>
    <w:rPr>
      <w:b/>
      <w:bCs/>
      <w:caps/>
    </w:rPr>
  </w:style>
  <w:style w:type="paragraph" w:styleId="Style13">
    <w:name w:val="ìûñëü"/>
    <w:basedOn w:val="Univers11"/>
    <w:qFormat/>
    <w:pPr/>
    <w:rPr>
      <w:rFonts w:ascii="Mysl;Courier New" w:hAnsi="Mysl;Courier New" w:eastAsia="Mysl;Courier New" w:cs="Mysl;Courier New"/>
    </w:rPr>
  </w:style>
  <w:style w:type="paragraph" w:styleId="Times11">
    <w:name w:val="times11"/>
    <w:basedOn w:val="Univers11"/>
    <w:qFormat/>
    <w:pPr/>
    <w:rPr>
      <w:rFonts w:ascii="Times New Roman" w:hAnsi="Times New Roman" w:eastAsia="Times New Roman" w:cs="Times New Roman"/>
    </w:rPr>
  </w:style>
  <w:style w:type="paragraph" w:styleId="Universe10">
    <w:name w:val="universe10"/>
    <w:basedOn w:val="Univers11"/>
    <w:qFormat/>
    <w:pPr/>
    <w:rPr>
      <w:sz w:val="20"/>
      <w:szCs w:val="20"/>
    </w:rPr>
  </w:style>
  <w:style w:type="paragraph" w:styleId="Universe10r">
    <w:name w:val="universe10r"/>
    <w:basedOn w:val="Universe10"/>
    <w:qFormat/>
    <w:pPr>
      <w:jc w:val="right"/>
    </w:pPr>
    <w:rPr>
      <w:i/>
      <w:iCs/>
    </w:rPr>
  </w:style>
  <w:style w:type="paragraph" w:styleId="Biblio">
    <w:name w:val="Biblio"/>
    <w:basedOn w:val="COURIER11"/>
    <w:qFormat/>
    <w:pPr>
      <w:ind w:hanging="0"/>
    </w:pPr>
    <w:rPr>
      <w:b/>
      <w:bCs/>
    </w:rPr>
  </w:style>
  <w:style w:type="paragraph" w:styleId="Spisok">
    <w:name w:val="spisok"/>
    <w:basedOn w:val="Main"/>
    <w:qFormat/>
    <w:pPr>
      <w:spacing w:lineRule="atLeast"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0:00Z</dcterms:created>
  <dc:creator>NIKITA</dc:creator>
  <dc:description/>
  <dc:language>en-US</dc:language>
  <cp:lastModifiedBy>никита</cp:lastModifiedBy>
  <cp:lastPrinted>1999-04-13T15:08:00Z</cp:lastPrinted>
  <dcterms:modified xsi:type="dcterms:W3CDTF">2002-03-13T08:40:00Z</dcterms:modified>
  <cp:revision>2</cp:revision>
  <dc:subject/>
  <dc:title>Поездка на дачу</dc:title>
</cp:coreProperties>
</file>