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399790</wp:posOffset>
                </wp:positionH>
                <wp:positionV relativeFrom="paragraph">
                  <wp:posOffset>13970</wp:posOffset>
                </wp:positionV>
                <wp:extent cx="1737995" cy="4578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актические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67.7pt;margin-top:1.1pt;width:136.8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Тактические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393950</wp:posOffset>
                </wp:positionH>
                <wp:positionV relativeFrom="paragraph">
                  <wp:posOffset>4768850</wp:posOffset>
                </wp:positionV>
                <wp:extent cx="1737995" cy="4578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татические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5pt;margin-top:375.5pt;width:136.8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татические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405630</wp:posOffset>
                </wp:positionH>
                <wp:positionV relativeFrom="paragraph">
                  <wp:posOffset>4768850</wp:posOffset>
                </wp:positionV>
                <wp:extent cx="1737995" cy="4578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инамическое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9pt;margin-top:375.5pt;width:136.8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инамическое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6510</wp:posOffset>
                </wp:positionH>
                <wp:positionV relativeFrom="paragraph">
                  <wp:posOffset>5500370</wp:posOffset>
                </wp:positionV>
                <wp:extent cx="8504555" cy="2749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46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ис. 10. Классификация управленческих решений по различным критерия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.3pt;margin-top:433.1pt;width:669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ис. 10. Классификация управленческих решений по различным критерия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113790</wp:posOffset>
                </wp:positionH>
                <wp:positionV relativeFrom="paragraph">
                  <wp:posOffset>4128770</wp:posOffset>
                </wp:positionV>
                <wp:extent cx="1737995" cy="45783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ациональные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7pt;margin-top:325.1pt;width:136.8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ациональные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685790</wp:posOffset>
                </wp:positionH>
                <wp:positionV relativeFrom="paragraph">
                  <wp:posOffset>4128770</wp:posOffset>
                </wp:positionV>
                <wp:extent cx="1737995" cy="45783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еясность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7.7pt;margin-top:325.1pt;width:136.8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еясность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9390</wp:posOffset>
                </wp:positionH>
                <wp:positionV relativeFrom="paragraph">
                  <wp:posOffset>3488690</wp:posOffset>
                </wp:positionV>
                <wp:extent cx="1737995" cy="45783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пы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7pt;margin-top:274.7pt;width:136.8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пыт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600190</wp:posOffset>
                </wp:positionH>
                <wp:positionV relativeFrom="paragraph">
                  <wp:posOffset>3488690</wp:posOffset>
                </wp:positionV>
                <wp:extent cx="1737995" cy="45783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еопределенность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9.7pt;margin-top:274.7pt;width:136.8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еопределенность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6510</wp:posOffset>
                </wp:positionH>
                <wp:positionV relativeFrom="paragraph">
                  <wp:posOffset>2757170</wp:posOffset>
                </wp:positionV>
                <wp:extent cx="1737995" cy="4578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Интуиц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3pt;margin-top:217.1pt;width:136.8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Интуиция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6783070</wp:posOffset>
                </wp:positionH>
                <wp:positionV relativeFrom="paragraph">
                  <wp:posOffset>2757170</wp:posOffset>
                </wp:positionV>
                <wp:extent cx="1737995" cy="45783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пределенность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4.1pt;margin-top:217.1pt;width:136.8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пределенность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07950</wp:posOffset>
                </wp:positionH>
                <wp:positionV relativeFrom="paragraph">
                  <wp:posOffset>1934210</wp:posOffset>
                </wp:positionV>
                <wp:extent cx="1737995" cy="45783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еструктурированные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52.3pt;width:136.8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еструктурированные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691630</wp:posOffset>
                </wp:positionH>
                <wp:positionV relativeFrom="paragraph">
                  <wp:posOffset>1934210</wp:posOffset>
                </wp:positionV>
                <wp:extent cx="1737995" cy="45783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езависимые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6.9pt;margin-top:152.3pt;width:136.8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езависимые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82270</wp:posOffset>
                </wp:positionH>
                <wp:positionV relativeFrom="paragraph">
                  <wp:posOffset>1111250</wp:posOffset>
                </wp:positionV>
                <wp:extent cx="1737995" cy="45783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труктурированные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1pt;margin-top:87.5pt;width:136.8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труктурированные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417310</wp:posOffset>
                </wp:positionH>
                <wp:positionV relativeFrom="paragraph">
                  <wp:posOffset>1111250</wp:posOffset>
                </wp:positionV>
                <wp:extent cx="1737995" cy="45783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Зависимые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5.3pt;margin-top:87.5pt;width:136.8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Зависимые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388110</wp:posOffset>
                </wp:positionH>
                <wp:positionV relativeFrom="paragraph">
                  <wp:posOffset>379730</wp:posOffset>
                </wp:positionV>
                <wp:extent cx="1737995" cy="45783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тратегические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3pt;margin-top:29.9pt;width:136.8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тратегические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411470</wp:posOffset>
                </wp:positionH>
                <wp:positionV relativeFrom="paragraph">
                  <wp:posOffset>379730</wp:posOffset>
                </wp:positionV>
                <wp:extent cx="1737995" cy="45783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перационные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6.1pt;margin-top:29.9pt;width:136.8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перационные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491230</wp:posOffset>
                </wp:positionH>
                <wp:positionV relativeFrom="paragraph">
                  <wp:posOffset>1934210</wp:posOffset>
                </wp:positionV>
                <wp:extent cx="1555115" cy="1463675"/>
                <wp:effectExtent l="12700" t="1270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200" cy="1463760"/>
                          <a:chOff x="0" y="0"/>
                          <a:chExt cx="1555200" cy="146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55200" cy="146376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" y="365760"/>
                            <a:ext cx="1372320" cy="73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Классификация управленческих решений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9pt;margin-top:152.3pt;width:122.45pt;height:115.25pt" coordorigin="5498,3046" coordsize="2449,2305">
                <v:oval id="shape_0" stroked="t" o:allowincell="f" style="position:absolute;left:5498;top:3046;width:2448;height:2304;mso-wrap-style:none;v-text-anchor:middle">
                  <v:fill o:detectmouseclick="t" on="false"/>
                  <v:stroke color="black" weight="25560" joinstyle="round" endcap="flat"/>
                  <w10:wrap type="none"/>
                </v:oval>
                <v:shape id="shape_0" stroked="f" o:allowincell="f" style="position:absolute;left:5642;top:3622;width:2160;height:11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Классификация управленческих решен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491230</wp:posOffset>
                </wp:positionH>
                <wp:positionV relativeFrom="paragraph">
                  <wp:posOffset>928370</wp:posOffset>
                </wp:positionV>
                <wp:extent cx="1555115" cy="64071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200" cy="640800"/>
                          <a:chOff x="0" y="0"/>
                          <a:chExt cx="1555200" cy="64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55200" cy="640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" y="91440"/>
                            <a:ext cx="137232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Характер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9pt;margin-top:73.1pt;width:122.45pt;height:50.45pt" coordorigin="5498,1462" coordsize="2449,1009">
                <v:oval id="shape_0" stroked="t" o:allowincell="f" style="position:absolute;left:5498;top:1462;width:2448;height:1008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shape id="shape_0" stroked="f" o:allowincell="f" style="position:absolute;left:5642;top:1606;width:2160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26"/>
                            <w:kern w:val="2"/>
                            <w:szCs w:val="2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Характе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491230</wp:posOffset>
                </wp:positionH>
                <wp:positionV relativeFrom="paragraph">
                  <wp:posOffset>3763010</wp:posOffset>
                </wp:positionV>
                <wp:extent cx="1555115" cy="64071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200" cy="640800"/>
                          <a:chOff x="0" y="0"/>
                          <a:chExt cx="1555200" cy="64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55200" cy="640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" y="91440"/>
                            <a:ext cx="137232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Динамизм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9pt;margin-top:296.3pt;width:122.45pt;height:50.45pt" coordorigin="5498,5926" coordsize="2449,1009">
                <v:oval id="shape_0" stroked="t" o:allowincell="f" style="position:absolute;left:5498;top:5926;width:2448;height:1008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shape id="shape_0" stroked="f" o:allowincell="f" style="position:absolute;left:5642;top:6070;width:2160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Динам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954270</wp:posOffset>
                </wp:positionH>
                <wp:positionV relativeFrom="paragraph">
                  <wp:posOffset>1659890</wp:posOffset>
                </wp:positionV>
                <wp:extent cx="1555115" cy="64071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200" cy="640800"/>
                          <a:chOff x="0" y="0"/>
                          <a:chExt cx="1555200" cy="64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55200" cy="640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" y="91440"/>
                            <a:ext cx="137232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Зависимость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1pt;margin-top:130.7pt;width:122.45pt;height:50.45pt" coordorigin="7802,2614" coordsize="2449,1009">
                <v:oval id="shape_0" stroked="t" o:allowincell="f" style="position:absolute;left:7802;top:2614;width:2448;height:1008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shape id="shape_0" stroked="f" o:allowincell="f" style="position:absolute;left:7946;top:2758;width:2160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Зависимос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028190</wp:posOffset>
                </wp:positionH>
                <wp:positionV relativeFrom="paragraph">
                  <wp:posOffset>1659890</wp:posOffset>
                </wp:positionV>
                <wp:extent cx="1555115" cy="64071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200" cy="640800"/>
                          <a:chOff x="0" y="0"/>
                          <a:chExt cx="1555200" cy="64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55200" cy="640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" y="91440"/>
                            <a:ext cx="137232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Структури</w:t>
                                <w:softHyphen/>
                                <w:t>рованность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7pt;margin-top:130.7pt;width:122.45pt;height:50.45pt" coordorigin="3194,2614" coordsize="2449,1009">
                <v:oval id="shape_0" stroked="t" o:allowincell="f" style="position:absolute;left:3194;top:2614;width:2448;height:1008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shape id="shape_0" stroked="f" o:allowincell="f" style="position:absolute;left:3338;top:2758;width:2160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Структури</w:t>
                          <w:softHyphen/>
                          <w:t>рованнос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954270</wp:posOffset>
                </wp:positionH>
                <wp:positionV relativeFrom="paragraph">
                  <wp:posOffset>3031490</wp:posOffset>
                </wp:positionV>
                <wp:extent cx="1555115" cy="64071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200" cy="640800"/>
                          <a:chOff x="0" y="0"/>
                          <a:chExt cx="1555200" cy="64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55200" cy="640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" y="91440"/>
                            <a:ext cx="137232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Определенн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ситуации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1pt;margin-top:238.7pt;width:122.45pt;height:50.45pt" coordorigin="7802,4774" coordsize="2449,1009">
                <v:oval id="shape_0" stroked="t" o:allowincell="f" style="position:absolute;left:7802;top:4774;width:2448;height:1008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shape id="shape_0" stroked="f" o:allowincell="f" style="position:absolute;left:7946;top:4918;width:2160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Определенност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ситу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028190</wp:posOffset>
                </wp:positionH>
                <wp:positionV relativeFrom="paragraph">
                  <wp:posOffset>3031490</wp:posOffset>
                </wp:positionV>
                <wp:extent cx="1555115" cy="64071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200" cy="640800"/>
                          <a:chOff x="0" y="0"/>
                          <a:chExt cx="1555200" cy="64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55200" cy="640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" y="91440"/>
                            <a:ext cx="137232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Основание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7pt;margin-top:238.7pt;width:122.45pt;height:50.45pt" coordorigin="3194,4774" coordsize="2449,1009">
                <v:oval id="shape_0" stroked="t" o:allowincell="f" style="position:absolute;left:3194;top:4774;width:2448;height:1008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shape id="shape_0" stroked="f" o:allowincell="f" style="position:absolute;left:3338;top:4918;width:2160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26"/>
                            <w:kern w:val="2"/>
                            <w:szCs w:val="2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Основ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270375</wp:posOffset>
                </wp:positionH>
                <wp:positionV relativeFrom="paragraph">
                  <wp:posOffset>1568450</wp:posOffset>
                </wp:positionV>
                <wp:extent cx="0" cy="365760"/>
                <wp:effectExtent l="69850" t="0" r="6985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25pt,123.5pt" to="336.25pt,152.2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771390</wp:posOffset>
                </wp:positionH>
                <wp:positionV relativeFrom="paragraph">
                  <wp:posOffset>2025650</wp:posOffset>
                </wp:positionV>
                <wp:extent cx="182880" cy="91440"/>
                <wp:effectExtent l="54610" t="635" r="0" b="7429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pt,159.5pt" to="390.05pt,166.6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582670</wp:posOffset>
                </wp:positionH>
                <wp:positionV relativeFrom="paragraph">
                  <wp:posOffset>2025650</wp:posOffset>
                </wp:positionV>
                <wp:extent cx="182880" cy="91440"/>
                <wp:effectExtent l="635" t="635" r="54610" b="7429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pt,159.5pt" to="296.45pt,166.65pt" stroked="t" o:allowincell="f" style="position:absolute;flip:x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270375</wp:posOffset>
                </wp:positionH>
                <wp:positionV relativeFrom="paragraph">
                  <wp:posOffset>3397250</wp:posOffset>
                </wp:positionV>
                <wp:extent cx="0" cy="365760"/>
                <wp:effectExtent l="69850" t="5080" r="698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25pt,267.5pt" to="336.25pt,296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4771390</wp:posOffset>
                </wp:positionH>
                <wp:positionV relativeFrom="paragraph">
                  <wp:posOffset>3214370</wp:posOffset>
                </wp:positionV>
                <wp:extent cx="182880" cy="91440"/>
                <wp:effectExtent l="54610" t="74295" r="63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pt,253.1pt" to="390.05pt,260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582670</wp:posOffset>
                </wp:positionH>
                <wp:positionV relativeFrom="paragraph">
                  <wp:posOffset>3214370</wp:posOffset>
                </wp:positionV>
                <wp:extent cx="182880" cy="91440"/>
                <wp:effectExtent l="635" t="74295" r="5461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pt,253.1pt" to="296.45pt,260.2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4270375</wp:posOffset>
                </wp:positionH>
                <wp:positionV relativeFrom="paragraph">
                  <wp:posOffset>471170</wp:posOffset>
                </wp:positionV>
                <wp:extent cx="0" cy="457200"/>
                <wp:effectExtent l="69850" t="0" r="6985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25pt,37.1pt" to="336.25pt,73.0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862830</wp:posOffset>
                </wp:positionH>
                <wp:positionV relativeFrom="paragraph">
                  <wp:posOffset>562610</wp:posOffset>
                </wp:positionV>
                <wp:extent cx="548640" cy="457200"/>
                <wp:effectExtent l="5080" t="635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pt,44.3pt" to="426.05pt,80.2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125470</wp:posOffset>
                </wp:positionH>
                <wp:positionV relativeFrom="paragraph">
                  <wp:posOffset>562610</wp:posOffset>
                </wp:positionV>
                <wp:extent cx="548640" cy="457200"/>
                <wp:effectExtent l="0" t="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pt,44.3pt" to="289.25pt,80.25pt" stroked="t" o:allowincell="f" style="position:absolute;flip:x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5960110</wp:posOffset>
                </wp:positionH>
                <wp:positionV relativeFrom="paragraph">
                  <wp:posOffset>1294130</wp:posOffset>
                </wp:positionV>
                <wp:extent cx="457200" cy="365760"/>
                <wp:effectExtent l="5080" t="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101.9pt" to="505.25pt,130.6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508750</wp:posOffset>
                </wp:positionH>
                <wp:positionV relativeFrom="paragraph">
                  <wp:posOffset>2025650</wp:posOffset>
                </wp:positionV>
                <wp:extent cx="182880" cy="91440"/>
                <wp:effectExtent l="54610" t="74295" r="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5pt,159.5pt" to="526.85pt,166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119630</wp:posOffset>
                </wp:positionH>
                <wp:positionV relativeFrom="paragraph">
                  <wp:posOffset>1294130</wp:posOffset>
                </wp:positionV>
                <wp:extent cx="457200" cy="365760"/>
                <wp:effectExtent l="0" t="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pt,101.9pt" to="202.85pt,130.65pt" stroked="t" o:allowincell="f" style="position:absolute;flip:x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845310</wp:posOffset>
                </wp:positionH>
                <wp:positionV relativeFrom="paragraph">
                  <wp:posOffset>2025650</wp:posOffset>
                </wp:positionV>
                <wp:extent cx="182880" cy="91440"/>
                <wp:effectExtent l="0" t="74295" r="5461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159.5pt" to="159.65pt,166.6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753870</wp:posOffset>
                </wp:positionH>
                <wp:positionV relativeFrom="paragraph">
                  <wp:posOffset>2940050</wp:posOffset>
                </wp:positionV>
                <wp:extent cx="548640" cy="182880"/>
                <wp:effectExtent l="0" t="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pt,231.5pt" to="181.25pt,245.85pt" stroked="t" o:allowincell="f" style="position:absolute;flip:x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936750</wp:posOffset>
                </wp:positionH>
                <wp:positionV relativeFrom="paragraph">
                  <wp:posOffset>3671570</wp:posOffset>
                </wp:positionV>
                <wp:extent cx="914400" cy="457200"/>
                <wp:effectExtent l="635" t="508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pt,289.1pt" to="224.45pt,325.0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022350</wp:posOffset>
                </wp:positionH>
                <wp:positionV relativeFrom="paragraph">
                  <wp:posOffset>3397250</wp:posOffset>
                </wp:positionV>
                <wp:extent cx="1005840" cy="91440"/>
                <wp:effectExtent l="0" t="5080" r="5080" b="4889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pt,267.5pt" to="159.65pt,274.6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6234430</wp:posOffset>
                </wp:positionH>
                <wp:positionV relativeFrom="paragraph">
                  <wp:posOffset>2940050</wp:posOffset>
                </wp:positionV>
                <wp:extent cx="548640" cy="182880"/>
                <wp:effectExtent l="5080" t="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9pt,231.5pt" to="534.05pt,245.8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5685790</wp:posOffset>
                </wp:positionH>
                <wp:positionV relativeFrom="paragraph">
                  <wp:posOffset>3671570</wp:posOffset>
                </wp:positionV>
                <wp:extent cx="914400" cy="457200"/>
                <wp:effectExtent l="5080" t="508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7pt,289.1pt" to="519.65pt,325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508750</wp:posOffset>
                </wp:positionH>
                <wp:positionV relativeFrom="paragraph">
                  <wp:posOffset>3397250</wp:posOffset>
                </wp:positionV>
                <wp:extent cx="1005840" cy="91440"/>
                <wp:effectExtent l="5080" t="5080" r="635" b="4889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5pt,267.5pt" to="591.65pt,274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3216910</wp:posOffset>
                </wp:positionH>
                <wp:positionV relativeFrom="paragraph">
                  <wp:posOffset>4374515</wp:posOffset>
                </wp:positionV>
                <wp:extent cx="731520" cy="394335"/>
                <wp:effectExtent l="635" t="508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39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344.45pt" to="310.85pt,375.4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4588510</wp:posOffset>
                </wp:positionH>
                <wp:positionV relativeFrom="paragraph">
                  <wp:posOffset>4374515</wp:posOffset>
                </wp:positionV>
                <wp:extent cx="731520" cy="394335"/>
                <wp:effectExtent l="5080" t="5080" r="63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9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pt,344.45pt" to="418.85pt,375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6510</wp:posOffset>
                </wp:positionH>
                <wp:positionV relativeFrom="paragraph">
                  <wp:posOffset>288290</wp:posOffset>
                </wp:positionV>
                <wp:extent cx="8504555" cy="5487035"/>
                <wp:effectExtent l="0" t="1270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04640" cy="5487120"/>
                          <a:chOff x="0" y="0"/>
                          <a:chExt cx="8504640" cy="5487120"/>
                        </a:xfrm>
                      </wpg:grpSpPr>
                      <wpg:grpSp>
                        <wpg:cNvGrpSpPr/>
                        <wpg:grpSpPr>
                          <a:xfrm>
                            <a:off x="5760720" y="2286000"/>
                            <a:ext cx="182880" cy="1424880"/>
                          </a:xfrm>
                        </wpg:grpSpPr>
                        <wps:wsp>
                          <wps:cNvSpPr/>
                          <wps:spPr>
                            <a:xfrm>
                              <a:off x="0" y="142488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192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2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89120" y="2286000"/>
                            <a:ext cx="182880" cy="1424880"/>
                          </a:xfrm>
                        </wpg:grpSpPr>
                        <wps:wsp>
                          <wps:cNvSpPr/>
                          <wps:spPr>
                            <a:xfrm>
                              <a:off x="0" y="142488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192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2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17520" y="2286000"/>
                            <a:ext cx="182880" cy="1424880"/>
                          </a:xfrm>
                        </wpg:grpSpPr>
                        <wps:wsp>
                          <wps:cNvSpPr/>
                          <wps:spPr>
                            <a:xfrm>
                              <a:off x="0" y="142488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192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2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32320" y="2286000"/>
                            <a:ext cx="182880" cy="2238480"/>
                          </a:xfrm>
                        </wpg:grpSpPr>
                        <wps:wsp>
                          <wps:cNvSpPr/>
                          <wps:spPr>
                            <a:xfrm>
                              <a:off x="0" y="223848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488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192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23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5920" y="2286000"/>
                            <a:ext cx="182880" cy="2238480"/>
                          </a:xfrm>
                        </wpg:grpSpPr>
                        <wps:wsp>
                          <wps:cNvSpPr/>
                          <wps:spPr>
                            <a:xfrm>
                              <a:off x="0" y="223848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488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192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23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320" y="2286000"/>
                            <a:ext cx="182880" cy="2238480"/>
                          </a:xfrm>
                        </wpg:grpSpPr>
                        <wps:wsp>
                          <wps:cNvSpPr/>
                          <wps:spPr>
                            <a:xfrm>
                              <a:off x="0" y="223848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488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192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23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315200" y="1463040"/>
                            <a:ext cx="3657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09360" y="1463040"/>
                            <a:ext cx="3657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463040"/>
                            <a:ext cx="3657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6160" y="1463040"/>
                            <a:ext cx="3657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463040"/>
                            <a:ext cx="3657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1463040"/>
                            <a:ext cx="3657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4480" y="457200"/>
                            <a:ext cx="219456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457200"/>
                            <a:ext cx="219456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9520" y="45720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91840" y="0"/>
                            <a:ext cx="1920960" cy="457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Границы решения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7920" y="1005840"/>
                            <a:ext cx="1555200" cy="45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Характеристи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факторов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1005840"/>
                            <a:ext cx="1555200" cy="45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Характеристи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целей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1005840"/>
                            <a:ext cx="1555200" cy="45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Характеристи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решения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12080"/>
                            <a:ext cx="85046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Рис. 32. Границы решения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0" y="4206240"/>
                            <a:ext cx="1006560" cy="640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Вн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контроля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4206240"/>
                            <a:ext cx="1006560" cy="640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Возмож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расширение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4206240"/>
                            <a:ext cx="1006560" cy="640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Комитет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0" y="3383280"/>
                            <a:ext cx="1006560" cy="640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Ограни</w:t>
                                <w:softHyphen/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чен</w:t>
                                <w:softHyphen/>
                                <w:t>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контроль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0" y="3383280"/>
                            <a:ext cx="1006560" cy="640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Вс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выявленные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3383280"/>
                            <a:ext cx="1006560" cy="640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Много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3383280"/>
                            <a:ext cx="1006560" cy="759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Изолирован</w:t>
                                <w:softHyphen/>
                                <w:t>ные и взаимозависимые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3383280"/>
                            <a:ext cx="1006560" cy="640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Выявлен без возможности расширения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3383280"/>
                            <a:ext cx="1006560" cy="640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Участие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40880" y="1828800"/>
                            <a:ext cx="1280880" cy="45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Мера контр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лируемости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69280" y="1828800"/>
                            <a:ext cx="1280880" cy="45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Числ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факторов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7680" y="1828800"/>
                            <a:ext cx="1280880" cy="45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Числ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целей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1828800"/>
                            <a:ext cx="1280880" cy="45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Характ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целей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1828800"/>
                            <a:ext cx="1280880" cy="45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Диапазо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решений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1828800"/>
                            <a:ext cx="1280880" cy="570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Характер при</w:t>
                                <w:softHyphen/>
                                <w:t>нятия решений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0" y="2560320"/>
                            <a:ext cx="1006560" cy="640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ол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контроль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0" y="2560320"/>
                            <a:ext cx="1006560" cy="640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Ограничен</w:t>
                                <w:softHyphen/>
                                <w:t>ное (наибо</w:t>
                                <w:softHyphen/>
                                <w:t>лее важные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2560320"/>
                            <a:ext cx="1006560" cy="640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Одн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560320"/>
                            <a:ext cx="1006560" cy="640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рост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и сложные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560320"/>
                            <a:ext cx="1006560" cy="640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Заране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заданный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560320"/>
                            <a:ext cx="1006560" cy="640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Индиви</w:t>
                                <w:softHyphen/>
                                <w:t>дуальный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pt;margin-top:22.7pt;width:669.65pt;height:432.05pt" coordorigin="26,454" coordsize="13393,8641">
                <v:group id="shape_0" style="position:absolute;left:9098;top:4054;width:287;height:2243">
                  <v:line id="shape_0" from="9098,6298" to="9385,6298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9098,5002" to="9385,5002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9098,4054" to="9098,6297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</v:group>
                <v:group id="shape_0" style="position:absolute;left:6938;top:4054;width:287;height:2243">
                  <v:line id="shape_0" from="6938,6298" to="7225,6298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6938,5002" to="7225,5002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6938,4054" to="6938,6297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</v:group>
                <v:group id="shape_0" style="position:absolute;left:4778;top:4054;width:287;height:2243">
                  <v:line id="shape_0" from="4778,6298" to="5065,6298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4778,5002" to="5065,5002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4778,4054" to="4778,6297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</v:group>
                <v:group id="shape_0" style="position:absolute;left:11258;top:4054;width:287;height:3524">
                  <v:line id="shape_0" from="11258,7579" to="11545,7579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11258,6298" to="11545,6298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11258,5002" to="11545,5002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11258,4054" to="11258,7578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</v:group>
                <v:group id="shape_0" style="position:absolute;left:2618;top:4054;width:287;height:3524">
                  <v:line id="shape_0" from="2618,7579" to="2905,7579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2618,6298" to="2905,6298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2618,5002" to="2905,5002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2618,4054" to="2618,7578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</v:group>
                <v:group id="shape_0" style="position:absolute;left:458;top:4054;width:287;height:3524">
                  <v:line id="shape_0" from="458,7579" to="745,7579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458,6298" to="745,6298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458,5002" to="745,5002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458,4054" to="458,7578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</v:group>
                <v:line id="shape_0" from="11546,2758" to="12121,333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962,2758" to="10537,3333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226,2758" to="7801,333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642,2758" to="6217,3333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906,2758" to="3481,333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322,2758" to="1897,3333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474,1174" to="5929,2037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514,1174" to="10969,2037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734,1174" to="6734,2037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t" o:allowincell="f" style="position:absolute;left:5210;top:454;width:3024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Границы решения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shape>
                <v:shape id="shape_0" stroked="t" o:allowincell="f" style="position:absolute;left:9818;top:2038;width:2448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Характеристик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факторов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5498;top:2038;width:2448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Характеристик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целей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178;top:2038;width:2448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Характеристик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решения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6;top:8662;width:1339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Рис. 32. Границы реш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1546;top:7078;width:1584;height:10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Вн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контроля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2906;top:7078;width:1584;height:10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Возможн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расширение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746;top:7078;width:1584;height:10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Комитет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1546;top:5782;width:1584;height:10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Ограни</w:t>
                          <w:softHyphen/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чен</w:t>
                          <w:softHyphen/>
                          <w:t>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контроль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9386;top:5782;width:1584;height:10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Вс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выявленные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7226;top:5782;width:1584;height:10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6"/>
                            <w:kern w:val="2"/>
                            <w:szCs w:val="2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Много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5066;top:5782;width:1584;height:1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Изолирован</w:t>
                          <w:softHyphen/>
                          <w:t>ные и взаимозависимые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2906;top:5782;width:1584;height:10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Выявлен без возможности расширения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746;top:5782;width:1584;height:10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Участие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1114;top:3334;width:2016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6"/>
                            <w:kern w:val="2"/>
                            <w:szCs w:val="2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Мера контро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6"/>
                            <w:kern w:val="2"/>
                            <w:szCs w:val="2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лируемости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8954;top:3334;width:2016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Числ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факторов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6794;top:3334;width:2016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6"/>
                            <w:kern w:val="2"/>
                            <w:szCs w:val="2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Числ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6"/>
                            <w:kern w:val="2"/>
                            <w:szCs w:val="2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целей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4634;top:3334;width:2016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Характе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целей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2474;top:3334;width:2016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Диапазо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решений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314;top:3334;width:2016;height:8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Характер при</w:t>
                          <w:softHyphen/>
                          <w:t>нятия решений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1546;top:4486;width:1584;height:10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ол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контроль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9386;top:4486;width:1584;height:10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Ограничен</w:t>
                          <w:softHyphen/>
                          <w:t>ное (наибо</w:t>
                          <w:softHyphen/>
                          <w:t>лее важные)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7226;top:4486;width:1584;height:10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6"/>
                            <w:kern w:val="2"/>
                            <w:szCs w:val="2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Одна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5066;top:4486;width:1584;height:10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росты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и сложные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2906;top:4486;width:1584;height:10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Заране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заданный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746;top:4486;width:1584;height:10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Индиви</w:t>
                          <w:softHyphen/>
                          <w:t>дуальный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6510</wp:posOffset>
                </wp:positionH>
                <wp:positionV relativeFrom="paragraph">
                  <wp:posOffset>13970</wp:posOffset>
                </wp:positionV>
                <wp:extent cx="8504555" cy="5761355"/>
                <wp:effectExtent l="5080" t="508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04640" cy="5761440"/>
                          <a:chOff x="0" y="0"/>
                          <a:chExt cx="8504640" cy="5761440"/>
                        </a:xfrm>
                      </wpg:grpSpPr>
                      <wpg:grpSp>
                        <wpg:cNvGrpSpPr/>
                        <wpg:grpSpPr>
                          <a:xfrm>
                            <a:off x="4937760" y="3931920"/>
                            <a:ext cx="1005840" cy="1280160"/>
                          </a:xfrm>
                        </wpg:grpSpPr>
                        <wps:wsp>
                          <wps:cNvSpPr/>
                          <wps:spPr>
                            <a:xfrm>
                              <a:off x="640080" y="1005840"/>
                              <a:ext cx="36576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822960"/>
                              <a:ext cx="18288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2960" y="457200"/>
                              <a:ext cx="18288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0080" y="0"/>
                              <a:ext cx="36576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823680" cy="823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1440" y="91440"/>
                                <a:ext cx="640800" cy="640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Кон</w:t>
                                    <w:softHyphen/>
                                    <w:t>сульта</w:t>
                                    <w:softHyphen/>
                                    <w:t>ции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823680" cy="8236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937760" y="2103120"/>
                            <a:ext cx="1005840" cy="1463040"/>
                          </a:xfrm>
                        </wpg:grpSpPr>
                        <wps:wsp>
                          <wps:cNvSpPr/>
                          <wps:spPr>
                            <a:xfrm>
                              <a:off x="640080" y="1097280"/>
                              <a:ext cx="36576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914400"/>
                              <a:ext cx="18288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2960" y="548640"/>
                              <a:ext cx="18288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0080" y="0"/>
                              <a:ext cx="36576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65760"/>
                              <a:ext cx="823680" cy="823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1440" y="91440"/>
                                <a:ext cx="640800" cy="640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Обслу</w:t>
                                    <w:softHyphen/>
                                    <w:t>живание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823680" cy="8236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937760" y="548640"/>
                            <a:ext cx="10058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731520" y="822960"/>
                              <a:ext cx="27432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64008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1520" y="0"/>
                              <a:ext cx="27432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82880"/>
                              <a:ext cx="823680" cy="823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1440" y="91440"/>
                                <a:ext cx="640800" cy="640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Продажа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823680" cy="8236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223760" y="1121400"/>
                            <a:ext cx="274320" cy="560880"/>
                          </a:xfrm>
                        </wpg:grpSpPr>
                        <wps:wsp>
                          <wps:cNvSpPr/>
                          <wps:spPr>
                            <a:xfrm>
                              <a:off x="91440" y="0"/>
                              <a:ext cx="0" cy="56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56088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23760" y="207000"/>
                            <a:ext cx="274320" cy="481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1440" y="0"/>
                              <a:ext cx="0" cy="48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212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48132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684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23760" y="1737360"/>
                            <a:ext cx="274320" cy="4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00" y="1145520"/>
                            <a:ext cx="365760" cy="3481560"/>
                          </a:xfrm>
                        </wpg:grpSpPr>
                        <wps:wsp>
                          <wps:cNvSpPr/>
                          <wps:spPr>
                            <a:xfrm>
                              <a:off x="182880" y="6840"/>
                              <a:ext cx="0" cy="347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347472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173736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088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83280" y="871200"/>
                            <a:ext cx="365760" cy="4127040"/>
                          </a:xfrm>
                        </wpg:grpSpPr>
                        <wps:wsp>
                          <wps:cNvSpPr/>
                          <wps:spPr>
                            <a:xfrm>
                              <a:off x="182880" y="12240"/>
                              <a:ext cx="0" cy="411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191520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1480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0040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584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0" y="4699800"/>
                            <a:ext cx="274320" cy="464040"/>
                          </a:xfrm>
                        </wpg:grpSpPr>
                        <wps:wsp>
                          <wps:cNvSpPr/>
                          <wps:spPr>
                            <a:xfrm>
                              <a:off x="182880" y="684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4496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" y="28620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0" y="3962880"/>
                            <a:ext cx="274320" cy="370800"/>
                          </a:xfrm>
                        </wpg:grpSpPr>
                        <wps:wsp>
                          <wps:cNvSpPr/>
                          <wps:spPr>
                            <a:xfrm>
                              <a:off x="182880" y="540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7116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" y="10872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0" y="3048480"/>
                            <a:ext cx="274320" cy="462240"/>
                          </a:xfrm>
                        </wpg:grpSpPr>
                        <wps:wsp>
                          <wps:cNvSpPr/>
                          <wps:spPr>
                            <a:xfrm>
                              <a:off x="182880" y="540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6260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" y="10872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0" y="1768320"/>
                            <a:ext cx="274320" cy="828000"/>
                          </a:xfrm>
                        </wpg:grpSpPr>
                        <wps:wsp>
                          <wps:cNvSpPr/>
                          <wps:spPr>
                            <a:xfrm>
                              <a:off x="182880" y="5400"/>
                              <a:ext cx="0" cy="82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2836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7800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" y="10872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0" y="585000"/>
                            <a:ext cx="274320" cy="835200"/>
                          </a:xfrm>
                        </wpg:grpSpPr>
                        <wps:wsp>
                          <wps:cNvSpPr/>
                          <wps:spPr>
                            <a:xfrm>
                              <a:off x="182880" y="11880"/>
                              <a:ext cx="0" cy="82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2296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6908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" y="28620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572000"/>
                            <a:ext cx="1005840" cy="823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2960" y="12780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41400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23680" cy="823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Домохо</w:t>
                                  <w:softHyphen/>
                                  <w:t>зяйства, учебные центры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840480"/>
                            <a:ext cx="1005840" cy="759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2960" y="12240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33480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23680" cy="759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Поставщи</w:t>
                                  <w:softHyphen/>
                                  <w:t>ки оборудования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834640"/>
                            <a:ext cx="1005840" cy="1007640"/>
                          </a:xfrm>
                        </wpg:grpSpPr>
                        <wps:wsp>
                          <wps:cNvSpPr/>
                          <wps:spPr>
                            <a:xfrm>
                              <a:off x="822960" y="54864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2960" y="23112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23680" cy="1007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Финансо</w:t>
                                  <w:softHyphen/>
                                  <w:t>вые институты, собственники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37360"/>
                            <a:ext cx="1005840" cy="1006560"/>
                          </a:xfrm>
                        </wpg:grpSpPr>
                        <wps:wsp>
                          <wps:cNvSpPr/>
                          <wps:spPr>
                            <a:xfrm>
                              <a:off x="822960" y="640080"/>
                              <a:ext cx="182880" cy="22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2960" y="48240"/>
                              <a:ext cx="182880" cy="22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42084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23680" cy="1006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Постав</w:t>
                                  <w:softHyphen/>
                                  <w:t>щики материалов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188720"/>
                            <a:ext cx="1005840" cy="457920"/>
                          </a:xfrm>
                        </wpg:grpSpPr>
                        <wps:wsp>
                          <wps:cNvSpPr/>
                          <wps:spPr>
                            <a:xfrm>
                              <a:off x="822960" y="21924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23680" cy="457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Бюр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заказов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65760"/>
                            <a:ext cx="1005840" cy="732240"/>
                          </a:xfrm>
                        </wpg:grpSpPr>
                        <wps:wsp>
                          <wps:cNvSpPr/>
                          <wps:spPr>
                            <a:xfrm>
                              <a:off x="822960" y="548640"/>
                              <a:ext cx="18288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2960" y="274320"/>
                              <a:ext cx="18288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23680" cy="732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Сервис-ны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центр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8236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Источник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0"/>
                            <a:ext cx="10980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Вход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0"/>
                            <a:ext cx="10065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Тип вход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6320" y="0"/>
                            <a:ext cx="10065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Тип выход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35040" y="0"/>
                            <a:ext cx="10980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Выход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8080" y="2011680"/>
                            <a:ext cx="100656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Сложная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8080" y="1463040"/>
                            <a:ext cx="1006560" cy="45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Универ</w:t>
                                <w:softHyphen/>
                                <w:t>сальная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8080" y="914400"/>
                            <a:ext cx="1006560" cy="45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Специали</w:t>
                                <w:softHyphen/>
                                <w:t>зированная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8080" y="548640"/>
                            <a:ext cx="100656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Тип клиент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8080" y="0"/>
                            <a:ext cx="1006560" cy="45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Объе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родаж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0" y="3008520"/>
                            <a:ext cx="128088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рофилактик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0" y="3422520"/>
                            <a:ext cx="128088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Аварийное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0" y="3836520"/>
                            <a:ext cx="128088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Установк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0" y="4250520"/>
                            <a:ext cx="128088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риобретение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0" y="4664880"/>
                            <a:ext cx="128088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Использование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0" y="5078880"/>
                            <a:ext cx="128088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Дизайн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0" y="1583640"/>
                            <a:ext cx="128088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Распродаж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0" y="1997640"/>
                            <a:ext cx="128088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Гарантийное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0" y="986760"/>
                            <a:ext cx="1280880" cy="45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Выставка 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родаж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0" y="2411640"/>
                            <a:ext cx="1280880" cy="45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ослега</w:t>
                                <w:softHyphen/>
                                <w:t>рантийное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49040" y="731520"/>
                            <a:ext cx="823680" cy="411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1440" y="914400"/>
                              <a:ext cx="640800" cy="219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6"/>
                                    <w:b/>
                                    <w:kern w:val="2"/>
                                    <w:szCs w:val="26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Орга</w:t>
                                  <w:softHyphen/>
                                  <w:t>низа</w:t>
                                  <w:softHyphen/>
                                  <w:t>ция про</w:t>
                                  <w:softHyphen/>
                                  <w:t>из</w:t>
                                  <w:softHyphen/>
                                  <w:t>вод</w:t>
                                  <w:softHyphen/>
                                  <w:t>ства и ком</w:t>
                                  <w:softHyphen/>
                                  <w:t>плекс</w:t>
                                  <w:softHyphen/>
                                  <w:t>ного об</w:t>
                                  <w:softHyphen/>
                                  <w:t>слу</w:t>
                                  <w:softHyphen/>
                                  <w:t>жи</w:t>
                                  <w:softHyphen/>
                                  <w:t>ва</w:t>
                                  <w:softHyphen/>
                                  <w:t>ния офис</w:t>
                                  <w:softHyphen/>
                                  <w:t>ной техни</w:t>
                                  <w:softHyphen/>
                                  <w:t>ки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823680" cy="411552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60320" y="3657600"/>
                            <a:ext cx="823680" cy="823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1440" y="91440"/>
                              <a:ext cx="640800" cy="64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Обору</w:t>
                                  <w:softHyphen/>
                                  <w:t>дование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823680" cy="8236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60320" y="4572000"/>
                            <a:ext cx="823680" cy="823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1440" y="91440"/>
                              <a:ext cx="640800" cy="64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Трудо</w:t>
                                  <w:softHyphen/>
                                  <w:t>вые ресурсы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823680" cy="8236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60320" y="2743200"/>
                            <a:ext cx="823680" cy="823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1440" y="91440"/>
                              <a:ext cx="640800" cy="64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Финан</w:t>
                                  <w:softHyphen/>
                                  <w:t>сы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823680" cy="8236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60320" y="1463040"/>
                            <a:ext cx="823680" cy="823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1440" y="91440"/>
                              <a:ext cx="640800" cy="64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Матери</w:t>
                                  <w:softHyphen/>
                                  <w:t>алы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823680" cy="8236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60320" y="457200"/>
                            <a:ext cx="823680" cy="823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1440" y="91440"/>
                              <a:ext cx="640800" cy="64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Инфор</w:t>
                                  <w:softHyphen/>
                                  <w:t>мация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823680" cy="8236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5486400"/>
                            <a:ext cx="85046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Рис. 45. Диаграмма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вход – выход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4937760"/>
                            <a:ext cx="1280880" cy="45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Дл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обслуживания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4572000"/>
                            <a:ext cx="128088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Для производств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4206240"/>
                            <a:ext cx="128088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Для продажи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3840480"/>
                            <a:ext cx="128088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Для производств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3291840"/>
                            <a:ext cx="1280880" cy="45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Для текущ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деятельности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2926080"/>
                            <a:ext cx="128088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Для инвестиций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2377440"/>
                            <a:ext cx="1280880" cy="45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Дл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обслуживания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2011680"/>
                            <a:ext cx="128088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Для продажи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1645920"/>
                            <a:ext cx="128088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Для производств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1280160"/>
                            <a:ext cx="128088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Заявки клиентов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914400"/>
                            <a:ext cx="128088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О клиентах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0" y="389880"/>
                            <a:ext cx="1280880" cy="45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Текущ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родаж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365760"/>
                            <a:ext cx="1280880" cy="45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О система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(организациях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pt;margin-top:1.1pt;width:669.65pt;height:453.65pt" coordorigin="26,22" coordsize="13393,9073">
                <v:group id="shape_0" style="position:absolute;left:7802;top:6214;width:1583;height:2015">
                  <v:line id="shape_0" from="8810,7798" to="9385,8229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9098,7510" to="9385,7653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9098,6934" to="9385,7077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8810,6214" to="9385,6789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group id="shape_0" style="position:absolute;left:7802;top:6646;width:1297;height:1297">
                    <v:shape id="shape_0" stroked="f" o:allowincell="f" style="position:absolute;left:7946;top:6790;width:1008;height:10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н</w:t>
                              <w:softHyphen/>
                              <w:t>сульта</w:t>
                              <w:softHyphen/>
                              <w:t>ции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7802;top:6646;width:1296;height:1296;mso-wrap-style:none;v-text-anchor:middle">
                      <v:fill o:detectmouseclick="t" on="false"/>
                      <v:stroke color="black" weight="9360" joinstyle="round" endcap="flat"/>
                      <w10:wrap type="none"/>
                    </v:oval>
                  </v:group>
                </v:group>
                <v:group id="shape_0" style="position:absolute;left:7802;top:3334;width:1583;height:2303">
                  <v:line id="shape_0" from="8810,5062" to="9385,5637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9098,4774" to="9385,4917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9098,4198" to="9385,4341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8810,3334" to="9385,4053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group id="shape_0" style="position:absolute;left:7802;top:3910;width:1297;height:1297">
                    <v:shape id="shape_0" stroked="f" o:allowincell="f" style="position:absolute;left:7946;top:4054;width:1008;height:10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бслу</w:t>
                              <w:softHyphen/>
                              <w:t>живание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7802;top:3910;width:1296;height:1296;mso-wrap-style:none;v-text-anchor:middle">
                      <v:fill o:detectmouseclick="t" on="false"/>
                      <v:stroke color="black" weight="9360" joinstyle="round" endcap="flat"/>
                      <w10:wrap type="none"/>
                    </v:oval>
                  </v:group>
                </v:group>
                <v:group id="shape_0" style="position:absolute;left:7802;top:886;width:1583;height:1871">
                  <v:line id="shape_0" from="8954,2182" to="9385,2757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9098,1894" to="9385,1894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8954,886" to="9385,1461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group id="shape_0" style="position:absolute;left:7802;top:1174;width:1297;height:1297">
                    <v:shape id="shape_0" stroked="f" o:allowincell="f" style="position:absolute;left:7946;top:1318;width:1008;height:10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одаж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7802;top:1174;width:1296;height:1296;mso-wrap-style:none;v-text-anchor:middle">
                      <v:fill o:detectmouseclick="t" on="false"/>
                      <v:stroke color="black" weight="9360" joinstyle="round" endcap="flat"/>
                      <w10:wrap type="none"/>
                    </v:oval>
                  </v:group>
                </v:group>
                <v:group id="shape_0" style="position:absolute;left:11402;top:1788;width:431;height:883">
                  <v:line id="shape_0" from="11546,1788" to="11546,2670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11402,1932" to="11545,1932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11546,2671" to="11833,2671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11546,1788" to="11833,1788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</v:group>
                <v:group id="shape_0" style="position:absolute;left:11402;top:348;width:431;height:757">
                  <v:line id="shape_0" from="11546,348" to="11546,1105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11402,981" to="11545,981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11546,1106" to="11833,1106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11546,359" to="11833,359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</v:group>
                <v:line id="shape_0" from="11402,2758" to="11833,340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group id="shape_0" style="position:absolute;left:7226;top:1826;width:575;height:5482">
                  <v:line id="shape_0" from="7514,1837" to="7514,7308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7514,7298" to="7801,7298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7514,4562" to="7801,4562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7514,1826" to="7801,1826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7226,4410" to="7513,4410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</v:group>
                <v:group id="shape_0" style="position:absolute;left:5354;top:1394;width:575;height:6499">
                  <v:line id="shape_0" from="5642,1413" to="5642,7892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5642,4410" to="5929,4410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5354,7874" to="5641,7874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5354,6434" to="5641,6434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5354,4994" to="5641,4994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5354,2978" to="5641,2978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5354,1394" to="5641,1394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</v:group>
                <v:group id="shape_0" style="position:absolute;left:3626;top:7423;width:431;height:729">
                  <v:line id="shape_0" from="3914,7434" to="3914,8153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3626,8124" to="3913,8124" stroked="t" o:allowincell="f" style="position:absolute;flip:x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3626,7423" to="3913,7423" stroked="t" o:allowincell="f" style="position:absolute;flip:x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3914,7874" to="4057,7874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</v:group>
                <v:group id="shape_0" style="position:absolute;left:3626;top:6263;width:431;height:584">
                  <v:line id="shape_0" from="3914,6271" to="3914,6846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3626,6847" to="3913,6847" stroked="t" o:allowincell="f" style="position:absolute;flip:x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3626,6263" to="3913,6263" stroked="t" o:allowincell="f" style="position:absolute;flip:x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3914,6434" to="4057,6434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</v:group>
                <v:group id="shape_0" style="position:absolute;left:3626;top:4823;width:431;height:728">
                  <v:line id="shape_0" from="3914,4831" to="3914,5550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3626,5551" to="3913,5551" stroked="t" o:allowincell="f" style="position:absolute;flip:x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3626,4823" to="3913,4823" stroked="t" o:allowincell="f" style="position:absolute;flip:x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3914,4994" to="4057,4994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</v:group>
                <v:group id="shape_0" style="position:absolute;left:3626;top:2807;width:431;height:1304">
                  <v:line id="shape_0" from="3914,2815" to="3914,4110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3626,4111" to="3913,4111" stroked="t" o:allowincell="f" style="position:absolute;flip:x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3626,3402" to="3913,3402" stroked="t" o:allowincell="f" style="position:absolute;flip:x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3626,2807" to="3913,2807" stroked="t" o:allowincell="f" style="position:absolute;flip:x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3914,2978" to="4057,2978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</v:group>
                <v:group id="shape_0" style="position:absolute;left:3626;top:943;width:431;height:1314">
                  <v:line id="shape_0" from="3914,962" to="3914,2257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3626,2239" to="3913,2239" stroked="t" o:allowincell="f" style="position:absolute;flip:x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3626,1682" to="3913,1682" stroked="t" o:allowincell="f" style="position:absolute;flip:x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3626,943" to="3913,943" stroked="t" o:allowincell="f" style="position:absolute;flip:x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3914,1394" to="4057,1394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</v:group>
                <v:group id="shape_0" style="position:absolute;left:26;top:7222;width:1583;height:1297">
                  <v:line id="shape_0" from="1322,7423" to="1609,7710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1322,7874" to="1609,8161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shape id="shape_0" stroked="t" o:allowincell="f" style="position:absolute;left:26;top:7222;width:1296;height:12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Домохо</w:t>
                            <w:softHyphen/>
                            <w:t>зяйства, учебные центры</w:t>
                          </w:r>
                        </w:p>
                      </w:txbxContent>
                    </v:textbox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26;top:6070;width:1583;height:1197">
                  <v:line id="shape_0" from="1322,6263" to="1609,6550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1322,6597" to="1609,6884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shape id="shape_0" stroked="t" o:allowincell="f" style="position:absolute;left:26;top:6070;width:1296;height:11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Поставщи</w:t>
                            <w:softHyphen/>
                            <w:t>ки оборудования</w:t>
                          </w:r>
                        </w:p>
                      </w:txbxContent>
                    </v:textbox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26;top:4486;width:1583;height:1587">
                  <v:line id="shape_0" from="1322,5350" to="1609,5637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1322,4850" to="1609,5137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shape id="shape_0" stroked="t" o:allowincell="f" style="position:absolute;left:26;top:4486;width:1296;height:15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Финансо</w:t>
                            <w:softHyphen/>
                            <w:t>вые институты, собственники</w:t>
                          </w:r>
                        </w:p>
                      </w:txbxContent>
                    </v:textbox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26;top:2758;width:1583;height:1585">
                  <v:line id="shape_0" from="1322,3766" to="1609,4121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1322,2834" to="1609,3189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1322,3421" to="1609,3421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shape id="shape_0" stroked="t" o:allowincell="f" style="position:absolute;left:26;top:2758;width:1296;height:15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Постав</w:t>
                            <w:softHyphen/>
                            <w:t>щики материалов</w:t>
                          </w:r>
                        </w:p>
                      </w:txbxContent>
                    </v:textbox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26;top:1894;width:1583;height:721">
                  <v:line id="shape_0" from="1322,2239" to="1609,2239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shape id="shape_0" stroked="t" o:allowincell="f" style="position:absolute;left:26;top:1894;width:1296;height:7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Бюро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заказов</w:t>
                          </w:r>
                        </w:p>
                      </w:txbxContent>
                    </v:textbox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26;top:598;width:1583;height:1153">
                  <v:line id="shape_0" from="1322,1462" to="1609,1605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1322,1030" to="1609,1173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shape id="shape_0" stroked="t" o:allowincell="f" style="position:absolute;left:26;top:598;width:1296;height:11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Сервис-ный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центр</w:t>
                          </w:r>
                        </w:p>
                      </w:txbxContent>
                    </v:textbox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26;top:22;width:129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Источни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4;top:22;width:1728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Вх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4;top:22;width:1584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Тип вхо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58;top:22;width:1584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Тип выхо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30;top:22;width:1728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Вых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1834;top:3190;width:1584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Сложная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1834;top:2326;width:1584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Универ</w:t>
                          <w:softHyphen/>
                          <w:t>сальная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1834;top:1462;width:1584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Специали</w:t>
                          <w:softHyphen/>
                          <w:t>зированная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1834;top:886;width:1584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Тип клиента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1834;top:22;width:1584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Объем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родаж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9386;top:4760;width:201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рофилактика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9386;top:5412;width:201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Аварийное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9386;top:6064;width:201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Установка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9386;top:6716;width:201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риобретение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9386;top:7368;width:201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Использование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9386;top:8020;width:201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Дизайн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9386;top:2516;width:201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Распродажа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9386;top:3168;width:201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Гарантийное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9386;top:1576;width:2016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Выставка –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родажа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9386;top:3820;width:2016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ослега</w:t>
                          <w:softHyphen/>
                          <w:t>рантийное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5930;top:1174;width:1297;height:6481">
                  <v:shape id="shape_0" stroked="f" o:allowincell="f" style="position:absolute;left:6074;top:2614;width:1008;height:34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sz w:val="26"/>
                              <w:b/>
                              <w:kern w:val="2"/>
                              <w:szCs w:val="26"/>
                              <w:bCs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Орга</w:t>
                            <w:softHyphen/>
                            <w:t>низа</w:t>
                            <w:softHyphen/>
                            <w:t>ция про</w:t>
                            <w:softHyphen/>
                            <w:t>из</w:t>
                            <w:softHyphen/>
                            <w:t>вод</w:t>
                            <w:softHyphen/>
                            <w:t>ства и ком</w:t>
                            <w:softHyphen/>
                            <w:t>плекс</w:t>
                            <w:softHyphen/>
                            <w:t>ного об</w:t>
                            <w:softHyphen/>
                            <w:t>слу</w:t>
                            <w:softHyphen/>
                            <w:t>жи</w:t>
                            <w:softHyphen/>
                            <w:t>ва</w:t>
                            <w:softHyphen/>
                            <w:t>ния офис</w:t>
                            <w:softHyphen/>
                            <w:t>ной техни</w:t>
                            <w:softHyphen/>
                            <w:t>к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930;top:1174;width:1296;height:6480;mso-wrap-style:none;v-text-anchor:middle">
                    <v:fill o:detectmouseclick="t" on="false"/>
                    <v:stroke color="black" weight="25560" joinstyle="round" endcap="flat"/>
                    <w10:wrap type="none"/>
                  </v:oval>
                </v:group>
                <v:group id="shape_0" style="position:absolute;left:4058;top:5782;width:1297;height:1297">
                  <v:shape id="shape_0" stroked="f" o:allowincell="f" style="position:absolute;left:4202;top:5926;width:1008;height:10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Обору</w:t>
                            <w:softHyphen/>
                            <w:t>довани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058;top:5782;width:1296;height:1296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</v:group>
                <v:group id="shape_0" style="position:absolute;left:4058;top:7222;width:1297;height:1297">
                  <v:shape id="shape_0" stroked="f" o:allowincell="f" style="position:absolute;left:4202;top:7366;width:1008;height:10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Трудо</w:t>
                            <w:softHyphen/>
                            <w:t>вые ресурс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058;top:7222;width:1296;height:1296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</v:group>
                <v:group id="shape_0" style="position:absolute;left:4058;top:4342;width:1297;height:1297">
                  <v:shape id="shape_0" stroked="f" o:allowincell="f" style="position:absolute;left:4202;top:4486;width:1008;height:10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Финан</w:t>
                            <w:softHyphen/>
                            <w:t>с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058;top:4342;width:1296;height:1296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</v:group>
                <v:group id="shape_0" style="position:absolute;left:4058;top:2326;width:1297;height:1297">
                  <v:shape id="shape_0" stroked="f" o:allowincell="f" style="position:absolute;left:4202;top:2470;width:1008;height:10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Матери</w:t>
                            <w:softHyphen/>
                            <w:t>ал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058;top:2326;width:1296;height:1296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</v:group>
                <v:group id="shape_0" style="position:absolute;left:4058;top:742;width:1297;height:1297">
                  <v:shape id="shape_0" stroked="f" o:allowincell="f" style="position:absolute;left:4202;top:886;width:1008;height:10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Инфор</w:t>
                            <w:softHyphen/>
                            <w:t>маци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058;top:742;width:1296;height:1296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</v:group>
                <v:shape id="shape_0" stroked="f" o:allowincell="f" style="position:absolute;left:26;top:8662;width:1339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Рис. 45. Диаграмма 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вход – вых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610;top:7798;width:2016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Дл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обслуживания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610;top:7222;width:201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Для производства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610;top:6646;width:201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Для продажи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610;top:6070;width:201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Для производства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610;top:5206;width:2016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Для текуще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деятельности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610;top:4630;width:201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Для инвестиций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610;top:3766;width:2016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Дл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обслуживания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610;top:3190;width:201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Для продажи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610;top:2614;width:201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Для производства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610;top:2038;width:201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Заявки клиентов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610;top:1462;width:201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О клиентах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9386;top:636;width:2016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Текуща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родажа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610;top:598;width:2016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О системах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(организациях)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-82550</wp:posOffset>
                </wp:positionH>
                <wp:positionV relativeFrom="paragraph">
                  <wp:posOffset>13970</wp:posOffset>
                </wp:positionV>
                <wp:extent cx="8603615" cy="5833745"/>
                <wp:effectExtent l="0" t="508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03640" cy="5833800"/>
                          <a:chOff x="0" y="0"/>
                          <a:chExt cx="8603640" cy="5833800"/>
                        </a:xfrm>
                      </wpg:grpSpPr>
                      <wps:wsp>
                        <wps:cNvSpPr txBox="1"/>
                        <wps:spPr>
                          <a:xfrm>
                            <a:off x="99000" y="5558760"/>
                            <a:ext cx="85046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Рис. 49. Диаграмма Ишикавы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7378200" y="3200400"/>
                            <a:ext cx="54864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14200" y="4206240"/>
                            <a:ext cx="10980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000000"/>
                                  <w:lang w:val="ru-RU"/>
                                </w:rPr>
                                <w:t>Освещение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6908760" y="4194000"/>
                            <a:ext cx="64008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74120" y="2926080"/>
                            <a:ext cx="7315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34040" y="3383280"/>
                            <a:ext cx="10980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000000"/>
                                  <w:lang w:val="ru-RU"/>
                                </w:rPr>
                                <w:t>Вентиляция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48440" y="5029200"/>
                            <a:ext cx="10980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000000"/>
                                  <w:lang w:val="ru-RU"/>
                                </w:rPr>
                                <w:t>Температур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513040" y="3712680"/>
                            <a:ext cx="82296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83840" y="3804120"/>
                            <a:ext cx="118944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000000"/>
                                  <w:lang w:val="ru-RU"/>
                                </w:rPr>
                                <w:t xml:space="preserve">Импульсны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000000"/>
                                  <w:lang w:val="ru-RU"/>
                                </w:rPr>
                                <w:t>режим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409720" y="3592080"/>
                            <a:ext cx="9144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40280" y="4347720"/>
                            <a:ext cx="10980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000000"/>
                                  <w:lang w:val="ru-RU"/>
                                </w:rPr>
                                <w:t>Давление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286960" y="3383280"/>
                            <a:ext cx="93852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93960" y="4846320"/>
                            <a:ext cx="10980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000000"/>
                                  <w:lang w:val="ru-RU"/>
                                </w:rPr>
                                <w:t>Компрессор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653280" y="3736800"/>
                            <a:ext cx="27432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0840" y="4468320"/>
                            <a:ext cx="11894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000000"/>
                                  <w:lang w:val="ru-RU"/>
                                </w:rPr>
                                <w:t>Обеспыливание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32640" y="3072600"/>
                            <a:ext cx="91440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67680" y="416988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7480" y="4627080"/>
                            <a:ext cx="11894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000000"/>
                                  <w:lang w:val="ru-RU"/>
                                </w:rPr>
                                <w:t>Разбавитель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88720" y="3438360"/>
                            <a:ext cx="4572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4352760"/>
                            <a:ext cx="11894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000000"/>
                                  <w:lang w:val="ru-RU"/>
                                </w:rPr>
                                <w:t>Срок годности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31520" y="3248640"/>
                            <a:ext cx="12801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4200" y="3108960"/>
                            <a:ext cx="164592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2880" y="1005840"/>
                            <a:ext cx="10972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91240" y="274320"/>
                            <a:ext cx="10980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000000"/>
                                  <w:lang w:val="ru-RU"/>
                                </w:rPr>
                                <w:t>Поощрение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5640" y="822960"/>
                            <a:ext cx="10980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000000"/>
                                  <w:lang w:val="ru-RU"/>
                                </w:rPr>
                                <w:t>Наказание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591240" y="493560"/>
                            <a:ext cx="36576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80920" y="731520"/>
                            <a:ext cx="1407960" cy="74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03480" y="1713240"/>
                            <a:ext cx="10980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000000"/>
                                  <w:lang w:val="ru-RU"/>
                                </w:rPr>
                                <w:t>Усталость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682680" y="1920240"/>
                            <a:ext cx="3657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7640" y="1645920"/>
                            <a:ext cx="8229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36760" y="1450800"/>
                            <a:ext cx="10980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000000"/>
                                  <w:lang w:val="ru-RU"/>
                                </w:rPr>
                                <w:t>Обучение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22760" y="512280"/>
                            <a:ext cx="10980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000000"/>
                                  <w:lang w:val="ru-RU"/>
                                </w:rPr>
                                <w:t>Мотивация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05240" y="640080"/>
                            <a:ext cx="27432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65560" y="414000"/>
                            <a:ext cx="10980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000000"/>
                                  <w:lang w:val="ru-RU"/>
                                </w:rPr>
                                <w:t>Смеситель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0760" y="2048040"/>
                            <a:ext cx="10980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000000"/>
                                  <w:lang w:val="ru-RU"/>
                                </w:rPr>
                                <w:t>Конструкция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07960" y="1590840"/>
                            <a:ext cx="640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9320" y="676440"/>
                            <a:ext cx="10980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000000"/>
                                  <w:lang w:val="ru-RU"/>
                                </w:rPr>
                                <w:t>Регулировк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9720" y="902160"/>
                            <a:ext cx="27432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85000" y="1097280"/>
                            <a:ext cx="7322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000000"/>
                                  <w:lang w:val="ru-RU"/>
                                </w:rPr>
                                <w:t>Пистолет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3944160"/>
                            <a:ext cx="7322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000000"/>
                                  <w:lang w:val="ru-RU"/>
                                </w:rPr>
                                <w:t>Краж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3414240"/>
                            <a:ext cx="7322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000000"/>
                                  <w:lang w:val="ru-RU"/>
                                </w:rPr>
                                <w:t>Вязкость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2200" y="1308240"/>
                            <a:ext cx="1645920" cy="42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1520" y="2322360"/>
                            <a:ext cx="11894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000000"/>
                                  <w:lang w:val="ru-RU"/>
                                </w:rPr>
                                <w:t>Обеспыливание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5000" y="3712680"/>
                            <a:ext cx="118944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000000"/>
                                  <w:lang w:val="ru-RU"/>
                                </w:rPr>
                                <w:t>Вертикальное нанесение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560" y="1968480"/>
                            <a:ext cx="11894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000000"/>
                                  <w:lang w:val="ru-RU"/>
                                </w:rPr>
                                <w:t>Обезжиривание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760" y="389880"/>
                            <a:ext cx="11894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000000"/>
                                  <w:lang w:val="ru-RU"/>
                                </w:rPr>
                                <w:t>Шероховатость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50160" y="1438920"/>
                            <a:ext cx="274320" cy="88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2760" y="1395720"/>
                            <a:ext cx="469440" cy="57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95800"/>
                            <a:ext cx="195120" cy="75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11320"/>
                            <a:ext cx="10980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000000"/>
                                  <w:lang w:val="ru-RU"/>
                                </w:rPr>
                                <w:t>Подготовк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6200" y="1315800"/>
                            <a:ext cx="162180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3640" y="2743200"/>
                            <a:ext cx="1188720" cy="246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76440" y="5212080"/>
                            <a:ext cx="64080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000000"/>
                                  <w:lang w:val="ru-RU"/>
                                </w:rPr>
                                <w:t>Метод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408360" y="2743200"/>
                            <a:ext cx="1188720" cy="246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51160" y="5212080"/>
                            <a:ext cx="64080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000000"/>
                                  <w:lang w:val="ru-RU"/>
                                </w:rPr>
                                <w:t>Сред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396680" y="2743200"/>
                            <a:ext cx="1188720" cy="246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56600" y="5212080"/>
                            <a:ext cx="11894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000000"/>
                                  <w:lang w:val="ru-RU"/>
                                </w:rPr>
                                <w:t>Оборудование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79160" y="2743200"/>
                            <a:ext cx="1097280" cy="246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760" y="5212080"/>
                            <a:ext cx="146376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000000"/>
                                  <w:lang w:val="ru-RU"/>
                                </w:rPr>
                                <w:t>Материал (краска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76840" y="274320"/>
                            <a:ext cx="1188720" cy="246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62440" y="0"/>
                            <a:ext cx="109800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000000"/>
                                  <w:lang w:val="ru-RU"/>
                                </w:rPr>
                                <w:t>Рабочая сил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56600" y="274320"/>
                            <a:ext cx="1188720" cy="246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16520" y="0"/>
                            <a:ext cx="109800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000000"/>
                                  <w:lang w:val="ru-RU"/>
                                </w:rPr>
                                <w:t>Инструмент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3480" y="274320"/>
                            <a:ext cx="1097280" cy="246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000" y="0"/>
                            <a:ext cx="192096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000000"/>
                                  <w:lang w:val="ru-RU"/>
                                </w:rPr>
                                <w:t>Материал окрашиваемый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9960" y="2505240"/>
                            <a:ext cx="823680" cy="477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000000"/>
                                  <w:lang w:val="ru-RU"/>
                                </w:rPr>
                                <w:t>Брак пр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000000"/>
                                  <w:lang w:val="ru-RU"/>
                                </w:rPr>
                                <w:t>покраске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000" y="2743200"/>
                            <a:ext cx="768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pt;margin-top:1.1pt;width:677.45pt;height:459.35pt" coordorigin="-130,22" coordsize="13549,9187">
                <v:shape id="shape_0" stroked="f" o:allowincell="f" style="position:absolute;left:26;top:8776;width:1339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Рис. 49. Диаграмма Ишикав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89,5062" to="12352,6645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11546;top:6646;width:1728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000000"/>
                            <w:lang w:val="ru-RU"/>
                          </w:rPr>
                          <w:t>Освещ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750,6627" to="11757,7922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0538,4630" to="11689,5349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9530;top:5350;width:1728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000000"/>
                            <w:lang w:val="ru-RU"/>
                          </w:rPr>
                          <w:t>Вентиля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0;top:7942;width:1728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000000"/>
                            <w:lang w:val="ru-RU"/>
                          </w:rPr>
                          <w:t>Температу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52,5869" to="9847,6012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9136;top:6013;width:1872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000000"/>
                            <w:lang w:val="ru-RU"/>
                          </w:rPr>
                          <w:t xml:space="preserve">Импульсны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000000"/>
                            <w:lang w:val="ru-RU"/>
                          </w:rPr>
                          <w:t>режи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89,5679" to="8532,6830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7650;top:6869;width:1728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000000"/>
                            <w:lang w:val="ru-RU"/>
                          </w:rPr>
                          <w:t>Давл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96,5350" to="9673,7653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8522;top:7654;width:1728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000000"/>
                            <w:lang w:val="ru-RU"/>
                          </w:rPr>
                          <w:t>Компресс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23,5907" to="6054,7058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5210;top:7059;width:187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000000"/>
                            <w:lang w:val="ru-RU"/>
                          </w:rPr>
                          <w:t>Обеспылив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46,4861" to="6085,5868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811,6589" to="3530,7308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2417;top:7309;width:187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000000"/>
                            <w:lang w:val="ru-RU"/>
                          </w:rPr>
                          <w:t>Разбавите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2,5437" to="2461,687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590;top:6877;width:187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000000"/>
                            <w:lang w:val="ru-RU"/>
                          </w:rPr>
                          <w:t>Срок годн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22,5138" to="3037,5425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16,4918" to="3507,6213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0646,1606" to="12373,1893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10250;top:454;width:1728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000000"/>
                            <w:lang w:val="ru-RU"/>
                          </w:rPr>
                          <w:t>Поощр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90;top:1318;width:1728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000000"/>
                            <w:lang w:val="ru-RU"/>
                          </w:rPr>
                          <w:t>Наказ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250,799" to="10825,2094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761,1174" to="11977,2344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10269;top:2720;width:1728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000000"/>
                            <w:lang w:val="ru-RU"/>
                          </w:rPr>
                          <w:t>Усталос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394,3046" to="10969,3765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685,2614" to="9980,290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7802;top:2307;width:1728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000000"/>
                            <w:lang w:val="ru-RU"/>
                          </w:rPr>
                          <w:t>Обуч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02;top:829;width:1728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000000"/>
                            <w:lang w:val="ru-RU"/>
                          </w:rPr>
                          <w:t>Мотив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50,1030" to="7081,2181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6430;top:674;width:1728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000000"/>
                            <w:lang w:val="ru-RU"/>
                          </w:rPr>
                          <w:t>Смесите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2;top:3247;width:1728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000000"/>
                            <w:lang w:val="ru-RU"/>
                          </w:rPr>
                          <w:t>Конструк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22,2527" to="5929,324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4058;top:1087;width:1728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000000"/>
                            <w:lang w:val="ru-RU"/>
                          </w:rPr>
                          <w:t>Регулиров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46,1443" to="5277,230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3626;top:1750;width:115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000000"/>
                            <w:lang w:val="ru-RU"/>
                          </w:rPr>
                          <w:t>Пистол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;top:6233;width:115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000000"/>
                            <w:lang w:val="ru-RU"/>
                          </w:rPr>
                          <w:t>Краж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;top:5399;width:115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000000"/>
                            <w:lang w:val="ru-RU"/>
                          </w:rPr>
                          <w:t>Вязкос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46,2082" to="6937,2757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1447;top:3679;width:187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000000"/>
                            <w:lang w:val="ru-RU"/>
                          </w:rPr>
                          <w:t>Обеспылив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6;top:5869;width:1872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000000"/>
                            <w:lang w:val="ru-RU"/>
                          </w:rPr>
                          <w:t>Вертикальное нанес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;top:3122;width:187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000000"/>
                            <w:lang w:val="ru-RU"/>
                          </w:rPr>
                          <w:t>Обезжирив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;top:636;width:187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000000"/>
                            <w:lang w:val="ru-RU"/>
                          </w:rPr>
                          <w:t>Шероховатос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11,2288" to="2742,3678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197,2220" to="1935,3121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310,960" to="1616,214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-130;top:1772;width:1728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000000"/>
                            <w:lang w:val="ru-RU"/>
                          </w:rPr>
                          <w:t>Подготов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6,2094" to="3299,232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490,4342" to="6361,8229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t" o:allowincell="f" style="position:absolute;left:3770;top:8230;width:1008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000000"/>
                            <w:lang w:val="ru-RU"/>
                          </w:rPr>
                          <w:t>Метод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line id="shape_0" from="9962,4342" to="11833,8229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t" o:allowincell="f" style="position:absolute;left:9242;top:8230;width:1008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000000"/>
                            <w:lang w:val="ru-RU"/>
                          </w:rPr>
                          <w:t>Среда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line id="shape_0" from="6794,4342" to="8665,8229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t" o:allowincell="f" style="position:absolute;left:5786;top:8230;width:187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000000"/>
                            <w:lang w:val="ru-RU"/>
                          </w:rPr>
                          <w:t>Оборудование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line id="shape_0" from="2042,4342" to="3769,8229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t" o:allowincell="f" style="position:absolute;left:602;top:8230;width:2304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000000"/>
                            <w:lang w:val="ru-RU"/>
                          </w:rPr>
                          <w:t>Материал (краска)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line id="shape_0" from="8810,454" to="10681,434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t" o:allowincell="f" style="position:absolute;left:7370;top:22;width:1728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000000"/>
                            <w:lang w:val="ru-RU"/>
                          </w:rPr>
                          <w:t>Рабочая сила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line id="shape_0" from="5786,454" to="7657,434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t" o:allowincell="f" style="position:absolute;left:4778;top:22;width:1728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000000"/>
                            <w:lang w:val="ru-RU"/>
                          </w:rPr>
                          <w:t>Инструмент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line id="shape_0" from="2474,454" to="4201,434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t" o:allowincell="f" style="position:absolute;left:26;top:22;width:3024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000000"/>
                            <w:lang w:val="ru-RU"/>
                          </w:rPr>
                          <w:t>Материал окрашиваемый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2122;top:3967;width:1296;height:7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000000"/>
                            <w:lang w:val="ru-RU"/>
                          </w:rPr>
                          <w:t>Брак пр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000000"/>
                            <w:lang w:val="ru-RU"/>
                          </w:rPr>
                          <w:t>покраске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line id="shape_0" from="26,4342" to="12121,434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</w:t>
      </w:r>
    </w:p>
    <w:sectPr>
      <w:type w:val="nextPage"/>
      <w:pgSz w:orient="landscape" w:w="16838" w:h="11906"/>
      <w:pgMar w:left="1701" w:right="1701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Çàãîëîâ."/>
    <w:basedOn w:val="Normal"/>
    <w:qFormat/>
    <w:pPr>
      <w:spacing w:lineRule="auto" w:line="240"/>
      <w:jc w:val="center"/>
    </w:pPr>
    <w:rPr>
      <w:sz w:val="28"/>
      <w:szCs w:val="28"/>
    </w:rPr>
  </w:style>
  <w:style w:type="paragraph" w:styleId="Style15">
    <w:name w:val="Ëèòåðàòóðà"/>
    <w:basedOn w:val="Normal"/>
    <w:qFormat/>
    <w:pPr>
      <w:spacing w:lineRule="auto" w:line="240"/>
      <w:ind w:firstLine="425"/>
    </w:pPr>
    <w:rPr>
      <w:sz w:val="26"/>
      <w:szCs w:val="26"/>
    </w:rPr>
  </w:style>
  <w:style w:type="paragraph" w:styleId="Style16">
    <w:name w:val="Îñíîâíîé"/>
    <w:basedOn w:val="Normal"/>
    <w:qFormat/>
    <w:pPr>
      <w:ind w:firstLine="425"/>
    </w:pPr>
    <w:rPr/>
  </w:style>
  <w:style w:type="paragraph" w:styleId="Style17">
    <w:name w:val="Îñòàòîê òåêñòà ïîñëå ôîðìóëû"/>
    <w:basedOn w:val="Normal"/>
    <w:qFormat/>
    <w:pPr/>
    <w:rPr/>
  </w:style>
  <w:style w:type="paragraph" w:styleId="Style18">
    <w:name w:val="Ôîðìóëà"/>
    <w:basedOn w:val="Normal"/>
    <w:qFormat/>
    <w:pPr>
      <w:spacing w:before="120" w:after="12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0T08:26:00Z</dcterms:created>
  <dc:creator>Warlock</dc:creator>
  <dc:description/>
  <dc:language>en-US</dc:language>
  <cp:lastModifiedBy>Warlock</cp:lastModifiedBy>
  <cp:lastPrinted>2000-04-13T11:52:00Z</cp:lastPrinted>
  <dcterms:modified xsi:type="dcterms:W3CDTF">2000-04-13T08:52:00Z</dcterms:modified>
  <cp:revision>15</cp:revision>
  <dc:subject/>
  <dc:title> </dc:title>
</cp:coreProperties>
</file>