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Courier New" w:ascii="Courier New" w:hAnsi="Courier New"/>
        </w:rPr>
        <w:t>12 ПРАВИЛ ГЕРБЕРТА Н. КЭССОНА</w:t>
      </w:r>
    </w:p>
    <w:p>
      <w:pPr>
        <w:pStyle w:val="Normal"/>
        <w:shd w:fill="FFFFFF" w:val="clear"/>
        <w:autoSpaceDE w:val="false"/>
        <w:rPr>
          <w:rFonts w:ascii="Courier New" w:hAnsi="Courier New" w:cs="Courier New"/>
          <w:b/>
          <w:b/>
          <w:bCs/>
          <w:color w:val="000000"/>
        </w:rPr>
      </w:pPr>
      <w:r>
        <w:rPr>
          <w:rFonts w:cs="Courier New" w:ascii="Courier New" w:hAnsi="Courier New"/>
          <w:b/>
          <w:bCs/>
          <w:color w:val="000000"/>
        </w:rPr>
      </w:r>
    </w:p>
    <w:p>
      <w:pPr>
        <w:pStyle w:val="Normal"/>
        <w:shd w:fill="FFFFFF" w:val="clear"/>
        <w:autoSpaceDE w:val="false"/>
        <w:rPr>
          <w:rFonts w:ascii="Courier New" w:hAnsi="Courier New" w:cs="Courier New"/>
          <w:sz w:val="20"/>
          <w:szCs w:val="20"/>
        </w:rPr>
      </w:pPr>
      <w:r>
        <w:rPr>
          <w:rFonts w:cs="Courier New" w:ascii="Courier New" w:hAnsi="Courier New"/>
          <w:b/>
          <w:bCs/>
          <w:color w:val="000000"/>
        </w:rPr>
        <w:t>ВВЕДЕНИЕ</w:t>
      </w:r>
    </w:p>
    <w:p>
      <w:pPr>
        <w:pStyle w:val="Normal"/>
        <w:shd w:fill="FFFFFF"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Эти ПРАВИЛА— опасный и острый инструмент. Они не для де</w:t>
        <w:softHyphen/>
        <w:t>тей и слабых духом. Они не для беглого просмотра и выборочно</w:t>
        <w:softHyphen/>
        <w:t>го ознакомления. Их все нужно основательно изучать и глубоко осмысливать.</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Цель, которую я преследовал при Написании ПРАВИЛ, состоит в том, чтобы оказать моим читателям максимальную практическую помощь в искусстве делать и вкладывать деньги.</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Как вы сами убедитесь. эта книга уникальна. Такой книги нет ни в одной библиотеке. Она представляет собой итог более чем двадцатилетней деятельности, связанной с фондовой биржей. Книга отражает не только мой, дорого стоивший мне опыт, но и многое из того, что я узнал от тех, кто намного умнее меня.</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Мы все делаем так много ошибок в сфере ФИНАНСОВ, что ни</w:t>
        <w:softHyphen/>
        <w:t>кто не осмелится назвать себя здесь крупным специалистом. Та</w:t>
        <w:softHyphen/>
        <w:t>кие вещи, как абсолютная надежность в бизнесе, не существуют. Поэтому каждый беспорядочно мечется. устраивая. как может, свои дела. Очень мало отцы опекают своих сыновей. Каждое новое по</w:t>
        <w:softHyphen/>
        <w:t>коление вынуждено повторять одни и те же старые ошибки.</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В ФИНАНСАХ гораздо меньше "АКСИОМ", чем в БИЗНЕСЕ и МАТЕМАТИКЕ. Но все-таки некоторые ПРАВИЛА существуют, и я рискнул предложить вам двенадцать из них, предназначенных для людей, которые добыли свои деньги и не хотят их потерять.</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Исследования показывают, что из 100 бизнесменов только 4 становятся богачами и сохраняют свои деньги. Большинство де</w:t>
        <w:softHyphen/>
        <w:t>лают деньги и теряют их. В 35 лет 20 человек из 100 являются со</w:t>
        <w:softHyphen/>
        <w:t>стоятельными, но впоследствии 16 каким-то образом теряют свои деньги. Средний бизнесмен делает свои деньги до 50 лет, а по</w:t>
        <w:softHyphen/>
        <w:t>том теряет их. Почему это происходит? Не потому ли, что он учил</w:t>
        <w:softHyphen/>
        <w:t>ся БИЗНЕСУ — искусству ДЕЛАТЬ деньги и не учился ФИНАНСАМ — искусству СОХРАНЯТЬ деньги?</w:t>
      </w:r>
    </w:p>
    <w:p>
      <w:pPr>
        <w:pStyle w:val="TextBody"/>
        <w:rPr>
          <w:rFonts w:ascii="Courier New" w:hAnsi="Courier New" w:cs="Courier New"/>
        </w:rPr>
      </w:pPr>
      <w:r>
        <w:rPr>
          <w:rFonts w:cs="Courier New" w:ascii="Courier New" w:hAnsi="Courier New"/>
        </w:rPr>
        <w:t>Поэтому в предлагаемых главах можно найти сведения о лич</w:t>
        <w:softHyphen/>
        <w:t>ных ФИНАНСАХ, достаточные для того, чтобы предохранить вас от потери ваших денег. Более того, в последней главе вы найдете СИСТЕМУ вкладывания денег, при помощи которой вы сможете заставить деньги работать на вас и приносить новые деньги.</w:t>
      </w:r>
    </w:p>
    <w:p>
      <w:pPr>
        <w:pStyle w:val="Normal"/>
        <w:shd w:fill="FFFFFF" w:val="clear"/>
        <w:autoSpaceDE w:val="false"/>
        <w:rPr>
          <w:rFonts w:ascii="Courier New" w:hAnsi="Courier New" w:cs="Courier New"/>
          <w:color w:val="000000"/>
          <w:sz w:val="20"/>
          <w:szCs w:val="20"/>
        </w:rPr>
      </w:pPr>
      <w:r>
        <w:rPr>
          <w:rFonts w:cs="Courier New" w:ascii="Courier New" w:hAnsi="Courier New"/>
          <w:color w:val="000000"/>
          <w:sz w:val="20"/>
          <w:szCs w:val="20"/>
        </w:rPr>
        <w:t>В заключение я бы посоветовал не давать эту книгу кому попа</w:t>
      </w:r>
      <w:r>
        <w:rPr>
          <w:rFonts w:cs="Courier New" w:ascii="Courier New" w:hAnsi="Courier New"/>
          <w:color w:val="000000"/>
          <w:sz w:val="18"/>
          <w:szCs w:val="18"/>
        </w:rPr>
        <w:t>ло,  и не хоронить ее в библиотеке</w:t>
      </w:r>
      <w:r>
        <w:rPr>
          <w:rFonts w:cs="Courier New" w:ascii="Courier New" w:hAnsi="Courier New"/>
          <w:b/>
          <w:bCs/>
          <w:color w:val="000000"/>
          <w:sz w:val="18"/>
          <w:szCs w:val="18"/>
        </w:rPr>
        <w:t xml:space="preserve">. Она </w:t>
      </w:r>
      <w:r>
        <w:rPr>
          <w:rFonts w:cs="Courier New" w:ascii="Courier New" w:hAnsi="Courier New"/>
          <w:color w:val="000000"/>
          <w:sz w:val="18"/>
          <w:szCs w:val="18"/>
        </w:rPr>
        <w:t xml:space="preserve">написана только </w:t>
      </w:r>
      <w:r>
        <w:rPr>
          <w:rFonts w:cs="Courier New" w:ascii="Courier New" w:hAnsi="Courier New"/>
          <w:b/>
          <w:bCs/>
          <w:color w:val="000000"/>
          <w:sz w:val="18"/>
          <w:szCs w:val="18"/>
        </w:rPr>
        <w:t>для ИЗ</w:t>
        <w:softHyphen/>
        <w:t>БРАННЫХ - для тех,  у кого хватит ума, мужества и последователь</w:t>
        <w:softHyphen/>
        <w:t xml:space="preserve">ности </w:t>
      </w:r>
      <w:r>
        <w:rPr>
          <w:rFonts w:cs="Courier New" w:ascii="Courier New" w:hAnsi="Courier New"/>
          <w:color w:val="000000"/>
          <w:sz w:val="18"/>
          <w:szCs w:val="18"/>
        </w:rPr>
        <w:t xml:space="preserve">извлечь для </w:t>
      </w:r>
      <w:r>
        <w:rPr>
          <w:rFonts w:cs="Courier New" w:ascii="Courier New" w:hAnsi="Courier New"/>
          <w:b/>
          <w:bCs/>
          <w:color w:val="000000"/>
          <w:sz w:val="18"/>
          <w:szCs w:val="18"/>
        </w:rPr>
        <w:t xml:space="preserve">себя </w:t>
      </w:r>
      <w:r>
        <w:rPr>
          <w:rFonts w:cs="Courier New" w:ascii="Courier New" w:hAnsi="Courier New"/>
          <w:color w:val="000000"/>
          <w:sz w:val="18"/>
          <w:szCs w:val="18"/>
        </w:rPr>
        <w:t>пользу из полученных знаний.</w:t>
      </w:r>
    </w:p>
    <w:p>
      <w:pPr>
        <w:pStyle w:val="Normal"/>
        <w:shd w:fill="FFFFFF" w:val="clear"/>
        <w:autoSpaceDE w:val="false"/>
        <w:rPr>
          <w:rFonts w:ascii="Courier New" w:hAnsi="Courier New" w:cs="Courier New"/>
          <w:b/>
          <w:b/>
          <w:bCs/>
          <w:color w:val="000000"/>
          <w:sz w:val="33"/>
          <w:szCs w:val="33"/>
        </w:rPr>
      </w:pPr>
      <w:r>
        <w:rPr>
          <w:rFonts w:cs="Courier New" w:ascii="Courier New" w:hAnsi="Courier New"/>
          <w:b/>
          <w:bCs/>
          <w:color w:val="000000"/>
          <w:sz w:val="33"/>
          <w:szCs w:val="33"/>
        </w:rPr>
      </w:r>
    </w:p>
    <w:p>
      <w:pPr>
        <w:pStyle w:val="Heading1"/>
        <w:rPr>
          <w:rFonts w:ascii="Courier New" w:hAnsi="Courier New" w:cs="Courier New"/>
        </w:rPr>
      </w:pPr>
      <w:r>
        <w:rPr>
          <w:rFonts w:eastAsia="Courier New" w:cs="Courier New" w:ascii="Courier New" w:hAnsi="Courier New"/>
        </w:rPr>
        <w:t xml:space="preserve"> </w:t>
      </w:r>
      <w:r>
        <w:rPr>
          <w:rFonts w:cs="Courier New" w:ascii="Courier New" w:hAnsi="Courier New"/>
        </w:rPr>
        <w:t>Правило 1.</w:t>
      </w:r>
    </w:p>
    <w:p>
      <w:pPr>
        <w:pStyle w:val="Heading1"/>
        <w:rPr>
          <w:rFonts w:ascii="Courier New" w:hAnsi="Courier New" w:cs="Courier New"/>
        </w:rPr>
      </w:pPr>
      <w:r>
        <w:rPr>
          <w:rFonts w:eastAsia="Courier New" w:cs="Courier New" w:ascii="Courier New" w:hAnsi="Courier New"/>
        </w:rPr>
        <w:t xml:space="preserve"> </w:t>
      </w:r>
      <w:r>
        <w:rPr>
          <w:rFonts w:cs="Courier New" w:ascii="Courier New" w:hAnsi="Courier New"/>
        </w:rPr>
        <w:t>ВКЛАДЫВАЙ ДЕНЬГИ ТОЛЬКО В ТО, ЧТО ЗНАЕШЬ</w:t>
      </w:r>
    </w:p>
    <w:p>
      <w:pPr>
        <w:pStyle w:val="Normal"/>
        <w:rPr>
          <w:rFonts w:ascii="Courier New" w:hAnsi="Courier New" w:cs="Courier New"/>
        </w:rPr>
      </w:pPr>
      <w:r>
        <w:rPr>
          <w:rFonts w:cs="Courier New" w:ascii="Courier New" w:hAnsi="Courier New"/>
        </w:rPr>
      </w:r>
    </w:p>
    <w:p>
      <w:pPr>
        <w:pStyle w:val="Normal"/>
        <w:shd w:fill="FFFFFF" w:val="clear"/>
        <w:autoSpaceDE w:val="false"/>
        <w:rPr>
          <w:rFonts w:ascii="Courier New" w:hAnsi="Courier New" w:cs="Courier New"/>
          <w:sz w:val="20"/>
          <w:szCs w:val="20"/>
        </w:rPr>
      </w:pPr>
      <w:r>
        <w:rPr>
          <w:rFonts w:cs="Courier New" w:ascii="Courier New" w:hAnsi="Courier New"/>
          <w:color w:val="000000"/>
          <w:sz w:val="19"/>
          <w:szCs w:val="19"/>
        </w:rPr>
        <w:t>Это простое краткое правило из нескольких слов могло бы предотвратить четвертую часть потерь в мире ФИНАНСОВ.</w:t>
      </w:r>
    </w:p>
    <w:p>
      <w:pPr>
        <w:pStyle w:val="Normal"/>
        <w:shd w:fill="FFFFFF" w:val="clear"/>
        <w:autoSpaceDE w:val="false"/>
        <w:rPr>
          <w:rFonts w:ascii="Courier New" w:hAnsi="Courier New" w:cs="Courier New"/>
          <w:sz w:val="20"/>
          <w:szCs w:val="20"/>
        </w:rPr>
      </w:pPr>
      <w:r>
        <w:rPr>
          <w:rFonts w:cs="Courier New" w:ascii="Courier New" w:hAnsi="Courier New"/>
          <w:color w:val="000000"/>
          <w:sz w:val="19"/>
          <w:szCs w:val="19"/>
        </w:rPr>
        <w:t>Вероятно, каждый бизнесмен, читающий эти строки, когда-то в прошлом понес большие убытки из-за того, что не следовал Пер</w:t>
        <w:softHyphen/>
        <w:t xml:space="preserve">вому Требованию Вкладчика: </w:t>
      </w:r>
      <w:r>
        <w:rPr>
          <w:rFonts w:cs="Courier New" w:ascii="Courier New" w:hAnsi="Courier New"/>
          <w:b/>
          <w:bCs/>
          <w:color w:val="000000"/>
          <w:sz w:val="19"/>
          <w:szCs w:val="19"/>
        </w:rPr>
        <w:t xml:space="preserve">покупай только то, что знаешь. </w:t>
      </w:r>
      <w:r>
        <w:rPr>
          <w:rFonts w:cs="Courier New" w:ascii="Courier New" w:hAnsi="Courier New"/>
          <w:color w:val="000000"/>
          <w:sz w:val="19"/>
          <w:szCs w:val="19"/>
        </w:rPr>
        <w:t>Удивительно, но почти  каждый  бизнесмен, начиная  вкладывать деньги, покупает всякий хлам. Несмотря ни на что, он упорно при</w:t>
        <w:softHyphen/>
        <w:t xml:space="preserve">обретает долю в том деле, в котором ничего не смыслит. Новичок в </w:t>
      </w:r>
      <w:r>
        <w:rPr>
          <w:rFonts w:cs="Courier New" w:ascii="Courier New" w:hAnsi="Courier New"/>
          <w:b/>
          <w:bCs/>
          <w:color w:val="000000"/>
          <w:sz w:val="19"/>
          <w:szCs w:val="19"/>
        </w:rPr>
        <w:t xml:space="preserve">Финансовом </w:t>
      </w:r>
      <w:r>
        <w:rPr>
          <w:rFonts w:cs="Courier New" w:ascii="Courier New" w:hAnsi="Courier New"/>
          <w:color w:val="000000"/>
          <w:sz w:val="19"/>
          <w:szCs w:val="19"/>
        </w:rPr>
        <w:t>деле хочет больших прибылей, Он хочет самого совершенства. Но, поскольку совершенства никогда нельзя полу</w:t>
        <w:softHyphen/>
        <w:t>чить у себя дома, он вкладывает свои деньги в то, что находится от него за 10 000 миль.</w:t>
      </w:r>
    </w:p>
    <w:p>
      <w:pPr>
        <w:pStyle w:val="Normal"/>
        <w:shd w:fill="FFFFFF" w:val="clear"/>
        <w:autoSpaceDE w:val="false"/>
        <w:rPr>
          <w:rFonts w:ascii="Courier New" w:hAnsi="Courier New" w:cs="Courier New"/>
          <w:sz w:val="20"/>
          <w:szCs w:val="20"/>
        </w:rPr>
      </w:pPr>
      <w:r>
        <w:rPr>
          <w:rFonts w:cs="Courier New" w:ascii="Courier New" w:hAnsi="Courier New"/>
          <w:color w:val="000000"/>
          <w:sz w:val="19"/>
          <w:szCs w:val="19"/>
        </w:rPr>
        <w:t>Словом, каждый начинающий вкладчик в большей или меньшей степени гоняется за иллюзиями. Даже самый практичный торго</w:t>
        <w:softHyphen/>
        <w:t>вец или менеджер вкладывает свои первые 100 фунтов в беспо</w:t>
        <w:softHyphen/>
        <w:t>лезные бумаги, выпущенные или мечтателями, или мошенниками под какой-нибудь клочок заброшенных джунглей в Африке или махинации в Южной Америке или на Балканах. Почти у каждого пятидесятилетнего бизнесмена хранится в сейфе пакет так назы</w:t>
        <w:softHyphen/>
        <w:t>ваемых "ценных бумаг". Они  перевязаны обрывком  веревки, и единственная ценная вещь в этом пакете - это веревка. Он купил то, что не знал. Он покупал при помощи Невежества, а не Знания. И он сполна заплатил за свою глупость.</w:t>
      </w:r>
    </w:p>
    <w:p>
      <w:pPr>
        <w:pStyle w:val="Normal"/>
        <w:shd w:fill="FFFFFF" w:val="clear"/>
        <w:autoSpaceDE w:val="false"/>
        <w:rPr>
          <w:rFonts w:ascii="Courier New" w:hAnsi="Courier New" w:cs="Courier New"/>
          <w:sz w:val="20"/>
          <w:szCs w:val="20"/>
        </w:rPr>
      </w:pPr>
      <w:r>
        <w:rPr>
          <w:rFonts w:cs="Courier New" w:ascii="Courier New" w:hAnsi="Courier New"/>
          <w:color w:val="000000"/>
          <w:sz w:val="19"/>
          <w:szCs w:val="19"/>
        </w:rPr>
        <w:t xml:space="preserve">Поскольку я собираюсь говорить чистую правду в этой книге </w:t>
      </w:r>
      <w:r>
        <w:rPr>
          <w:rFonts w:cs="Courier New" w:ascii="Courier New" w:hAnsi="Courier New"/>
          <w:b/>
          <w:bCs/>
          <w:color w:val="000000"/>
          <w:sz w:val="19"/>
          <w:szCs w:val="19"/>
        </w:rPr>
        <w:t xml:space="preserve">Двенадцати Правил то </w:t>
      </w:r>
      <w:r>
        <w:rPr>
          <w:rFonts w:cs="Courier New" w:ascii="Courier New" w:hAnsi="Courier New"/>
          <w:color w:val="000000"/>
          <w:sz w:val="19"/>
          <w:szCs w:val="19"/>
        </w:rPr>
        <w:t xml:space="preserve">должен признать. что в мире </w:t>
      </w:r>
      <w:r>
        <w:rPr>
          <w:rFonts w:cs="Courier New" w:ascii="Courier New" w:hAnsi="Courier New"/>
          <w:b/>
          <w:bCs/>
          <w:color w:val="000000"/>
          <w:sz w:val="19"/>
          <w:szCs w:val="19"/>
        </w:rPr>
        <w:t xml:space="preserve">Финансов </w:t>
      </w:r>
      <w:r>
        <w:rPr>
          <w:rFonts w:cs="Courier New" w:ascii="Courier New" w:hAnsi="Courier New"/>
          <w:color w:val="000000"/>
          <w:sz w:val="19"/>
          <w:szCs w:val="19"/>
        </w:rPr>
        <w:t xml:space="preserve">меньше частности, чем в мире </w:t>
      </w:r>
      <w:r>
        <w:rPr>
          <w:rFonts w:cs="Courier New" w:ascii="Courier New" w:hAnsi="Courier New"/>
          <w:b/>
          <w:bCs/>
          <w:color w:val="000000"/>
          <w:sz w:val="19"/>
          <w:szCs w:val="19"/>
        </w:rPr>
        <w:t xml:space="preserve">Торговли и Коммерции. </w:t>
      </w:r>
      <w:r>
        <w:rPr>
          <w:rFonts w:cs="Courier New" w:ascii="Courier New" w:hAnsi="Courier New"/>
          <w:color w:val="000000"/>
          <w:sz w:val="19"/>
          <w:szCs w:val="19"/>
        </w:rPr>
        <w:t>На вер</w:t>
        <w:softHyphen/>
        <w:t xml:space="preserve">шине мира Финансов находятся наиспособнейшие и в высшей степени надежные люди общества. И так во всех странах. Но на дне мира </w:t>
      </w:r>
      <w:r>
        <w:rPr>
          <w:rFonts w:cs="Courier New" w:ascii="Courier New" w:hAnsi="Courier New"/>
          <w:b/>
          <w:bCs/>
          <w:color w:val="000000"/>
          <w:sz w:val="19"/>
          <w:szCs w:val="19"/>
        </w:rPr>
        <w:t>Финансов -</w:t>
      </w:r>
      <w:r>
        <w:rPr>
          <w:rFonts w:cs="Courier New" w:ascii="Courier New" w:hAnsi="Courier New"/>
          <w:color w:val="000000"/>
          <w:sz w:val="19"/>
          <w:szCs w:val="19"/>
        </w:rPr>
        <w:t xml:space="preserve"> полчища совершенно бессовестных про</w:t>
        <w:softHyphen/>
        <w:t>ходимцев. Большинство из них не нарушают законов. Многие из них ходят в церковь и т. п. Но они представляют гораздо большую опасность для общества, чем все взломщики и карманники вмес</w:t>
        <w:softHyphen/>
        <w:t>те взятые. Если торговец пытается всучить вам вместо постель</w:t>
        <w:softHyphen/>
        <w:t>ного белья хлопчатобумажные воротнички, его можно отвести в суд, и он будет оштрафован. А финансист может в течение года продавать чужие долги под видом активов, и закон только снимет перед ним шляпу.</w:t>
      </w:r>
    </w:p>
    <w:p>
      <w:pPr>
        <w:pStyle w:val="Normal"/>
        <w:shd w:fill="FFFFFF" w:val="clear"/>
        <w:autoSpaceDE w:val="false"/>
        <w:rPr>
          <w:rFonts w:ascii="Courier New" w:hAnsi="Courier New" w:cs="Courier New"/>
          <w:sz w:val="20"/>
          <w:szCs w:val="20"/>
        </w:rPr>
      </w:pPr>
      <w:r>
        <w:rPr>
          <w:rFonts w:cs="Courier New" w:ascii="Courier New" w:hAnsi="Courier New"/>
          <w:color w:val="000000"/>
          <w:sz w:val="19"/>
          <w:szCs w:val="19"/>
        </w:rPr>
        <w:t xml:space="preserve">В сфере </w:t>
      </w:r>
      <w:r>
        <w:rPr>
          <w:rFonts w:cs="Courier New" w:ascii="Courier New" w:hAnsi="Courier New"/>
          <w:b/>
          <w:bCs/>
          <w:color w:val="000000"/>
          <w:sz w:val="19"/>
          <w:szCs w:val="19"/>
        </w:rPr>
        <w:t xml:space="preserve">Финансов </w:t>
      </w:r>
      <w:r>
        <w:rPr>
          <w:rFonts w:cs="Courier New" w:ascii="Courier New" w:hAnsi="Courier New"/>
          <w:color w:val="000000"/>
          <w:sz w:val="19"/>
          <w:szCs w:val="19"/>
        </w:rPr>
        <w:t xml:space="preserve">никогда нельзя верить тому, что слышишь. Нужно придерживаться философии Декарта. Следует </w:t>
      </w:r>
      <w:r>
        <w:rPr>
          <w:rFonts w:cs="Courier New" w:ascii="Courier New" w:hAnsi="Courier New"/>
          <w:b/>
          <w:bCs/>
          <w:color w:val="000000"/>
          <w:sz w:val="19"/>
          <w:szCs w:val="19"/>
        </w:rPr>
        <w:t>все под</w:t>
        <w:softHyphen/>
        <w:t xml:space="preserve">вергать сомнению, </w:t>
      </w:r>
      <w:r>
        <w:rPr>
          <w:rFonts w:cs="Courier New" w:ascii="Courier New" w:hAnsi="Courier New"/>
          <w:color w:val="000000"/>
          <w:sz w:val="19"/>
          <w:szCs w:val="19"/>
        </w:rPr>
        <w:t xml:space="preserve">В сфере </w:t>
      </w:r>
      <w:r>
        <w:rPr>
          <w:rFonts w:cs="Courier New" w:ascii="Courier New" w:hAnsi="Courier New"/>
          <w:b/>
          <w:bCs/>
          <w:color w:val="000000"/>
          <w:sz w:val="19"/>
          <w:szCs w:val="19"/>
        </w:rPr>
        <w:t xml:space="preserve">Финансов </w:t>
      </w:r>
      <w:r>
        <w:rPr>
          <w:rFonts w:cs="Courier New" w:ascii="Courier New" w:hAnsi="Courier New"/>
          <w:color w:val="000000"/>
          <w:sz w:val="19"/>
          <w:szCs w:val="19"/>
        </w:rPr>
        <w:t>каждую минуту происхо</w:t>
        <w:softHyphen/>
        <w:t>дят десять обманов. Большинство из них непреднамеренны: они представляют собой то, что можно назвать финансовыми неточно</w:t>
        <w:softHyphen/>
        <w:t xml:space="preserve">стями. Но при этом люди теряют деньги, и немалые. В сфере </w:t>
      </w:r>
      <w:r>
        <w:rPr>
          <w:rFonts w:cs="Courier New" w:ascii="Courier New" w:hAnsi="Courier New"/>
          <w:b/>
          <w:bCs/>
          <w:color w:val="000000"/>
          <w:sz w:val="19"/>
          <w:szCs w:val="19"/>
        </w:rPr>
        <w:t>Фи</w:t>
        <w:softHyphen/>
        <w:t xml:space="preserve">нансов </w:t>
      </w:r>
      <w:r>
        <w:rPr>
          <w:rFonts w:cs="Courier New" w:ascii="Courier New" w:hAnsi="Courier New"/>
          <w:color w:val="000000"/>
          <w:sz w:val="19"/>
          <w:szCs w:val="19"/>
        </w:rPr>
        <w:t xml:space="preserve">нет незаинтересованных людей. Каждый преследует свои корыстные цели. Каждый старается поднять или понизить цены. В таких условиях даже Ангел, ведущий счет добродетелям и грехам человечества, не может рассчитывать услышать от людей правду. В девяти случаях из десяти советы </w:t>
      </w:r>
      <w:r>
        <w:rPr>
          <w:rFonts w:cs="Courier New" w:ascii="Courier New" w:hAnsi="Courier New"/>
          <w:b/>
          <w:bCs/>
          <w:color w:val="000000"/>
          <w:sz w:val="19"/>
          <w:szCs w:val="19"/>
        </w:rPr>
        <w:t>покупать исходят от са</w:t>
        <w:softHyphen/>
        <w:t xml:space="preserve">мих продавцов, а советы продавать — от покупателей. </w:t>
      </w:r>
      <w:r>
        <w:rPr>
          <w:rFonts w:cs="Courier New" w:ascii="Courier New" w:hAnsi="Courier New"/>
          <w:color w:val="000000"/>
          <w:sz w:val="19"/>
          <w:szCs w:val="19"/>
        </w:rPr>
        <w:t>Что касается сообщений об организации акционерных обществ, то им нельзя доверять безоглядно. В Сити есть ловкие словоблуды, спо</w:t>
        <w:softHyphen/>
        <w:t>собные так расписать акции изготовителей допотопных колымаг, как будто это акции фирмы "Роллс-Ройса". Если вести речь о ба</w:t>
        <w:softHyphen/>
        <w:t>лансовых отчетах, то пока они заслуживают определенного дове</w:t>
        <w:softHyphen/>
        <w:t>рия. Но фактом является то, что каждый год в тысячах из них рас</w:t>
        <w:softHyphen/>
        <w:t>ходам придается вид доходов и наоборот. Ни один бухгалтер не будет ото опровергать.</w:t>
      </w:r>
    </w:p>
    <w:p>
      <w:pPr>
        <w:pStyle w:val="Normal"/>
        <w:shd w:fill="FFFFFF" w:val="clear"/>
        <w:autoSpaceDE w:val="false"/>
        <w:rPr>
          <w:rFonts w:ascii="Courier New" w:hAnsi="Courier New" w:cs="Courier New"/>
          <w:sz w:val="20"/>
          <w:szCs w:val="20"/>
        </w:rPr>
      </w:pPr>
      <w:r>
        <w:rPr>
          <w:rFonts w:cs="Courier New" w:ascii="Courier New" w:hAnsi="Courier New"/>
          <w:b/>
          <w:bCs/>
          <w:color w:val="000000"/>
          <w:sz w:val="19"/>
          <w:szCs w:val="19"/>
        </w:rPr>
        <w:t xml:space="preserve">Покупай только то, что знаешь. </w:t>
      </w:r>
      <w:r>
        <w:rPr>
          <w:rFonts w:cs="Courier New" w:ascii="Courier New" w:hAnsi="Courier New"/>
          <w:color w:val="000000"/>
          <w:sz w:val="19"/>
          <w:szCs w:val="19"/>
        </w:rPr>
        <w:t>Если ты торговец,, вложи свои деньги в лучшую компанию, которая продает тебе товары. Если ты железнодорожник, вложи свои деньги в акции и другие ценные бумаги той железной дороги, дела которой ведутся наибо</w:t>
        <w:softHyphen/>
        <w:t>лее разумно. Если ты строитель. покупай землю. Если ты путеше</w:t>
        <w:softHyphen/>
        <w:t>ственник, покупай долю в судоходстве. Если ты интеллигент и ни</w:t>
        <w:softHyphen/>
        <w:t>чего не смыслишь в торговле и коммерции, покупай государствен</w:t>
        <w:softHyphen/>
        <w:t>ные ценные бумаги.</w:t>
      </w:r>
    </w:p>
    <w:p>
      <w:pPr>
        <w:pStyle w:val="Normal"/>
        <w:shd w:fill="FFFFFF" w:val="clear"/>
        <w:autoSpaceDE w:val="false"/>
        <w:rPr>
          <w:rFonts w:ascii="Courier New" w:hAnsi="Courier New" w:cs="Courier New"/>
          <w:sz w:val="20"/>
          <w:szCs w:val="20"/>
        </w:rPr>
      </w:pPr>
      <w:r>
        <w:rPr>
          <w:rFonts w:cs="Courier New" w:ascii="Courier New" w:hAnsi="Courier New"/>
          <w:color w:val="000000"/>
          <w:sz w:val="19"/>
          <w:szCs w:val="19"/>
        </w:rPr>
        <w:t>Всегда, когда можешь, покупай долю в том бизнесе, который ря</w:t>
        <w:softHyphen/>
        <w:t>дом. Вкладывай деньги в своем собственном городе. Покупай то, что можно видеть своими глазами. Дальние поля всегда кажутся зеленее. Ноты в два раза "зеленее", неопытнее, если вкладыва</w:t>
        <w:softHyphen/>
        <w:t>ешь в них значительную сумму своих собственных денег. Сначала купи дом, в котором живешь. Потом купи соседний дом. Опыт. который ты приобретаешь, став домовладельцем, вскоре излечит те</w:t>
        <w:softHyphen/>
        <w:t>бя от мании гоняться за миражами.</w:t>
      </w:r>
    </w:p>
    <w:p>
      <w:pPr>
        <w:pStyle w:val="Normal"/>
        <w:shd w:fill="FFFFFF" w:val="clear"/>
        <w:autoSpaceDE w:val="false"/>
        <w:rPr>
          <w:rFonts w:ascii="Courier New" w:hAnsi="Courier New" w:cs="Courier New"/>
          <w:sz w:val="20"/>
          <w:szCs w:val="20"/>
        </w:rPr>
      </w:pPr>
      <w:r>
        <w:rPr>
          <w:rFonts w:cs="Courier New" w:ascii="Courier New" w:hAnsi="Courier New"/>
          <w:color w:val="000000"/>
          <w:sz w:val="19"/>
          <w:szCs w:val="19"/>
        </w:rPr>
        <w:t>Если рядом нет собственности, в которую можно вложить свои деньги, покупай ценные бумаги хорошо известных фирм, которые ведут дело 30 и более лет. Любая железная дорога или фирма, которая выплачивает дивиденды в течение 30 лет, являются луч</w:t>
        <w:softHyphen/>
        <w:t>шим, что может быть в этом царстве риска.</w:t>
      </w:r>
    </w:p>
    <w:p>
      <w:pPr>
        <w:pStyle w:val="Normal"/>
        <w:shd w:fill="FFFFFF" w:val="clear"/>
        <w:autoSpaceDE w:val="false"/>
        <w:rPr>
          <w:rFonts w:ascii="Courier New" w:hAnsi="Courier New" w:cs="Courier New"/>
          <w:sz w:val="20"/>
          <w:szCs w:val="20"/>
        </w:rPr>
      </w:pPr>
      <w:r>
        <w:rPr>
          <w:rFonts w:cs="Courier New" w:ascii="Courier New" w:hAnsi="Courier New"/>
          <w:color w:val="000000"/>
          <w:sz w:val="19"/>
          <w:szCs w:val="19"/>
        </w:rPr>
        <w:t>Но, если возможно, всегда вкладывай в бизнес, который зна</w:t>
        <w:softHyphen/>
        <w:t>ешь. Дело. которое ты знаешь,— это как раз то, на чем тебя меньше всего можно надуть. Суть в том, что нельзя быть некомпетент</w:t>
        <w:softHyphen/>
        <w:t>ным/когда вкладываешь деньги. И нельзя быть доверчивым. Не</w:t>
        <w:softHyphen/>
        <w:t xml:space="preserve">вежество всегда опасно. но более всего — в сфере </w:t>
      </w:r>
      <w:r>
        <w:rPr>
          <w:rFonts w:cs="Courier New" w:ascii="Courier New" w:hAnsi="Courier New"/>
          <w:b/>
          <w:bCs/>
          <w:color w:val="000000"/>
          <w:sz w:val="19"/>
          <w:szCs w:val="19"/>
        </w:rPr>
        <w:t xml:space="preserve">Финансов. </w:t>
      </w:r>
      <w:r>
        <w:rPr>
          <w:rFonts w:cs="Courier New" w:ascii="Courier New" w:hAnsi="Courier New"/>
          <w:color w:val="000000"/>
          <w:sz w:val="19"/>
          <w:szCs w:val="19"/>
        </w:rPr>
        <w:t>Ес</w:t>
        <w:softHyphen/>
        <w:t>ли ты занимаешься бизнесом, который знаешь ты сам занимаешь</w:t>
        <w:softHyphen/>
        <w:t>ся своими деньгами.</w:t>
      </w:r>
    </w:p>
    <w:p>
      <w:pPr>
        <w:pStyle w:val="Normal"/>
        <w:shd w:fill="FFFFFF" w:val="clear"/>
        <w:autoSpaceDE w:val="false"/>
        <w:rPr>
          <w:rFonts w:ascii="Courier New" w:hAnsi="Courier New" w:cs="Courier New"/>
          <w:sz w:val="20"/>
          <w:szCs w:val="20"/>
        </w:rPr>
      </w:pPr>
      <w:r>
        <w:rPr>
          <w:rFonts w:cs="Courier New" w:ascii="Courier New" w:hAnsi="Courier New"/>
          <w:color w:val="000000"/>
          <w:sz w:val="19"/>
          <w:szCs w:val="19"/>
        </w:rPr>
        <w:t xml:space="preserve">Итак, в </w:t>
      </w:r>
      <w:r>
        <w:rPr>
          <w:rFonts w:cs="Courier New" w:ascii="Courier New" w:hAnsi="Courier New"/>
          <w:b/>
          <w:bCs/>
          <w:color w:val="000000"/>
          <w:sz w:val="19"/>
          <w:szCs w:val="19"/>
        </w:rPr>
        <w:t xml:space="preserve">Финансовой </w:t>
      </w:r>
      <w:r>
        <w:rPr>
          <w:rFonts w:cs="Courier New" w:ascii="Courier New" w:hAnsi="Courier New"/>
          <w:color w:val="000000"/>
          <w:sz w:val="19"/>
          <w:szCs w:val="19"/>
        </w:rPr>
        <w:t xml:space="preserve">деятельности, которую можно определить как </w:t>
      </w:r>
      <w:r>
        <w:rPr>
          <w:rFonts w:cs="Courier New" w:ascii="Courier New" w:hAnsi="Courier New"/>
          <w:b/>
          <w:bCs/>
          <w:color w:val="000000"/>
          <w:sz w:val="19"/>
          <w:szCs w:val="19"/>
        </w:rPr>
        <w:t>Искусство Сохранения Своих Денег и Зарабатывания По</w:t>
        <w:softHyphen/>
        <w:t xml:space="preserve">средством Них Новых Денег, </w:t>
      </w:r>
      <w:r>
        <w:rPr>
          <w:rFonts w:cs="Courier New" w:ascii="Courier New" w:hAnsi="Courier New"/>
          <w:color w:val="000000"/>
          <w:sz w:val="19"/>
          <w:szCs w:val="19"/>
        </w:rPr>
        <w:t>первое правило состоит в том, чтобы заниматься не тем, о чем тебе рассказывают, а тем, что ты</w:t>
      </w:r>
    </w:p>
    <w:p>
      <w:pPr>
        <w:pStyle w:val="Normal"/>
        <w:shd w:fill="FFFFFF" w:val="clear"/>
        <w:autoSpaceDE w:val="false"/>
        <w:rPr>
          <w:rFonts w:ascii="Courier New" w:hAnsi="Courier New" w:cs="Courier New"/>
          <w:sz w:val="20"/>
          <w:szCs w:val="20"/>
        </w:rPr>
      </w:pPr>
      <w:r>
        <w:rPr>
          <w:rFonts w:cs="Courier New" w:ascii="Courier New" w:hAnsi="Courier New"/>
          <w:color w:val="000000"/>
          <w:sz w:val="19"/>
          <w:szCs w:val="19"/>
        </w:rPr>
        <w:t>знаешь сам.</w:t>
      </w:r>
    </w:p>
    <w:p>
      <w:pPr>
        <w:pStyle w:val="Normal"/>
        <w:shd w:fill="FFFFFF" w:val="clear"/>
        <w:autoSpaceDE w:val="false"/>
        <w:rPr>
          <w:rFonts w:ascii="Courier New" w:hAnsi="Courier New" w:cs="Courier New"/>
          <w:sz w:val="20"/>
          <w:szCs w:val="20"/>
        </w:rPr>
      </w:pPr>
      <w:r>
        <w:rPr>
          <w:rFonts w:cs="Courier New" w:ascii="Courier New" w:hAnsi="Courier New"/>
          <w:color w:val="000000"/>
          <w:sz w:val="19"/>
          <w:szCs w:val="19"/>
        </w:rPr>
        <w:t>Не обще  признано ли, что, как только у человека появляются деньги, очень немногие люди бывают с ним искренни? Как только становится известно, что у человека завелись деньги, люди всех категорий, и порядочные, и прохвосты, начинают изо всех сил ста</w:t>
        <w:softHyphen/>
        <w:t>раться лишить его денег.</w:t>
      </w:r>
    </w:p>
    <w:p>
      <w:pPr>
        <w:pStyle w:val="Normal"/>
        <w:shd w:fill="FFFFFF" w:val="clear"/>
        <w:autoSpaceDE w:val="false"/>
        <w:rPr>
          <w:rFonts w:ascii="Courier New" w:hAnsi="Courier New" w:cs="Courier New"/>
          <w:sz w:val="20"/>
          <w:szCs w:val="20"/>
        </w:rPr>
      </w:pPr>
      <w:r>
        <w:rPr>
          <w:rFonts w:cs="Courier New" w:ascii="Courier New" w:hAnsi="Courier New"/>
          <w:color w:val="000000"/>
          <w:sz w:val="19"/>
          <w:szCs w:val="19"/>
        </w:rPr>
        <w:t>Деньги каждого человека находятся в опасности! И почти все</w:t>
        <w:softHyphen/>
        <w:t xml:space="preserve">гда труднее сохранить деньги, чем их </w:t>
      </w:r>
      <w:r>
        <w:rPr>
          <w:rFonts w:cs="Courier New" w:ascii="Courier New" w:hAnsi="Courier New"/>
          <w:b/>
          <w:bCs/>
          <w:color w:val="000000"/>
          <w:sz w:val="19"/>
          <w:szCs w:val="19"/>
        </w:rPr>
        <w:t xml:space="preserve">сделать. </w:t>
      </w:r>
      <w:r>
        <w:rPr>
          <w:rFonts w:cs="Courier New" w:ascii="Courier New" w:hAnsi="Courier New"/>
          <w:color w:val="000000"/>
          <w:sz w:val="19"/>
          <w:szCs w:val="19"/>
        </w:rPr>
        <w:t xml:space="preserve">Поэтому первое правило гласит: </w:t>
      </w:r>
      <w:r>
        <w:rPr>
          <w:rFonts w:cs="Courier New" w:ascii="Courier New" w:hAnsi="Courier New"/>
          <w:b/>
          <w:bCs/>
          <w:color w:val="000000"/>
          <w:sz w:val="19"/>
          <w:szCs w:val="19"/>
        </w:rPr>
        <w:t>Будь Осмотрителен. Покупай только то, что знаешь.</w:t>
      </w:r>
    </w:p>
    <w:p>
      <w:pPr>
        <w:pStyle w:val="Normal"/>
        <w:shd w:fill="FFFFFF" w:val="clear"/>
        <w:autoSpaceDE w:val="false"/>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shd w:fill="FFFFFF" w:val="clear"/>
        <w:autoSpaceDE w:val="false"/>
        <w:rPr>
          <w:rFonts w:ascii="Courier New" w:hAnsi="Courier New" w:cs="Courier New"/>
          <w:b/>
          <w:b/>
          <w:bCs/>
          <w:color w:val="000000"/>
        </w:rPr>
      </w:pPr>
      <w:r>
        <w:rPr>
          <w:rFonts w:eastAsia="Courier New" w:cs="Courier New" w:ascii="Courier New" w:hAnsi="Courier New"/>
          <w:b/>
          <w:bCs/>
          <w:color w:val="000000"/>
        </w:rPr>
        <w:t xml:space="preserve"> </w:t>
      </w:r>
      <w:r>
        <w:rPr>
          <w:rFonts w:cs="Courier New" w:ascii="Courier New" w:hAnsi="Courier New"/>
          <w:b/>
          <w:bCs/>
          <w:color w:val="000000"/>
        </w:rPr>
        <w:t>Правило 2.</w:t>
      </w:r>
    </w:p>
    <w:p>
      <w:pPr>
        <w:pStyle w:val="Normal"/>
        <w:shd w:fill="FFFFFF" w:val="clear"/>
        <w:autoSpaceDE w:val="false"/>
        <w:rPr>
          <w:rFonts w:ascii="Courier New" w:hAnsi="Courier New" w:cs="Courier New"/>
        </w:rPr>
      </w:pPr>
      <w:r>
        <w:rPr>
          <w:rFonts w:eastAsia="Courier New" w:cs="Courier New" w:ascii="Courier New" w:hAnsi="Courier New"/>
          <w:b/>
          <w:bCs/>
          <w:color w:val="000000"/>
        </w:rPr>
        <w:t xml:space="preserve"> </w:t>
      </w:r>
      <w:r>
        <w:rPr>
          <w:rFonts w:cs="Courier New" w:ascii="Courier New" w:hAnsi="Courier New"/>
          <w:b/>
          <w:bCs/>
          <w:color w:val="000000"/>
        </w:rPr>
        <w:t>НИКОГДА НЕ ВКЛАДЫВАЙ ДЕНЬГИ ПОД ДАВЛЕНИЕМ</w:t>
      </w:r>
    </w:p>
    <w:p>
      <w:pPr>
        <w:pStyle w:val="Normal"/>
        <w:shd w:fill="FFFFFF" w:val="clear"/>
        <w:autoSpaceDE w:val="false"/>
        <w:rPr>
          <w:rFonts w:ascii="Courier New" w:hAnsi="Courier New" w:cs="Courier New"/>
          <w:sz w:val="20"/>
          <w:szCs w:val="20"/>
        </w:rPr>
      </w:pPr>
      <w:r>
        <w:rPr>
          <w:rFonts w:cs="Courier New" w:ascii="Courier New" w:hAnsi="Courier New"/>
          <w:color w:val="000000"/>
          <w:sz w:val="19"/>
          <w:szCs w:val="19"/>
        </w:rPr>
        <w:t>Это правило применимо и к бизнесу, и к Финансовой деятель</w:t>
        <w:softHyphen/>
        <w:t>ности. Суть его в том. что каждый, у кого есть какие-то деньги. должен твердо придерживаться принципа: никогда не тратить, не да</w:t>
        <w:softHyphen/>
        <w:t>вать взаймы и не вкладывать их под давлением.</w:t>
      </w:r>
    </w:p>
    <w:p>
      <w:pPr>
        <w:pStyle w:val="Normal"/>
        <w:shd w:fill="FFFFFF" w:val="clear"/>
        <w:autoSpaceDE w:val="false"/>
        <w:rPr>
          <w:rFonts w:ascii="Courier New" w:hAnsi="Courier New" w:cs="Courier New"/>
          <w:sz w:val="20"/>
          <w:szCs w:val="20"/>
        </w:rPr>
      </w:pPr>
      <w:r>
        <w:rPr>
          <w:rFonts w:cs="Courier New" w:ascii="Courier New" w:hAnsi="Courier New"/>
          <w:color w:val="000000"/>
          <w:sz w:val="19"/>
          <w:szCs w:val="19"/>
        </w:rPr>
        <w:t>В мире столько плутов. бедных родственников и попрошаек, что человек с деньгами должен держаться как крепость. Он не дол</w:t>
        <w:softHyphen/>
        <w:t>жен быть настороже. Он должен защищать себя от всех этих вы</w:t>
        <w:softHyphen/>
        <w:t>могателей-паразитов, живущих постоянным выклянчиванием чу</w:t>
        <w:softHyphen/>
        <w:t>жих денег.</w:t>
      </w:r>
    </w:p>
    <w:p>
      <w:pPr>
        <w:pStyle w:val="Normal"/>
        <w:shd w:fill="FFFFFF" w:val="clear"/>
        <w:autoSpaceDE w:val="false"/>
        <w:rPr>
          <w:rFonts w:ascii="Courier New" w:hAnsi="Courier New" w:cs="Courier New"/>
          <w:sz w:val="20"/>
          <w:szCs w:val="20"/>
        </w:rPr>
      </w:pPr>
      <w:r>
        <w:rPr>
          <w:rFonts w:cs="Courier New" w:ascii="Courier New" w:hAnsi="Courier New"/>
          <w:b/>
          <w:bCs/>
          <w:color w:val="000000"/>
          <w:sz w:val="19"/>
          <w:szCs w:val="19"/>
        </w:rPr>
        <w:t xml:space="preserve">Всегда, когда у тебя просят деньги, отложи свой ответ на завтра </w:t>
      </w:r>
      <w:r>
        <w:rPr>
          <w:rFonts w:cs="Courier New" w:ascii="Courier New" w:hAnsi="Courier New"/>
          <w:color w:val="000000"/>
          <w:sz w:val="19"/>
          <w:szCs w:val="19"/>
        </w:rPr>
        <w:t>— это правило, которое убережет тебя от многих убытков. Нас окружает столько людей, способных кого угодно убедить в чем угодно, что человеку нелегко сохранить то, что он имеет. Бла</w:t>
        <w:softHyphen/>
        <w:t>годаря усилиям как разных паразитов и правительств. так и него</w:t>
        <w:softHyphen/>
        <w:t>дяев в современном мире сильно развито искусство лишать лю</w:t>
        <w:softHyphen/>
        <w:t>дей их денег. Искусство нападения в сфере Финансов значи</w:t>
        <w:softHyphen/>
        <w:t>тельно превосходит искусство защиты. И я пишу данную книгу именно для того, чтобы впервые разработать, наконец, это искус</w:t>
        <w:softHyphen/>
        <w:t>ство защиты.</w:t>
      </w:r>
    </w:p>
    <w:p>
      <w:pPr>
        <w:pStyle w:val="Normal"/>
        <w:shd w:fill="FFFFFF" w:val="clear"/>
        <w:autoSpaceDE w:val="false"/>
        <w:rPr>
          <w:rFonts w:ascii="Courier New" w:hAnsi="Courier New" w:cs="Courier New"/>
          <w:sz w:val="20"/>
          <w:szCs w:val="20"/>
        </w:rPr>
      </w:pPr>
      <w:r>
        <w:rPr>
          <w:rFonts w:cs="Courier New" w:ascii="Courier New" w:hAnsi="Courier New"/>
          <w:color w:val="000000"/>
          <w:sz w:val="19"/>
          <w:szCs w:val="19"/>
        </w:rPr>
        <w:t>В мире Финансов всегда есть жулье.  В нем всегда найдутся хи</w:t>
        <w:softHyphen/>
        <w:t xml:space="preserve">троумные пройдохи, которые разлучат тебя с твоими деньгами  без применения физической силы. Они есть в каждом городе. Они находятся не в тюрьме и вряд ли вообще туда попадут. Они не </w:t>
      </w:r>
      <w:r>
        <w:rPr>
          <w:rFonts w:cs="Courier New" w:ascii="Courier New" w:hAnsi="Courier New"/>
          <w:b/>
          <w:bCs/>
          <w:color w:val="000000"/>
          <w:sz w:val="19"/>
          <w:szCs w:val="19"/>
        </w:rPr>
        <w:t xml:space="preserve">зарабатывают </w:t>
      </w:r>
      <w:r>
        <w:rPr>
          <w:rFonts w:cs="Courier New" w:ascii="Courier New" w:hAnsi="Courier New"/>
          <w:color w:val="000000"/>
          <w:sz w:val="19"/>
          <w:szCs w:val="19"/>
        </w:rPr>
        <w:t xml:space="preserve">деньги. </w:t>
      </w:r>
      <w:r>
        <w:rPr>
          <w:rFonts w:cs="Courier New" w:ascii="Courier New" w:hAnsi="Courier New"/>
          <w:b/>
          <w:bCs/>
          <w:color w:val="000000"/>
          <w:sz w:val="19"/>
          <w:szCs w:val="19"/>
        </w:rPr>
        <w:t xml:space="preserve">Они вытягивают </w:t>
      </w:r>
      <w:r>
        <w:rPr>
          <w:rFonts w:cs="Courier New" w:ascii="Courier New" w:hAnsi="Courier New"/>
          <w:color w:val="000000"/>
          <w:sz w:val="19"/>
          <w:szCs w:val="19"/>
        </w:rPr>
        <w:t>их из вас. Они изоб</w:t>
        <w:softHyphen/>
        <w:t xml:space="preserve">ретают удивительные проекты. Они лихорадочно снуют взад и вперед и кричат: </w:t>
      </w:r>
      <w:r>
        <w:rPr>
          <w:rFonts w:cs="Courier New" w:ascii="Courier New" w:hAnsi="Courier New"/>
          <w:b/>
          <w:bCs/>
          <w:color w:val="000000"/>
          <w:sz w:val="19"/>
          <w:szCs w:val="19"/>
        </w:rPr>
        <w:t>"Потрясающий план! Миллионы! Миллионы! Кто хочет получить кучу денег? Быстрее! Быстрее! Подходи</w:t>
        <w:softHyphen/>
        <w:t>те и получайте деньги!".</w:t>
      </w:r>
    </w:p>
    <w:p>
      <w:pPr>
        <w:pStyle w:val="Normal"/>
        <w:shd w:fill="FFFFFF" w:val="clear"/>
        <w:autoSpaceDE w:val="false"/>
        <w:rPr>
          <w:rFonts w:ascii="Courier New" w:hAnsi="Courier New" w:cs="Courier New"/>
          <w:sz w:val="20"/>
          <w:szCs w:val="20"/>
        </w:rPr>
      </w:pPr>
      <w:r>
        <w:rPr>
          <w:rFonts w:cs="Courier New" w:ascii="Courier New" w:hAnsi="Courier New"/>
          <w:color w:val="000000"/>
          <w:sz w:val="19"/>
          <w:szCs w:val="19"/>
        </w:rPr>
        <w:t>Такая суета всегда собирает и будет собирать толпу. И люди, вполне здравомыслящие в других делах, подходят и отдают этим зазывалам свои деньги. Несколько месяцев спустя обманщики получают деньги, а люди — планы. Несколько месяцев спустя про</w:t>
        <w:softHyphen/>
        <w:t>ходимцы остаются с деньгами, а люди с планами. Ни один за</w:t>
        <w:softHyphen/>
        <w:t>кон не может оградить человека от мошенничества.</w:t>
      </w:r>
    </w:p>
    <w:p>
      <w:pPr>
        <w:pStyle w:val="Normal"/>
        <w:shd w:fill="FFFFFF" w:val="clear"/>
        <w:autoSpaceDE w:val="false"/>
        <w:rPr>
          <w:rFonts w:ascii="Courier New" w:hAnsi="Courier New" w:cs="Courier New"/>
          <w:sz w:val="20"/>
          <w:szCs w:val="20"/>
        </w:rPr>
      </w:pPr>
      <w:r>
        <w:rPr>
          <w:rFonts w:cs="Courier New" w:ascii="Courier New" w:hAnsi="Courier New"/>
          <w:color w:val="000000"/>
          <w:sz w:val="19"/>
          <w:szCs w:val="19"/>
        </w:rPr>
        <w:t>Вполне возможны случаи, когда афериста осыпают золотым дождем из денег небогатых людей. Поистине доверчивости и бессовестности нет пределов в мире Финансов. Даже самые близкие друзья, даже они не жалеют сил на изобретение спосо</w:t>
        <w:softHyphen/>
        <w:t>бов перемещения денег из ваших в их карманы. Даже в доброй старой Англии есть тысячи мужчин и еще больше женщин, естест</w:t>
        <w:softHyphen/>
        <w:t>венным занятием которых является лишение других людей Денег.</w:t>
      </w:r>
    </w:p>
    <w:p>
      <w:pPr>
        <w:pStyle w:val="Normal"/>
        <w:shd w:fill="FFFFFF" w:val="clear"/>
        <w:autoSpaceDE w:val="false"/>
        <w:rPr>
          <w:rFonts w:ascii="Courier New" w:hAnsi="Courier New" w:cs="Courier New"/>
          <w:sz w:val="20"/>
          <w:szCs w:val="20"/>
        </w:rPr>
      </w:pPr>
      <w:r>
        <w:rPr>
          <w:rFonts w:cs="Courier New" w:ascii="Courier New" w:hAnsi="Courier New"/>
          <w:color w:val="000000"/>
          <w:sz w:val="19"/>
          <w:szCs w:val="19"/>
        </w:rPr>
        <w:t xml:space="preserve">Поэтому в мире Финансов необходимо обладать искусством </w:t>
      </w:r>
      <w:r>
        <w:rPr>
          <w:rFonts w:cs="Courier New" w:ascii="Courier New" w:hAnsi="Courier New"/>
          <w:b/>
          <w:bCs/>
          <w:color w:val="000000"/>
          <w:sz w:val="19"/>
          <w:szCs w:val="19"/>
        </w:rPr>
        <w:t xml:space="preserve">Самозащиты. </w:t>
      </w:r>
      <w:r>
        <w:rPr>
          <w:rFonts w:cs="Courier New" w:ascii="Courier New" w:hAnsi="Courier New"/>
          <w:color w:val="000000"/>
          <w:sz w:val="19"/>
          <w:szCs w:val="19"/>
        </w:rPr>
        <w:t>Каждый, кто хочет сохранить или самостоятельно потратить свои: деньги, должен научиться себя защищать. Он ни</w:t>
        <w:softHyphen/>
        <w:t>когда не должен уступать предпринимаемому на него натиску. Каждый раз он должен спокойно, хладнокровно спросить самого себя: "А что получу я? И как получу?".</w:t>
      </w:r>
    </w:p>
    <w:p>
      <w:pPr>
        <w:pStyle w:val="Normal"/>
        <w:shd w:fill="FFFFFF" w:val="clear"/>
        <w:autoSpaceDE w:val="false"/>
        <w:rPr>
          <w:rFonts w:ascii="Courier New" w:hAnsi="Courier New" w:cs="Courier New"/>
          <w:sz w:val="20"/>
          <w:szCs w:val="20"/>
        </w:rPr>
      </w:pPr>
      <w:r>
        <w:rPr>
          <w:rFonts w:cs="Courier New" w:ascii="Courier New" w:hAnsi="Courier New"/>
          <w:color w:val="000000"/>
          <w:sz w:val="19"/>
          <w:szCs w:val="19"/>
        </w:rPr>
        <w:t>Свой собственный интерес - это не та вещь, которой надо стыдиться. Своекорыстие называют постыдным паразиты-хищни</w:t>
        <w:softHyphen/>
        <w:t>ки, живущие за счет чужой щедрости. Своя выгода — это осново</w:t>
        <w:softHyphen/>
        <w:t>полагающая ценность. Это один из столпов, поддерживающих здание мировой цивилизации. Философия легковерия и прене</w:t>
        <w:softHyphen/>
        <w:t>брежения своими интересами — это изобретение попрошаек, ею также постоянно пользуются воры.</w:t>
      </w:r>
    </w:p>
    <w:p>
      <w:pPr>
        <w:pStyle w:val="Normal"/>
        <w:shd w:fill="FFFFFF" w:val="clear"/>
        <w:autoSpaceDE w:val="false"/>
        <w:rPr>
          <w:rFonts w:ascii="Courier New" w:hAnsi="Courier New" w:cs="Courier New"/>
          <w:sz w:val="20"/>
          <w:szCs w:val="20"/>
        </w:rPr>
      </w:pPr>
      <w:r>
        <w:rPr>
          <w:rFonts w:cs="Courier New" w:ascii="Courier New" w:hAnsi="Courier New"/>
          <w:color w:val="000000"/>
          <w:sz w:val="19"/>
          <w:szCs w:val="19"/>
        </w:rPr>
        <w:t>Сначала заработай свои собственные деньги, потом защити их и используй по своему усмотрению — вот норма здравого смыс</w:t>
        <w:softHyphen/>
        <w:t>ла, честности и высшей добродетели! Чем больше становится ду</w:t>
        <w:softHyphen/>
        <w:t>раков, тем больше разводится воров. "Не кради",— говорит Мо</w:t>
        <w:softHyphen/>
        <w:t>исей. Но это только половина закона. Он должен был дополнить заповедь словами: "Ты не должен быть обворован".</w:t>
      </w:r>
    </w:p>
    <w:p>
      <w:pPr>
        <w:pStyle w:val="Normal"/>
        <w:shd w:fill="FFFFFF" w:val="clear"/>
        <w:autoSpaceDE w:val="false"/>
        <w:rPr>
          <w:rFonts w:ascii="Courier New" w:hAnsi="Courier New" w:cs="Courier New"/>
          <w:sz w:val="20"/>
          <w:szCs w:val="20"/>
        </w:rPr>
      </w:pPr>
      <w:r>
        <w:rPr>
          <w:rFonts w:cs="Courier New" w:ascii="Courier New" w:hAnsi="Courier New"/>
          <w:color w:val="000000"/>
          <w:sz w:val="19"/>
          <w:szCs w:val="19"/>
        </w:rPr>
        <w:t>Раз человек стал собственником, он должен избегать эмоций. Он должен всегда иметь ясную, трезвую голову. Он должен всегда приходить домой и советоваться со своей женой. В денежных во</w:t>
        <w:softHyphen/>
        <w:t>просах женщина менее доверчива, чем мужчина. Она более подо</w:t>
        <w:softHyphen/>
        <w:t>зрительна. Она предпочитает лучше иметь синицу в руке, чем жу</w:t>
      </w:r>
      <w:r>
        <w:rPr>
          <w:rFonts w:cs="Courier New" w:ascii="Courier New" w:hAnsi="Courier New"/>
          <w:color w:val="000000"/>
          <w:sz w:val="20"/>
          <w:szCs w:val="20"/>
        </w:rPr>
        <w:t>равля в небе. Обычно женщина изобретательнее в получении и надежнее в сохранении денег. Мужчина — увлекающийся участ</w:t>
        <w:softHyphen/>
        <w:t>ник игр судьбы, а женщина — получатель призов. Поэтому по всем вопросам вложения денег каждый мужчина должен обращаться за советами к своей жене или матери.</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Не может быть никакого предлога для того, чтобы отдать свои деньги другому человеку только потому, что нельзя опровергнуть его аргументацию. Также не надо отдавать их, когда трудно проти</w:t>
        <w:softHyphen/>
        <w:t>востоять нажиму чьей-либо личности. Единственный случай, когда можно выписать чек,— это когда взамен сполна получаешь стои</w:t>
        <w:softHyphen/>
        <w:t>мость своих денег.</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Абсурдно платить свои деньги. если есть риск. Когда в твой офис врывается человек и кричит: "Быстро! Выпиши чек на 500 фунтов и дай его мне. Мы купим главную автостраду, если будем действовать быстро!". Когда человек с такой небылицей врывает</w:t>
        <w:softHyphen/>
        <w:t>ся в твой офис, спокойно скажи ему. чтобы он сам покупал всю эту автостраду. Когда в твой офис приходит человек с планом, пус</w:t>
        <w:softHyphen/>
        <w:t xml:space="preserve">тым карманом и словами: "Надо торопиться, подписывай", будь бесстрастен и обрати его внимание на лозунг над твоим столом: </w:t>
      </w:r>
      <w:r>
        <w:rPr>
          <w:rFonts w:cs="Courier New" w:ascii="Courier New" w:hAnsi="Courier New"/>
          <w:b/>
          <w:bCs/>
          <w:color w:val="000000"/>
          <w:sz w:val="20"/>
          <w:szCs w:val="20"/>
        </w:rPr>
        <w:t xml:space="preserve">"То, что у меня есть, я держу при себе". </w:t>
      </w:r>
      <w:r>
        <w:rPr>
          <w:rFonts w:cs="Courier New" w:ascii="Courier New" w:hAnsi="Courier New"/>
          <w:color w:val="000000"/>
          <w:sz w:val="20"/>
          <w:szCs w:val="20"/>
        </w:rPr>
        <w:t>Даже если тебе пред</w:t>
        <w:softHyphen/>
        <w:t>лагают купить целую железную дорогу за кусок сыра. лучше не от</w:t>
        <w:softHyphen/>
        <w:t>давай хороший кусок сыра.</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Во всех случаях, когда речь идет о вложении твоих денег и те</w:t>
        <w:softHyphen/>
        <w:t xml:space="preserve">бе говорят: </w:t>
      </w:r>
      <w:r>
        <w:rPr>
          <w:rFonts w:cs="Courier New" w:ascii="Courier New" w:hAnsi="Courier New"/>
          <w:b/>
          <w:bCs/>
          <w:color w:val="000000"/>
          <w:sz w:val="20"/>
          <w:szCs w:val="20"/>
        </w:rPr>
        <w:t>"Сейчас или никогда</w:t>
      </w:r>
      <w:r>
        <w:rPr>
          <w:rFonts w:cs="Courier New" w:ascii="Courier New" w:hAnsi="Courier New"/>
          <w:color w:val="000000"/>
          <w:sz w:val="20"/>
          <w:szCs w:val="20"/>
        </w:rPr>
        <w:t xml:space="preserve">", отвечай: </w:t>
      </w:r>
      <w:r>
        <w:rPr>
          <w:rFonts w:cs="Courier New" w:ascii="Courier New" w:hAnsi="Courier New"/>
          <w:b/>
          <w:bCs/>
          <w:color w:val="000000"/>
          <w:sz w:val="20"/>
          <w:szCs w:val="20"/>
        </w:rPr>
        <w:t xml:space="preserve">"Никогда". </w:t>
      </w:r>
      <w:r>
        <w:rPr>
          <w:rFonts w:cs="Courier New" w:ascii="Courier New" w:hAnsi="Courier New"/>
          <w:color w:val="000000"/>
          <w:sz w:val="20"/>
          <w:szCs w:val="20"/>
        </w:rPr>
        <w:t>Будь по</w:t>
        <w:softHyphen/>
        <w:t>дозрителен к спешке и срочности в финансовых делах до, тех пор, пока сам не установишь причин, почему надо действовать быстро. Всегда, когда тебе говорят: "Быстрее! Отдавай свои деньги", не отдавай ничего. Откладывая "горящие" дела на завтра, ты дейст</w:t>
        <w:softHyphen/>
        <w:t>вительно один раз можешь упустить золотую возможность, но в ко</w:t>
        <w:softHyphen/>
        <w:t>нечном итоге у тебя будет больше денег и меньше огорчений.</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Будь как можно проворнее, когда сам делаешь свои дела, игра</w:t>
        <w:softHyphen/>
        <w:t xml:space="preserve">ешь в свою игру. Но когда речь идет о том, что нужно расстаться со своими деньгами или собственностью, будь </w:t>
      </w:r>
      <w:r>
        <w:rPr>
          <w:rFonts w:cs="Courier New" w:ascii="Courier New" w:hAnsi="Courier New"/>
          <w:b/>
          <w:bCs/>
          <w:color w:val="000000"/>
          <w:sz w:val="20"/>
          <w:szCs w:val="20"/>
        </w:rPr>
        <w:t>медлителен. За одну минуту можно легко потерять то, что собирал целый год. Никогда не покупай, не отдавай, не давай взаймы и не вкладывай деньги под давлением.</w:t>
      </w:r>
    </w:p>
    <w:p>
      <w:pPr>
        <w:pStyle w:val="Normal"/>
        <w:shd w:fill="FFFFFF" w:val="clear"/>
        <w:autoSpaceDE w:val="false"/>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shd w:fill="FFFFFF" w:val="clear"/>
        <w:autoSpaceDE w:val="false"/>
        <w:rPr>
          <w:rFonts w:ascii="Courier New" w:hAnsi="Courier New" w:cs="Courier New"/>
          <w:b/>
          <w:b/>
          <w:bCs/>
          <w:color w:val="000000"/>
        </w:rPr>
      </w:pPr>
      <w:r>
        <w:rPr>
          <w:rFonts w:cs="Courier New" w:ascii="Courier New" w:hAnsi="Courier New"/>
          <w:b/>
          <w:bCs/>
          <w:color w:val="000000"/>
        </w:rPr>
        <w:t>Правило 3.</w:t>
      </w:r>
    </w:p>
    <w:p>
      <w:pPr>
        <w:pStyle w:val="Normal"/>
        <w:shd w:fill="FFFFFF" w:val="clear"/>
        <w:autoSpaceDE w:val="false"/>
        <w:rPr>
          <w:rFonts w:ascii="Courier New" w:hAnsi="Courier New" w:cs="Courier New"/>
        </w:rPr>
      </w:pPr>
      <w:r>
        <w:rPr>
          <w:rFonts w:cs="Courier New" w:ascii="Courier New" w:hAnsi="Courier New"/>
          <w:b/>
          <w:bCs/>
          <w:color w:val="000000"/>
        </w:rPr>
        <w:t>ДЕЛАЙ  ДЕНЬГИ НА СОБСТВЕННОСТИ А НЕ НА ПЛАНАХ</w:t>
      </w:r>
    </w:p>
    <w:p>
      <w:pPr>
        <w:pStyle w:val="Normal"/>
        <w:shd w:fill="FFFFFF"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В мире Финансов все делают деньги спекулируя. Рискует каждый. У каждого есть свои замыслы, и осуществляя их, он либо выигрывает, либо проигрывает.</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Финансовая деятельность вся состоит из Вложений и Спекуляций И  самый умный банкир в мире не может сказать, где кончает</w:t>
        <w:softHyphen/>
        <w:t>ся одно и начинается другое. Многие Инвестиции неожиданно превращаются в Спекуляции, а многие Спекуляции становятся Ин</w:t>
        <w:softHyphen/>
        <w:t>вестициями. Именно поэтому никакими законами нельзя отме</w:t>
        <w:softHyphen/>
        <w:t>нить ни учредителей и спонсоров, ни биржевых мошенников.</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Один из главных рисков в мире Финансов состоит в том, что каждый честный, полный оптимизма инициатор бизнеса может в любой момент обнаружить, что находится в тюрьме, смотрит отту</w:t>
        <w:softHyphen/>
        <w:t>да на волю и недоумевает, как он там очутился. Каждый Финан</w:t>
        <w:softHyphen/>
        <w:t xml:space="preserve">сист — это </w:t>
      </w:r>
      <w:r>
        <w:rPr>
          <w:rFonts w:cs="Courier New" w:ascii="Courier New" w:hAnsi="Courier New"/>
          <w:b/>
          <w:bCs/>
          <w:color w:val="000000"/>
          <w:sz w:val="20"/>
          <w:szCs w:val="20"/>
        </w:rPr>
        <w:t xml:space="preserve">Попечитель </w:t>
      </w:r>
      <w:r>
        <w:rPr>
          <w:rFonts w:cs="Courier New" w:ascii="Courier New" w:hAnsi="Courier New"/>
          <w:color w:val="000000"/>
          <w:sz w:val="20"/>
          <w:szCs w:val="20"/>
        </w:rPr>
        <w:t>денег других людей; он ответственен пе</w:t>
        <w:softHyphen/>
        <w:t>ред законом за успешное распоряжение их деньгами. В Финансо</w:t>
        <w:softHyphen/>
        <w:t>вой деятельности безопасность и риск так перемешаны друг с другом, что никто никогда не Может отделить одно от другого.</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 xml:space="preserve">Все инициаторы бизнеса </w:t>
      </w:r>
      <w:r>
        <w:rPr>
          <w:rFonts w:cs="Courier New" w:ascii="Courier New" w:hAnsi="Courier New"/>
          <w:b/>
          <w:bCs/>
          <w:color w:val="000000"/>
          <w:sz w:val="20"/>
          <w:szCs w:val="20"/>
        </w:rPr>
        <w:t xml:space="preserve">должны </w:t>
      </w:r>
      <w:r>
        <w:rPr>
          <w:rFonts w:cs="Courier New" w:ascii="Courier New" w:hAnsi="Courier New"/>
          <w:color w:val="000000"/>
          <w:sz w:val="20"/>
          <w:szCs w:val="20"/>
        </w:rPr>
        <w:t>рисковать. Они должны спе</w:t>
        <w:softHyphen/>
        <w:t>кулировать и строить догадки на будущее. Не существует абсо</w:t>
        <w:softHyphen/>
        <w:t>лютного правила, при помощи которого можно было бы действо</w:t>
        <w:softHyphen/>
        <w:t>вать безопасно. Но можно дать несколько рекомендаций, способ</w:t>
        <w:softHyphen/>
        <w:t>ных предостеречь от самых опасных просчетов. Одна из них гла</w:t>
        <w:softHyphen/>
        <w:t xml:space="preserve">сит: </w:t>
      </w:r>
      <w:r>
        <w:rPr>
          <w:rFonts w:cs="Courier New" w:ascii="Courier New" w:hAnsi="Courier New"/>
          <w:b/>
          <w:bCs/>
          <w:color w:val="000000"/>
          <w:sz w:val="20"/>
          <w:szCs w:val="20"/>
        </w:rPr>
        <w:t>Делать деньги на собственности, а не на планах.</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Если ты спрашиваешь: "В чем разница между собственностью и планами?", это верный признак того, что ты не финансист. Соб</w:t>
        <w:softHyphen/>
        <w:t>ственность обладает неотъемлемой ценностью, в то время' как ценность плана полностью зависит от его реализации. Собствен</w:t>
        <w:softHyphen/>
        <w:t>ность — это то, что существует реально: Если нужно, ее всегда можно продать а течение одной-двух недель. А план—это идея. Он не существует материально. План — это еще не рожденное  ди</w:t>
        <w:softHyphen/>
        <w:t>тя. Как бы ни была стара или разрушена собственность, она всегда стоит денег. А самый совершенный план может не стоить ни гроша. Он может быть только преддверием банкротства.</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Загадка человеческой природы .состоит в том, что большинст</w:t>
        <w:softHyphen/>
        <w:t>во людей предпочитают планы, а не собственность. Возможное объяснение этому состоит в том, что любой план всегда выглядит совершенным. Он не содержит ошибок предыдущих планов: Он безупречен. Он "просто не может не увенчаться успехом". В нем нет недостатков, он идеален. План будоражит воображение. Он уносит нашу мысль прочь от всех незначительных подробностей относительно стоимости и практической реализации проекта. План - это надежда, оптимизм, желание. Он не имеет отношения к реальностям, трудностям, убыткам.</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 xml:space="preserve">План — это то, во что люди </w:t>
      </w:r>
      <w:r>
        <w:rPr>
          <w:rFonts w:cs="Courier New" w:ascii="Courier New" w:hAnsi="Courier New"/>
          <w:b/>
          <w:bCs/>
          <w:color w:val="000000"/>
          <w:sz w:val="20"/>
          <w:szCs w:val="20"/>
        </w:rPr>
        <w:t xml:space="preserve">хотят </w:t>
      </w:r>
      <w:r>
        <w:rPr>
          <w:rFonts w:cs="Courier New" w:ascii="Courier New" w:hAnsi="Courier New"/>
          <w:color w:val="000000"/>
          <w:sz w:val="20"/>
          <w:szCs w:val="20"/>
        </w:rPr>
        <w:t>верить, а не то, во что они должны верить. Поэтому планы всегда будут популярны. И все</w:t>
        <w:softHyphen/>
        <w:t>гда будут происходить одни и те же надувательские истории. Каж</w:t>
        <w:softHyphen/>
        <w:t>дое новое поколение неизбежно будет выбрасывать определен</w:t>
        <w:softHyphen/>
        <w:t>ное количество денег на золотые прииски, нефтяные скважины и затерянные в тропиках ранчо.</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Я вовсе не хочу объявить планы вне закона. Напротив. Англий</w:t>
        <w:softHyphen/>
        <w:t>ский банк когда-то был планом. В свое время также планами бы</w:t>
        <w:softHyphen/>
        <w:t>ли Компания Гудзонова залива и знаменитая фирма Ллойда. И все эти предприятия существуют уже два столетия. Суть того, что я хочу сказать, состоит в том, что вложения в планы — это для тех, кто может позволить себе такую роскошь. Это не для людей с ог</w:t>
        <w:softHyphen/>
        <w:t>раниченными возможностями и небогатым опытом. Вероятность провала здесь слишком велика. Только примерно 1 план из 50 приносит успех. Никому. кроме богачей, не следует заниматься но</w:t>
        <w:softHyphen/>
        <w:t>выми планами. Но даже состоятельные люди должны выделять на них незначительную часть своего капитала. Любой человек дол</w:t>
        <w:softHyphen/>
        <w:t>жен вкладывать в план не более 20% своих денег.</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Планы бывают разные: хорошие, плохие, средние. Иногда их осуществляют лучшие, а иногда — худшие люди общества. Многие планы известных аферистов превращаются в солидный, надежный бизнес. Часто осуществление планов честных людей сбивается с пути истинного, а планы прохвостов становятся в конечном итоге приличным, устойчивым бизнесом.</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Вначале невозможно определить, плох план или хорош. Все, что можно сделать, если хочешь не потерять свои деньги,— держать</w:t>
        <w:softHyphen/>
        <w:t>ся подальше от всех планов и вкладывать деньги в собствен</w:t>
        <w:softHyphen/>
        <w:t>ность. Собственность может прийти в негодность, но не может ис</w:t>
        <w:softHyphen/>
        <w:t>чезнуть совсем. Она не может, подобно планам, раствориться в воздухе. При помощи хорошего предвидения и умения продавать всегда можно собственность обратить в деньги или бизнес, при</w:t>
        <w:softHyphen/>
        <w:t>носящий деньги.</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Обычно только что открывшийся бизнес-это отчасти собствен</w:t>
        <w:softHyphen/>
        <w:t>ность, отчасти план. Смешение здесь реального и нереального вводит в заблуждение большинство людей. Каждое коммерческое предприятие состоит из плана и собственности. Опасность возни</w:t>
        <w:softHyphen/>
        <w:t>кает тогда, когда плана становится больше, чем собственности. Надежное предприятие похоже на пирамиду: основание больше вершины. Опасное — перевернутая пирамида: центр тяжести на</w:t>
        <w:softHyphen/>
        <w:t xml:space="preserve">ходится наверху. В таком предприятии избыток </w:t>
      </w:r>
      <w:r>
        <w:rPr>
          <w:rFonts w:cs="Courier New" w:ascii="Courier New" w:hAnsi="Courier New"/>
          <w:b/>
          <w:bCs/>
          <w:color w:val="000000"/>
          <w:sz w:val="20"/>
          <w:szCs w:val="20"/>
        </w:rPr>
        <w:t>плана.</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Принципиальное отличие собственности от плана состоит в том, что собственность сохраняет свою стоимость, кто бы ею ни обладал. В то время как ценность плана всецело зависит от поря</w:t>
        <w:softHyphen/>
        <w:t>дочности и деловых качеств осуществляющих его людей.</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Чем умнее человек тем больше он может полагаться на планы. Чем труднее он соображает, тем больше он должен иметь дело с собственностью. Это примитивный совет, но он мог бы спасти сотни людей от провалов.</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 xml:space="preserve">В мире Финансов свое время для осторожности и свое — для смелости. Но первой заповедью всегда должно быть: Изучай </w:t>
      </w:r>
      <w:r>
        <w:rPr>
          <w:rFonts w:cs="Courier New" w:ascii="Courier New" w:hAnsi="Courier New"/>
          <w:b/>
          <w:bCs/>
          <w:color w:val="000000"/>
          <w:sz w:val="20"/>
          <w:szCs w:val="20"/>
        </w:rPr>
        <w:t>все подробности плана, собственности, самого себя.</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Этот Совет адресован не сильному, опытному. уверенному в се</w:t>
        <w:softHyphen/>
        <w:t>бе финансисту, который годами успешно ведет дела в Финансо</w:t>
        <w:softHyphen/>
        <w:t>вых Джунглях. Но даже он время от времени попадается в ловуш</w:t>
        <w:softHyphen/>
        <w:t>ку планов, которые представляют собой пустую болтовню. Однако в большинстве случаев он бывает способен постоять за себя. До</w:t>
        <w:softHyphen/>
        <w:t>вольно часто он бьет прожектеров их же собственным оружием. Этот Совет предназначен главным образом для человека, который не является финансистом,— для торговца, коммерсанта, не имею</w:t>
        <w:softHyphen/>
        <w:t>щего возможности делать большие капиталовложения.</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Никто не Должен пытаться бегать прежде, чем научится ходить. Вкладывать деньги в планы стоит, только имея за плечами не ме</w:t>
        <w:softHyphen/>
        <w:t>нее чем десятилетний опыт ведения дел с собственностью. Чело</w:t>
        <w:softHyphen/>
        <w:t>века, умеющего обращаться с собственностью, не так-то просто ввести в заблуждение разговорами и обещаниями. Человек, зна</w:t>
        <w:softHyphen/>
        <w:t>ющий, что такое дома, земля, оборудование. не склонен гоняться за миражами.</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 xml:space="preserve">Великая истина, которую необходимо запомнить, состоит в том, что план - это, в сущности </w:t>
      </w:r>
      <w:r>
        <w:rPr>
          <w:rFonts w:cs="Courier New" w:ascii="Courier New" w:hAnsi="Courier New"/>
          <w:b/>
          <w:bCs/>
          <w:color w:val="000000"/>
          <w:sz w:val="20"/>
          <w:szCs w:val="20"/>
        </w:rPr>
        <w:t xml:space="preserve">ничто. </w:t>
      </w:r>
      <w:r>
        <w:rPr>
          <w:rFonts w:cs="Courier New" w:ascii="Courier New" w:hAnsi="Courier New"/>
          <w:color w:val="000000"/>
          <w:sz w:val="20"/>
          <w:szCs w:val="20"/>
        </w:rPr>
        <w:t xml:space="preserve">Это только быстрый способ растрачивания денег, если, конечно, за планом не </w:t>
      </w:r>
      <w:r>
        <w:rPr>
          <w:rFonts w:cs="Courier New" w:ascii="Courier New" w:hAnsi="Courier New"/>
          <w:b/>
          <w:bCs/>
          <w:color w:val="000000"/>
          <w:sz w:val="20"/>
          <w:szCs w:val="20"/>
        </w:rPr>
        <w:t xml:space="preserve">стоит человек, </w:t>
      </w:r>
      <w:r>
        <w:rPr>
          <w:rFonts w:cs="Courier New" w:ascii="Courier New" w:hAnsi="Courier New"/>
          <w:color w:val="000000"/>
          <w:sz w:val="20"/>
          <w:szCs w:val="20"/>
        </w:rPr>
        <w:t>обладающий опытом, способностями, честностью, достаточными для успешного осуществления плана.</w:t>
      </w:r>
    </w:p>
    <w:p>
      <w:pPr>
        <w:pStyle w:val="Heading1"/>
        <w:rPr>
          <w:rFonts w:ascii="Courier New" w:hAnsi="Courier New" w:cs="Courier New"/>
          <w:sz w:val="20"/>
          <w:szCs w:val="20"/>
        </w:rPr>
      </w:pPr>
      <w:r>
        <w:rPr>
          <w:rFonts w:cs="Courier New" w:ascii="Courier New" w:hAnsi="Courier New"/>
          <w:sz w:val="20"/>
          <w:szCs w:val="20"/>
        </w:rPr>
      </w:r>
    </w:p>
    <w:p>
      <w:pPr>
        <w:pStyle w:val="Heading1"/>
        <w:rPr>
          <w:rFonts w:ascii="Courier New" w:hAnsi="Courier New" w:cs="Courier New"/>
        </w:rPr>
      </w:pPr>
      <w:r>
        <w:rPr>
          <w:rFonts w:cs="Courier New" w:ascii="Courier New" w:hAnsi="Courier New"/>
        </w:rPr>
        <w:t xml:space="preserve">Правило 4. </w:t>
      </w:r>
    </w:p>
    <w:p>
      <w:pPr>
        <w:pStyle w:val="Heading1"/>
        <w:rPr>
          <w:rFonts w:ascii="Courier New" w:hAnsi="Courier New" w:cs="Courier New"/>
        </w:rPr>
      </w:pPr>
      <w:r>
        <w:rPr>
          <w:rFonts w:cs="Courier New" w:ascii="Courier New" w:hAnsi="Courier New"/>
        </w:rPr>
        <w:t>ВКЛАДЫВАЙ ДЕНЬГИ ТОЛЬКО В ТО, ЧТО МОЖНО ПЕРЕПРОДАТЬ</w:t>
      </w:r>
    </w:p>
    <w:p>
      <w:pPr>
        <w:pStyle w:val="Normal"/>
        <w:shd w:fill="FFFFFF"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Не связывайся ни с чем, чего нельзя продать,— гласит четвер</w:t>
        <w:softHyphen/>
        <w:t>тое Правило. Если хотите узнать, насколько оно важно, спросите любого известного бизнесмена. Каждый крупный бизнесмен не</w:t>
        <w:softHyphen/>
        <w:t>однократно терпел убытки, забывая об этом Правиле. По той же причине тысячи людей теряли свои небольшие сбережения.</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 xml:space="preserve">До тех пор, пока ты не станешь настолько богат, что сможешь позволять себе терять деньги и не сожалеть об этом, не покупай ни одной вещи только потому, что она </w:t>
      </w:r>
      <w:r>
        <w:rPr>
          <w:rFonts w:cs="Courier New" w:ascii="Courier New" w:hAnsi="Courier New"/>
          <w:b/>
          <w:bCs/>
          <w:color w:val="000000"/>
          <w:sz w:val="20"/>
          <w:szCs w:val="20"/>
        </w:rPr>
        <w:t xml:space="preserve">тебе </w:t>
      </w:r>
      <w:r>
        <w:rPr>
          <w:rFonts w:cs="Courier New" w:ascii="Courier New" w:hAnsi="Courier New"/>
          <w:color w:val="000000"/>
          <w:sz w:val="20"/>
          <w:szCs w:val="20"/>
        </w:rPr>
        <w:t>нравится. Почти каж</w:t>
        <w:softHyphen/>
        <w:t>дый, начиная, совершает эту ошибку. Он покупает товары, которые удовлетворяют только его вкусу, а потом обнаруживает, что они никому, кроме него, не нужны. И товары мертвым грузом оседают на его полках. ,</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Тысячи людей совершают эту ошибку при покупке земли или домов. Они удаляются в какое-нибудь укромное место и строят дом. Потом, спустя пять лет, когда они делают попытку продать дом, то обнаруживают, что он никому не нужен, У дома нет рыноч</w:t>
        <w:softHyphen/>
        <w:t>ной стоимости, и они вынуждены либо отдавать его за бесценок, либо годами ждать, пока найдется дурак, который купит его за приличные деньги.</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Почти в каждой стране можно увидеть странный, заброшенный, стоящий на вершине холма дом — "Памятник Глупости Смита". Его строительство обошлось в 10 000 фунтов, а продан он был за 800. Смит забыл четвертое Правило. Он построил дом, который нельзя перепродать.</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Один бизнесмен из Бристоля купил патент какого-то устройст</w:t>
        <w:softHyphen/>
        <w:t>ва. Если патент не будет использован кем-либо другим, если из</w:t>
        <w:softHyphen/>
        <w:t>готовление устройства обойдется дешево и если публика захочет его покупать, только тогда этот бизнесмен сделает состояние. Он не подумал об этих трех "если", когда покупал патент. Сейчас он хочет его продать, но никто не хочет его купить.</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Таких случаев — тысячи. Практически каждый человек с день</w:t>
        <w:softHyphen/>
        <w:t>гами время от времени совершает эту ошибку — покупает то, что потом не может продать.</w:t>
      </w:r>
    </w:p>
    <w:p>
      <w:pPr>
        <w:pStyle w:val="Normal"/>
        <w:shd w:fill="FFFFFF" w:val="clear"/>
        <w:autoSpaceDE w:val="false"/>
        <w:rPr>
          <w:rFonts w:ascii="Courier New" w:hAnsi="Courier New" w:cs="Courier New"/>
          <w:sz w:val="20"/>
          <w:szCs w:val="20"/>
        </w:rPr>
      </w:pPr>
      <w:r>
        <w:rPr>
          <w:rFonts w:cs="Courier New" w:ascii="Courier New" w:hAnsi="Courier New"/>
          <w:b/>
          <w:bCs/>
          <w:color w:val="000000"/>
          <w:sz w:val="21"/>
          <w:szCs w:val="21"/>
        </w:rPr>
        <w:t>При покупке всегда нужно помнит!» о следующем:</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1. Ты можешь изменить свое отношение к предмету покупки. Дом, который ты покупаешь сегодня, может завтра тебе разонра</w:t>
        <w:softHyphen/>
        <w:t>виться или, что вероятнее и гораздо серьезнее, не понравиться твоей жене.</w:t>
      </w:r>
    </w:p>
    <w:p>
      <w:pPr>
        <w:pStyle w:val="Normal"/>
        <w:shd w:fill="FFFFFF" w:val="clear"/>
        <w:autoSpaceDE w:val="false"/>
        <w:rPr>
          <w:rFonts w:ascii="Courier New" w:hAnsi="Courier New" w:cs="Courier New"/>
          <w:color w:val="000000"/>
          <w:sz w:val="20"/>
          <w:szCs w:val="20"/>
        </w:rPr>
      </w:pPr>
      <w:r>
        <w:rPr>
          <w:rFonts w:cs="Courier New" w:ascii="Courier New" w:hAnsi="Courier New"/>
          <w:color w:val="000000"/>
          <w:sz w:val="20"/>
          <w:szCs w:val="20"/>
        </w:rPr>
        <w:t>2. Продажная цена определяется спросом, а не стоимостью или ценностью. Цена — это то, что тебе могут предложить. В про</w:t>
        <w:softHyphen/>
        <w:t>шлом месяце я видел, как за 380 фунтов продали аэродром и за</w:t>
      </w:r>
    </w:p>
    <w:p>
      <w:pPr>
        <w:pStyle w:val="Normal"/>
        <w:shd w:fill="FFFFFF" w:val="clear"/>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00000 -  почтовую марку;</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3. Нельзя тратить деньги в угоду своим прихотям и при этом думать, что ты делаешь вложение капитала. Покупать, чтобы убла</w:t>
        <w:softHyphen/>
        <w:t>жать самого себя, конечно, можно, но не раньше, чем ты сможешь позволить себе швырять деньги на ветер.</w:t>
      </w:r>
    </w:p>
    <w:p>
      <w:pPr>
        <w:pStyle w:val="Normal"/>
        <w:shd w:fill="FFFFFF" w:val="clear"/>
        <w:autoSpaceDE w:val="false"/>
        <w:rPr>
          <w:rFonts w:ascii="Courier New" w:hAnsi="Courier New" w:cs="Courier New"/>
          <w:color w:val="000000"/>
          <w:sz w:val="20"/>
          <w:szCs w:val="20"/>
        </w:rPr>
      </w:pPr>
      <w:r>
        <w:rPr>
          <w:rFonts w:cs="Courier New" w:ascii="Courier New" w:hAnsi="Courier New"/>
          <w:color w:val="000000"/>
          <w:sz w:val="20"/>
          <w:szCs w:val="20"/>
        </w:rPr>
        <w:t>4. Чем уникальное и необычнее предмет, тем меньше шансов найти на него покупателя.</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Чем обычнее и привычнее вещь, тем больше покупателей.</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Обыкновенным людям нужны обыкновенные вещи, а девять де</w:t>
        <w:softHyphen/>
        <w:t>сятых людей в мире — обыкновенные люди. Эта великая истина, о которой очень многие совершенно забывают. Чем своеобраз</w:t>
        <w:softHyphen/>
        <w:t>ней, оригинальней и уникальней вещь, тем больше будет потерь при ее продаже. Удивительно, но изысканные люди никак не мо</w:t>
        <w:softHyphen/>
        <w:t xml:space="preserve">гут понять, что все склонны ошибаться, когда покупают. Иначе говоря, нужно стремиться к тому, чтобы с финансовой точки зрения твои товары были как можно больше похожи на деньги. Великая ценность денег состоит в том, что </w:t>
      </w:r>
      <w:r>
        <w:rPr>
          <w:rFonts w:cs="Courier New" w:ascii="Courier New" w:hAnsi="Courier New"/>
          <w:b/>
          <w:bCs/>
          <w:color w:val="000000"/>
          <w:sz w:val="20"/>
          <w:szCs w:val="20"/>
        </w:rPr>
        <w:t xml:space="preserve">Они Нужны Каждому. </w:t>
      </w:r>
      <w:r>
        <w:rPr>
          <w:rFonts w:cs="Courier New" w:ascii="Courier New" w:hAnsi="Courier New"/>
          <w:color w:val="000000"/>
          <w:sz w:val="20"/>
          <w:szCs w:val="20"/>
        </w:rPr>
        <w:t>Деньги всегда можно обменять на товар. Способность продаваться — это составная часть стоимости. Эта истина помо</w:t>
        <w:softHyphen/>
        <w:t>гает делать деньги, когда продаешь, и сохранить деньги, когда покупаешь. Непосредственное отношение к четвертому Правилу имеет та</w:t>
        <w:softHyphen/>
        <w:t xml:space="preserve">кой громадный по своему значению фактор, как </w:t>
      </w:r>
      <w:r>
        <w:rPr>
          <w:rFonts w:cs="Courier New" w:ascii="Courier New" w:hAnsi="Courier New"/>
          <w:b/>
          <w:bCs/>
          <w:color w:val="000000"/>
          <w:sz w:val="20"/>
          <w:szCs w:val="20"/>
        </w:rPr>
        <w:t xml:space="preserve">Доверие. </w:t>
      </w:r>
      <w:r>
        <w:rPr>
          <w:rFonts w:cs="Courier New" w:ascii="Courier New" w:hAnsi="Courier New"/>
          <w:color w:val="000000"/>
          <w:sz w:val="20"/>
          <w:szCs w:val="20"/>
        </w:rPr>
        <w:t>А в ос</w:t>
        <w:softHyphen/>
        <w:t xml:space="preserve">нове последнего лежит </w:t>
      </w:r>
      <w:r>
        <w:rPr>
          <w:rFonts w:cs="Courier New" w:ascii="Courier New" w:hAnsi="Courier New"/>
          <w:b/>
          <w:bCs/>
          <w:color w:val="000000"/>
          <w:sz w:val="20"/>
          <w:szCs w:val="20"/>
        </w:rPr>
        <w:t xml:space="preserve">Известность. </w:t>
      </w:r>
      <w:r>
        <w:rPr>
          <w:rFonts w:cs="Courier New" w:ascii="Courier New" w:hAnsi="Courier New"/>
          <w:color w:val="000000"/>
          <w:sz w:val="20"/>
          <w:szCs w:val="20"/>
        </w:rPr>
        <w:t xml:space="preserve">В связи с этим мы можем убедиться, как дорого обходится </w:t>
      </w:r>
      <w:r>
        <w:rPr>
          <w:rFonts w:cs="Courier New" w:ascii="Courier New" w:hAnsi="Courier New"/>
          <w:b/>
          <w:bCs/>
          <w:color w:val="000000"/>
          <w:sz w:val="20"/>
          <w:szCs w:val="20"/>
        </w:rPr>
        <w:t xml:space="preserve">Неизвестность: на </w:t>
      </w:r>
      <w:r>
        <w:rPr>
          <w:rFonts w:cs="Courier New" w:ascii="Courier New" w:hAnsi="Courier New"/>
          <w:color w:val="000000"/>
          <w:sz w:val="20"/>
          <w:szCs w:val="20"/>
        </w:rPr>
        <w:t>вещь, о кото</w:t>
        <w:softHyphen/>
        <w:t>рой никто не знает, нет спроса. В наше время четвертое Правило имеет колоссальное значе</w:t>
        <w:softHyphen/>
        <w:t>ние и для крупного, и для мелкого бизнесмена. В такое время, как наше, нельзя замораживать деньги в собственности, которую нель</w:t>
        <w:softHyphen/>
        <w:t>зя продать быстро. Нужно содержать дело в таком состоянии, что</w:t>
        <w:softHyphen/>
        <w:t>бы при необходимости быстро и «без потерь превратить его в деньги. Это идеал, которого могут достигнуть лишь немногие. Но чем ближе, ты к нему, тем дальше от банкротства.</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Бизнес как процесс состоит в обмене товаров на деньги и де</w:t>
        <w:softHyphen/>
        <w:t xml:space="preserve">нег на товары. Товары — Деньги — Товары - Деньги - это и есть бизнес, если при каждой операции получается прибыль. Если нет прибыли. это не бизнес. Это Провал. </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Поэтому, когда покупаешь что-нибудь, подумай: "Можно ли по</w:t>
        <w:softHyphen/>
        <w:t>высить цену, и найдутся ли другие люди, которым это нужно?". Ес</w:t>
        <w:softHyphen/>
        <w:t>ли да — можно смело покупать. Стоимость собственности отчас</w:t>
        <w:softHyphen/>
        <w:t xml:space="preserve">ти зависит от ее способности быть проданной. За исключением тех случаев, когда у тебя есть деньги, которые ты готов потерять, </w:t>
      </w:r>
      <w:r>
        <w:rPr>
          <w:rFonts w:cs="Courier New" w:ascii="Courier New" w:hAnsi="Courier New"/>
          <w:b/>
          <w:bCs/>
          <w:color w:val="000000"/>
          <w:sz w:val="20"/>
          <w:szCs w:val="20"/>
        </w:rPr>
        <w:t>покупай только то, что можно быстро перепродать без по</w:t>
        <w:softHyphen/>
        <w:t xml:space="preserve">терь. </w:t>
      </w:r>
    </w:p>
    <w:p>
      <w:pPr>
        <w:pStyle w:val="Normal"/>
        <w:shd w:fill="FFFFFF" w:val="clear"/>
        <w:autoSpaceDE w:val="false"/>
        <w:rPr>
          <w:rFonts w:ascii="Courier New" w:hAnsi="Courier New" w:cs="Courier New"/>
          <w:b/>
          <w:b/>
          <w:bCs/>
          <w:color w:val="000000"/>
          <w:sz w:val="34"/>
          <w:szCs w:val="34"/>
        </w:rPr>
      </w:pPr>
      <w:r>
        <w:rPr>
          <w:rFonts w:cs="Courier New" w:ascii="Courier New" w:hAnsi="Courier New"/>
          <w:b/>
          <w:bCs/>
          <w:color w:val="000000"/>
          <w:sz w:val="34"/>
          <w:szCs w:val="34"/>
        </w:rPr>
      </w:r>
    </w:p>
    <w:p>
      <w:pPr>
        <w:pStyle w:val="Normal"/>
        <w:shd w:fill="FFFFFF" w:val="clear"/>
        <w:autoSpaceDE w:val="false"/>
        <w:rPr>
          <w:rFonts w:ascii="Courier New" w:hAnsi="Courier New" w:cs="Courier New"/>
          <w:b/>
          <w:b/>
          <w:bCs/>
          <w:color w:val="000000"/>
        </w:rPr>
      </w:pPr>
      <w:r>
        <w:rPr>
          <w:rFonts w:cs="Courier New" w:ascii="Courier New" w:hAnsi="Courier New"/>
          <w:b/>
          <w:bCs/>
          <w:color w:val="000000"/>
        </w:rPr>
        <w:t xml:space="preserve">Правило 5. </w:t>
      </w:r>
    </w:p>
    <w:p>
      <w:pPr>
        <w:pStyle w:val="Normal"/>
        <w:shd w:fill="FFFFFF" w:val="clear"/>
        <w:autoSpaceDE w:val="false"/>
        <w:rPr>
          <w:rFonts w:ascii="Courier New" w:hAnsi="Courier New" w:cs="Courier New"/>
        </w:rPr>
      </w:pPr>
      <w:r>
        <w:rPr>
          <w:rFonts w:cs="Courier New" w:ascii="Courier New" w:hAnsi="Courier New"/>
          <w:b/>
          <w:bCs/>
          <w:color w:val="000000"/>
        </w:rPr>
        <w:t>ПОЛУЧАЙ СВОЮ ПРИБЫЛЬ</w:t>
      </w:r>
    </w:p>
    <w:p>
      <w:pPr>
        <w:pStyle w:val="Normal"/>
        <w:shd w:fill="FFFFFF"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Часто приходится слышать: "Как жалко, что я упустил возмож</w:t>
        <w:softHyphen/>
        <w:t>ность это продать: Очень может быть, ты сам уже говорил такие слова самому себе.</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Многие неизменно покупали, покупают и будут покупать имен</w:t>
        <w:softHyphen/>
        <w:t>но тогда. когда цены самые высокие. Они покупают потому, что все вокруг покупают. А другие люди, которых тоже немало, могли бы, но упорно отказываются продавать при высоких ценах.</w:t>
      </w:r>
    </w:p>
    <w:p>
      <w:pPr>
        <w:pStyle w:val="Normal"/>
        <w:shd w:fill="FFFFFF" w:val="clear"/>
        <w:autoSpaceDE w:val="false"/>
        <w:rPr>
          <w:rFonts w:ascii="Courier New" w:hAnsi="Courier New" w:cs="Courier New"/>
          <w:b/>
          <w:b/>
          <w:bCs/>
          <w:sz w:val="20"/>
          <w:szCs w:val="20"/>
        </w:rPr>
      </w:pPr>
      <w:r>
        <w:rPr>
          <w:rFonts w:cs="Courier New" w:ascii="Courier New" w:hAnsi="Courier New"/>
          <w:color w:val="000000"/>
          <w:sz w:val="20"/>
          <w:szCs w:val="20"/>
        </w:rPr>
        <w:t>И здесь мы подошли к сути того, что я хочу сказать: в бизнесе главное -</w:t>
      </w:r>
      <w:r>
        <w:rPr>
          <w:rFonts w:cs="Courier New" w:ascii="Courier New" w:hAnsi="Courier New"/>
          <w:b/>
          <w:bCs/>
          <w:color w:val="000000"/>
          <w:sz w:val="20"/>
          <w:szCs w:val="20"/>
        </w:rPr>
        <w:t xml:space="preserve"> Прибыль, а не сам Процесс,  каким бы он ни был.</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Это значит, что если торговец может получить больше денег от продажи своего магазина чем от продажи своих товаров, он дол</w:t>
        <w:softHyphen/>
        <w:t>жен продать магазин. Если владелец обувного производства мо</w:t>
        <w:softHyphen/>
        <w:t>жет получить большую прибыль от продажи своей фабрики, чем от продажи обуви, он должен продать фабрику.</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Мы все слишком привязаны к своей собственности  Мы при</w:t>
        <w:softHyphen/>
        <w:t>гвождены к ней. Мы относимся к ней как к чему-то неотчуждаемо</w:t>
        <w:softHyphen/>
        <w:t xml:space="preserve">му, не подлежащему продаже. </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 xml:space="preserve">Люди </w:t>
      </w:r>
      <w:r>
        <w:rPr>
          <w:rFonts w:cs="Courier New" w:ascii="Courier New" w:hAnsi="Courier New"/>
          <w:b/>
          <w:bCs/>
          <w:color w:val="000000"/>
          <w:sz w:val="20"/>
          <w:szCs w:val="20"/>
        </w:rPr>
        <w:t xml:space="preserve">Должны Думать: </w:t>
      </w:r>
      <w:r>
        <w:rPr>
          <w:rFonts w:cs="Courier New" w:ascii="Courier New" w:hAnsi="Courier New"/>
          <w:color w:val="000000"/>
          <w:sz w:val="20"/>
          <w:szCs w:val="20"/>
        </w:rPr>
        <w:t xml:space="preserve">Девять человек из десяти предпочитают плыть по течению, влача жалкое существование, вместо того чтобы </w:t>
      </w:r>
      <w:r>
        <w:rPr>
          <w:rFonts w:cs="Courier New" w:ascii="Courier New" w:hAnsi="Courier New"/>
          <w:b/>
          <w:bCs/>
          <w:color w:val="000000"/>
          <w:sz w:val="20"/>
          <w:szCs w:val="20"/>
        </w:rPr>
        <w:t xml:space="preserve">Думать </w:t>
      </w:r>
      <w:r>
        <w:rPr>
          <w:rFonts w:cs="Courier New" w:ascii="Courier New" w:hAnsi="Courier New"/>
          <w:color w:val="000000"/>
          <w:sz w:val="20"/>
          <w:szCs w:val="20"/>
        </w:rPr>
        <w:t xml:space="preserve">и богатеть. Но эта книга предназначена для </w:t>
      </w:r>
      <w:r>
        <w:rPr>
          <w:rFonts w:cs="Courier New" w:ascii="Courier New" w:hAnsi="Courier New"/>
          <w:b/>
          <w:bCs/>
          <w:color w:val="000000"/>
          <w:sz w:val="20"/>
          <w:szCs w:val="20"/>
        </w:rPr>
        <w:t>Мыс</w:t>
        <w:softHyphen/>
        <w:t xml:space="preserve">лителей. </w:t>
      </w:r>
      <w:r>
        <w:rPr>
          <w:rFonts w:cs="Courier New" w:ascii="Courier New" w:hAnsi="Courier New"/>
          <w:color w:val="000000"/>
          <w:sz w:val="20"/>
          <w:szCs w:val="20"/>
        </w:rPr>
        <w:t>Производство денег имеет свою собственную техноло</w:t>
        <w:softHyphen/>
        <w:t>гию, которую я как раз и пытаюсь объяснить. Очень часто человек может делать деньги, скорее, выполняя что-то нестандартно, неже</w:t>
        <w:softHyphen/>
        <w:t>ли традиционным способом.</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Мы все, по крайней мере большинство из нас, могли бы быть богачами, если бы жили, к примеру. тысячу лет. С финансовой точ</w:t>
        <w:softHyphen/>
        <w:t>ки зрения задача состоит в том, чтобы делать деньги как можно быстрее. Мы имеем в своем распоряжении всего 20-30 лет, для того чтобы сколотить состояние. И в этом вся суть. Для того что</w:t>
        <w:softHyphen/>
        <w:t>бы быстро сколотить достаточную сумму Денег, нужно идти крат</w:t>
        <w:softHyphen/>
        <w:t>чайшим путем. Нельзя упускать ни одной благоприятной возмож</w:t>
        <w:softHyphen/>
        <w:t>ности получения прибыли.</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Возьмем конкретный пример. Один лондонский коммерсант купил 1000 акций одной компании по 18 фунтов. Через шесть ме</w:t>
        <w:softHyphen/>
        <w:t>сяцев их цена поднялась до 23. Он мог продать их. Но он не за</w:t>
        <w:softHyphen/>
        <w:t>хотел продавать. Он сказал: "Нет, я буду ждать, пока они подни</w:t>
        <w:softHyphen/>
        <w:t>мутся до 28. Тогда Я получу вдвое больше". Сейчас его акции упали до 20. Он упустил свой случай: Несомненно, со временем они поднимутся до 28,но ему придется подождать год-другой. Он поступил бы разумнее получив прибыль сразу.</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Если я куплю корову за 20 фунтов и если по дороге к моей ферме меня встретит приятель и скажет мне: "Какая хорошая ко</w:t>
        <w:softHyphen/>
        <w:t>рова, даю за нее 30 фунтов", я отвечу: "Она твоя". Потом я поеду домой в прекрасном настроении, довольный столь удачным днем. Слишком часто многих людей одолевает подозрительность, когда им предлагают за их товар высокую цену. "Если это так вы</w:t>
        <w:softHyphen/>
        <w:t xml:space="preserve">соко </w:t>
      </w:r>
      <w:r>
        <w:rPr>
          <w:rFonts w:cs="Courier New" w:ascii="Courier New" w:hAnsi="Courier New"/>
          <w:b/>
          <w:bCs/>
          <w:color w:val="000000"/>
          <w:sz w:val="20"/>
          <w:szCs w:val="20"/>
        </w:rPr>
        <w:t xml:space="preserve">кем-то </w:t>
      </w:r>
      <w:r>
        <w:rPr>
          <w:rFonts w:cs="Courier New" w:ascii="Courier New" w:hAnsi="Courier New"/>
          <w:color w:val="000000"/>
          <w:sz w:val="20"/>
          <w:szCs w:val="20"/>
        </w:rPr>
        <w:t>оценивается,™ это пригодится мне самому",— дума</w:t>
        <w:softHyphen/>
        <w:t>ют они. Но это неправильная позиция. Суть состоит в том, чтобы использовать каждую благоприятную возможность верного быст</w:t>
        <w:softHyphen/>
        <w:t xml:space="preserve">рого получения прибыли. Нужно принимать во внимание фактор </w:t>
      </w:r>
      <w:r>
        <w:rPr>
          <w:rFonts w:cs="Courier New" w:ascii="Courier New" w:hAnsi="Courier New"/>
          <w:b/>
          <w:bCs/>
          <w:color w:val="000000"/>
          <w:sz w:val="20"/>
          <w:szCs w:val="20"/>
        </w:rPr>
        <w:t xml:space="preserve">времени. </w:t>
      </w:r>
      <w:r>
        <w:rPr>
          <w:rFonts w:cs="Courier New" w:ascii="Courier New" w:hAnsi="Courier New"/>
          <w:color w:val="000000"/>
          <w:sz w:val="20"/>
          <w:szCs w:val="20"/>
        </w:rPr>
        <w:t>Лучше делать 100 фунтов в месяц, чем 200 - в год.</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Как только ты усвоишь эту истину, ты вступишь на путь к тому, чтобы стать финансистом. Ты научишься делать деньги при помо</w:t>
        <w:softHyphen/>
        <w:t xml:space="preserve">щи </w:t>
      </w:r>
      <w:r>
        <w:rPr>
          <w:rFonts w:cs="Courier New" w:ascii="Courier New" w:hAnsi="Courier New"/>
          <w:b/>
          <w:bCs/>
          <w:color w:val="000000"/>
          <w:sz w:val="20"/>
          <w:szCs w:val="20"/>
        </w:rPr>
        <w:t>предприимчивости: думая, планируя, используя возмож</w:t>
        <w:softHyphen/>
        <w:t>ности, которые открывает колебание цен.</w:t>
      </w:r>
    </w:p>
    <w:p>
      <w:pPr>
        <w:pStyle w:val="Normal"/>
        <w:shd w:fill="FFFFFF" w:val="clear"/>
        <w:autoSpaceDE w:val="false"/>
        <w:rPr/>
      </w:pPr>
      <w:r>
        <w:rPr>
          <w:rFonts w:cs="Courier New" w:ascii="Courier New" w:hAnsi="Courier New"/>
          <w:color w:val="000000"/>
          <w:sz w:val="20"/>
          <w:szCs w:val="20"/>
        </w:rPr>
        <w:t>Недалекие люди, вроде социалистов, считают это эксплуатаци</w:t>
        <w:softHyphen/>
        <w:t xml:space="preserve">ей. Но это ничего общего с эксплуатацией не имеет. Это - </w:t>
      </w:r>
      <w:r>
        <w:rPr>
          <w:rFonts w:cs="Courier New" w:ascii="Courier New" w:hAnsi="Courier New"/>
          <w:b/>
          <w:bCs/>
          <w:color w:val="000000"/>
          <w:sz w:val="20"/>
          <w:szCs w:val="20"/>
        </w:rPr>
        <w:t>твор</w:t>
        <w:softHyphen/>
        <w:t xml:space="preserve">ческая, созидательная энергия. Это — лидерство. Это </w:t>
      </w:r>
    </w:p>
    <w:p>
      <w:pPr>
        <w:pStyle w:val="Normal"/>
        <w:shd w:fill="FFFFFF" w:val="clear"/>
        <w:autoSpaceDE w:val="false"/>
        <w:rPr>
          <w:rFonts w:ascii="Courier New" w:hAnsi="Courier New" w:cs="Courier New"/>
          <w:sz w:val="20"/>
          <w:szCs w:val="20"/>
        </w:rPr>
      </w:pPr>
      <w:r>
        <w:rPr>
          <w:rFonts w:cs="Courier New" w:ascii="Courier New" w:hAnsi="Courier New"/>
          <w:b/>
          <w:bCs/>
          <w:color w:val="000000"/>
          <w:sz w:val="20"/>
          <w:szCs w:val="20"/>
        </w:rPr>
        <w:t>за</w:t>
        <w:softHyphen/>
        <w:t>конный способ делать деньги, самый полезный и наименее вредоносный из всех, применяемых человечеством.</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Для того чтобы делать деньги, человек должен действовать бы</w:t>
        <w:softHyphen/>
        <w:t xml:space="preserve">стро. Он должен уметь приспосабливаться к различным ситуациям. Он должен </w:t>
      </w:r>
      <w:r>
        <w:rPr>
          <w:rFonts w:cs="Courier New" w:ascii="Courier New" w:hAnsi="Courier New"/>
          <w:b/>
          <w:bCs/>
          <w:color w:val="000000"/>
          <w:sz w:val="20"/>
          <w:szCs w:val="20"/>
        </w:rPr>
        <w:t xml:space="preserve">целиком </w:t>
      </w:r>
      <w:r>
        <w:rPr>
          <w:rFonts w:cs="Courier New" w:ascii="Courier New" w:hAnsi="Courier New"/>
          <w:color w:val="000000"/>
          <w:sz w:val="20"/>
          <w:szCs w:val="20"/>
        </w:rPr>
        <w:t xml:space="preserve">посвятить себя достижению одной цели, одному образу жизни. Он должен </w:t>
      </w:r>
      <w:r>
        <w:rPr>
          <w:rFonts w:cs="Courier New" w:ascii="Courier New" w:hAnsi="Courier New"/>
          <w:b/>
          <w:bCs/>
          <w:color w:val="000000"/>
          <w:sz w:val="20"/>
          <w:szCs w:val="20"/>
        </w:rPr>
        <w:t xml:space="preserve">двигаться - действовать - принимать решения - использовать возможности. </w:t>
      </w:r>
      <w:r>
        <w:rPr>
          <w:rFonts w:cs="Courier New" w:ascii="Courier New" w:hAnsi="Courier New"/>
          <w:color w:val="000000"/>
          <w:sz w:val="20"/>
          <w:szCs w:val="20"/>
        </w:rPr>
        <w:t>И каждый раз, когда перед ним возникнет прибыль, он не должен ее упус</w:t>
        <w:softHyphen/>
        <w:t>кать.</w:t>
      </w:r>
    </w:p>
    <w:p>
      <w:pPr>
        <w:pStyle w:val="TextBody"/>
        <w:rPr>
          <w:rFonts w:ascii="Courier New" w:hAnsi="Courier New" w:cs="Courier New"/>
        </w:rPr>
      </w:pPr>
      <w:r>
        <w:rPr>
          <w:rFonts w:cs="Courier New" w:ascii="Courier New" w:hAnsi="Courier New"/>
        </w:rPr>
        <w:t>Есть старая история о глупом рыбаке, который поймал рыбу длиною в один фут. Он отпустил ее со словами: "Лучше я поймаю тебя в следующем году". Лучше — сохрани то. что уже поймал. Часто, стремясь к большему, мы теряем то, что уже имеем.</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Не является ли истиной то, что многие люди не расстаются со своей собственностью по 30 лет, а потом продают ее за деньги, которые давно могли бы получить.</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Лучше сразу получить небольшую прибыль, чем позднее — крупную. "Позднее" — это неприемлемо для таких преходящих и немощных существ, как люди</w:t>
      </w:r>
      <w:r>
        <w:rPr>
          <w:rFonts w:cs="Courier New" w:ascii="Courier New" w:hAnsi="Courier New"/>
          <w:color w:val="000000"/>
          <w:sz w:val="20"/>
          <w:szCs w:val="20"/>
          <w:vertAlign w:val="subscript"/>
        </w:rPr>
        <w:t xml:space="preserve">, </w:t>
      </w:r>
      <w:r>
        <w:rPr>
          <w:rFonts w:cs="Courier New" w:ascii="Courier New" w:hAnsi="Courier New"/>
          <w:color w:val="000000"/>
          <w:sz w:val="20"/>
          <w:szCs w:val="20"/>
        </w:rPr>
        <w:t>чей деятельный возраст составляет не более сорока коротких лет.</w:t>
      </w:r>
    </w:p>
    <w:p>
      <w:pPr>
        <w:pStyle w:val="Normal"/>
        <w:shd w:fill="FFFFFF" w:val="clear"/>
        <w:autoSpaceDE w:val="false"/>
        <w:rPr>
          <w:rFonts w:ascii="Courier New" w:hAnsi="Courier New" w:cs="Courier New"/>
          <w:sz w:val="20"/>
          <w:szCs w:val="20"/>
        </w:rPr>
      </w:pPr>
      <w:r>
        <w:rPr>
          <w:rFonts w:cs="Courier New" w:ascii="Courier New" w:hAnsi="Courier New"/>
          <w:b/>
          <w:bCs/>
          <w:color w:val="000000"/>
          <w:sz w:val="20"/>
          <w:szCs w:val="20"/>
        </w:rPr>
        <w:t xml:space="preserve">Жизнь Коротка. </w:t>
      </w:r>
      <w:r>
        <w:rPr>
          <w:rFonts w:cs="Courier New" w:ascii="Courier New" w:hAnsi="Courier New"/>
          <w:color w:val="000000"/>
          <w:sz w:val="20"/>
          <w:szCs w:val="20"/>
        </w:rPr>
        <w:t xml:space="preserve">Будущее всегда неопределенно. Поэтому </w:t>
      </w:r>
      <w:r>
        <w:rPr>
          <w:rFonts w:cs="Courier New" w:ascii="Courier New" w:hAnsi="Courier New"/>
          <w:color w:val="000000"/>
          <w:sz w:val="20"/>
          <w:szCs w:val="20"/>
          <w:lang w:val="en-US"/>
        </w:rPr>
        <w:t>He</w:t>
      </w:r>
      <w:r>
        <w:rPr>
          <w:rFonts w:cs="Courier New" w:ascii="Courier New" w:hAnsi="Courier New"/>
          <w:color w:val="000000"/>
          <w:sz w:val="20"/>
          <w:szCs w:val="20"/>
        </w:rPr>
        <w:t>-упускай ни одной из тех возможностей, которые дает Настоящее.</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Будь проворнее в получении прибыли. Каждая малая часть, присоединенная к тому, что уже имеешь, делает тебя богаче. По</w:t>
        <w:softHyphen/>
        <w:t xml:space="preserve">лучай </w:t>
      </w:r>
      <w:r>
        <w:rPr>
          <w:rFonts w:cs="Courier New" w:ascii="Courier New" w:hAnsi="Courier New"/>
          <w:b/>
          <w:bCs/>
          <w:color w:val="000000"/>
          <w:sz w:val="20"/>
          <w:szCs w:val="20"/>
        </w:rPr>
        <w:t>Свою Прибыль.</w:t>
      </w:r>
    </w:p>
    <w:p>
      <w:pPr>
        <w:pStyle w:val="Normal"/>
        <w:shd w:fill="FFFFFF" w:val="clear"/>
        <w:autoSpaceDE w:val="false"/>
        <w:rPr>
          <w:rFonts w:ascii="Courier New" w:hAnsi="Courier New" w:cs="Courier New"/>
          <w:b/>
          <w:b/>
          <w:bCs/>
          <w:color w:val="000000"/>
          <w:sz w:val="35"/>
          <w:szCs w:val="35"/>
        </w:rPr>
      </w:pPr>
      <w:r>
        <w:rPr>
          <w:rFonts w:cs="Courier New" w:ascii="Courier New" w:hAnsi="Courier New"/>
          <w:b/>
          <w:bCs/>
          <w:color w:val="000000"/>
          <w:sz w:val="35"/>
          <w:szCs w:val="35"/>
        </w:rPr>
      </w:r>
    </w:p>
    <w:p>
      <w:pPr>
        <w:pStyle w:val="Normal"/>
        <w:shd w:fill="FFFFFF" w:val="clear"/>
        <w:autoSpaceDE w:val="false"/>
        <w:rPr>
          <w:rFonts w:ascii="Courier New" w:hAnsi="Courier New" w:cs="Courier New"/>
          <w:b/>
          <w:b/>
          <w:bCs/>
          <w:color w:val="000000"/>
        </w:rPr>
      </w:pPr>
      <w:r>
        <w:rPr>
          <w:rFonts w:eastAsia="Courier New" w:cs="Courier New" w:ascii="Courier New" w:hAnsi="Courier New"/>
          <w:b/>
          <w:bCs/>
          <w:color w:val="000000"/>
        </w:rPr>
        <w:t xml:space="preserve"> </w:t>
      </w:r>
      <w:r>
        <w:rPr>
          <w:rFonts w:cs="Courier New" w:ascii="Courier New" w:hAnsi="Courier New"/>
          <w:b/>
          <w:bCs/>
          <w:color w:val="000000"/>
        </w:rPr>
        <w:t xml:space="preserve">Правило 6. </w:t>
      </w:r>
    </w:p>
    <w:p>
      <w:pPr>
        <w:pStyle w:val="Normal"/>
        <w:shd w:fill="FFFFFF" w:val="clear"/>
        <w:autoSpaceDE w:val="false"/>
        <w:rPr>
          <w:rFonts w:ascii="Courier New" w:hAnsi="Courier New" w:cs="Courier New"/>
        </w:rPr>
      </w:pPr>
      <w:r>
        <w:rPr>
          <w:rFonts w:eastAsia="Courier New" w:cs="Courier New" w:ascii="Courier New" w:hAnsi="Courier New"/>
          <w:b/>
          <w:bCs/>
          <w:color w:val="000000"/>
        </w:rPr>
        <w:t xml:space="preserve"> </w:t>
      </w:r>
      <w:r>
        <w:rPr>
          <w:rFonts w:cs="Courier New" w:ascii="Courier New" w:hAnsi="Courier New"/>
          <w:b/>
          <w:bCs/>
          <w:color w:val="000000"/>
        </w:rPr>
        <w:t>СЛУШАЙ СВОЕГО Б</w:t>
      </w:r>
      <w:r>
        <w:rPr>
          <w:rFonts w:cs="Courier New" w:ascii="Courier New" w:hAnsi="Courier New"/>
          <w:b/>
          <w:bCs/>
          <w:color w:val="000000"/>
          <w:lang w:val="en-US"/>
        </w:rPr>
        <w:t>AHK</w:t>
      </w:r>
      <w:r>
        <w:rPr>
          <w:rFonts w:cs="Courier New" w:ascii="Courier New" w:hAnsi="Courier New"/>
          <w:b/>
          <w:bCs/>
          <w:color w:val="000000"/>
        </w:rPr>
        <w:t>И</w:t>
      </w:r>
      <w:r>
        <w:rPr>
          <w:rFonts w:cs="Courier New" w:ascii="Courier New" w:hAnsi="Courier New"/>
          <w:b/>
          <w:bCs/>
          <w:color w:val="000000"/>
          <w:lang w:val="en-US"/>
        </w:rPr>
        <w:t>PA</w:t>
      </w:r>
    </w:p>
    <w:p>
      <w:pPr>
        <w:pStyle w:val="Normal"/>
        <w:shd w:fill="FFFFFF" w:val="clear"/>
        <w:autoSpaceDE w:val="false"/>
        <w:rPr>
          <w:rFonts w:ascii="Courier New" w:hAnsi="Courier New" w:cs="Courier New"/>
          <w:color w:val="000000"/>
        </w:rPr>
      </w:pPr>
      <w:r>
        <w:rPr>
          <w:rFonts w:cs="Courier New" w:ascii="Courier New" w:hAnsi="Courier New"/>
          <w:color w:val="000000"/>
        </w:rPr>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 xml:space="preserve">В Финансовых Джунглях нет ни карт, ни дорог. Большую часть времени, проведенного здесь, каждый чувствует себя сбившимся с дороги путником. Но есть люди, которые провели всю свою Жизнь в этих Джунглях и которые поэтому знают их законы и опасности. В этом смысле больше всего можно полагаться на </w:t>
      </w:r>
      <w:r>
        <w:rPr>
          <w:rFonts w:cs="Courier New" w:ascii="Courier New" w:hAnsi="Courier New"/>
          <w:b/>
          <w:bCs/>
          <w:color w:val="000000"/>
          <w:sz w:val="20"/>
          <w:szCs w:val="20"/>
        </w:rPr>
        <w:t xml:space="preserve">банкиров. </w:t>
      </w:r>
      <w:r>
        <w:rPr>
          <w:rFonts w:cs="Courier New" w:ascii="Courier New" w:hAnsi="Courier New"/>
          <w:color w:val="000000"/>
          <w:sz w:val="20"/>
          <w:szCs w:val="20"/>
        </w:rPr>
        <w:t>Шестое Правило может спасти от больших убытков.</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Джунгли кишат такими людьми .которые проявляют готовность быть твоими проводниками. Они заверяют, что найдут выход из любой ситуации, проконсультируют по любому вопросу. Практиче</w:t>
        <w:softHyphen/>
        <w:t>ски сразу, как только ты вступаешь в Джунгли...с туго набитым бу</w:t>
        <w:softHyphen/>
        <w:t>мажником, тебя начинают одолевать предложениями различной помощи. Сотни людей, которые сами безнадежно потерялись в Джунглях, предлагают провести тебя к Груде Золота. В этом со</w:t>
        <w:softHyphen/>
        <w:t>стоит один из наиболее загадочных законов Джунглей: бездарные неудачники предлагают показать тебе дорогу к благополучию, а жуликоватая рвань горит желанием сделать тебя богатым.</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В' Джунглях практически не бывает незаинтересованных услуг и советов, лучше знать и помнить об этом до того, как вступишь в Джунгли. Как только твой кошелек начнет пустеть, проводники и советчики исчезают. И ты предоставлен самому себе.</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Дело в том, что  когда  человек окончательно заблудился  в Джунглях. он обычно сам становится проводником или, иначе гово</w:t>
        <w:softHyphen/>
        <w:t>ря, брокером. Как ты думаешь, если бы последний действительно знал путь к Груде Золота, стал бы он кому-нибудь показывать его за грошовое вознаграждение? Никогда.</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Если нужен надежный совет, то последний, к кому следует об</w:t>
        <w:softHyphen/>
        <w:t>ращаться, это брокер. Эта истина ранее еще не провозглашалась со всей откровенностью, но, как ты сам убедишься, она в общем верна. Если есть сомнения на этот счет, то можно спросить любо</w:t>
        <w:softHyphen/>
        <w:t>го, кто лет двадцать занимался куплей и продажей акций.</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Это не значит, что брокеры нечестные люди: но у них своя ло</w:t>
        <w:softHyphen/>
        <w:t>гика. Без особого восторга относясь к тому, чему учил Моисей, они придерживаются своих собственных Десяти Заповедей. Их Пер</w:t>
        <w:softHyphen/>
        <w:t>вая Заповедь; "Рискует клиент". Брокер никогда не думает о на</w:t>
        <w:softHyphen/>
        <w:t>дежности. Он думает только о самом Процессе. "Действуй",— советует он. Неважно, принесет это прибыль или убыток: "Дейст</w:t>
        <w:softHyphen/>
        <w:t>вуй". Никто из брокеров не просыпается по ночам, вспоминая о бывших клиентах, отправленных ими в работные дома. В против</w:t>
        <w:softHyphen/>
        <w:t xml:space="preserve">ном случае, нет никакого сомнения, все брокеры умерли бы от бессонницы. </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Обычный брокер так же, как и его клиенты, руководствуется слухами, а не какими-то правилами. Он суетится. Он редко изуча</w:t>
        <w:softHyphen/>
        <w:t>ет общегосударственные тенденции. У него нет ни плана, ни кар</w:t>
        <w:softHyphen/>
        <w:t>ты, ни! компаса. Он попросту следует за своими клиентами, кото</w:t>
        <w:softHyphen/>
        <w:t>рыми он сам призван руководить. Он вовсе не является Провод</w:t>
        <w:softHyphen/>
        <w:t>ником. Он - компаньон. Если это усвоить, то можно очень непло</w:t>
        <w:softHyphen/>
        <w:t>хо пользоваться услугами брокера. Он расторопный исполнитель того, что ему говорят. Он выполняет поручения, подбадривает, рас</w:t>
        <w:softHyphen/>
        <w:t>сказывает новости дня. совершает сделки. но не выступает в каче</w:t>
        <w:softHyphen/>
        <w:t>стве Проводника.</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Есть и другой вид людей в Джунглях. Они не выдают себя за проводников, но они знают больше, чем проводники. Это - Бан</w:t>
        <w:softHyphen/>
        <w:t xml:space="preserve">киры. Банкир  - это хранитель. Это человек, который защищает деньги от убытков. Он - сама </w:t>
      </w:r>
      <w:r>
        <w:rPr>
          <w:rFonts w:cs="Courier New" w:ascii="Courier New" w:hAnsi="Courier New"/>
          <w:b/>
          <w:bCs/>
          <w:color w:val="000000"/>
          <w:sz w:val="20"/>
          <w:szCs w:val="20"/>
        </w:rPr>
        <w:t xml:space="preserve">Надежность. Если он </w:t>
      </w:r>
      <w:r>
        <w:rPr>
          <w:rFonts w:cs="Courier New" w:ascii="Courier New" w:hAnsi="Courier New"/>
          <w:color w:val="000000"/>
          <w:sz w:val="20"/>
          <w:szCs w:val="20"/>
        </w:rPr>
        <w:t>не знает тро</w:t>
        <w:softHyphen/>
        <w:t xml:space="preserve">пинок в Джунглях, то ему известны хотя бы способы защиты от подстерегающих там опасностей. </w:t>
      </w:r>
      <w:r>
        <w:rPr>
          <w:rFonts w:cs="Courier New" w:ascii="Courier New" w:hAnsi="Courier New"/>
          <w:color w:val="000000"/>
          <w:sz w:val="20"/>
          <w:szCs w:val="20"/>
          <w:lang w:val="en-US"/>
        </w:rPr>
        <w:t>Bc</w:t>
      </w:r>
      <w:r>
        <w:rPr>
          <w:rFonts w:cs="Courier New" w:ascii="Courier New" w:hAnsi="Courier New"/>
          <w:color w:val="000000"/>
          <w:sz w:val="20"/>
          <w:szCs w:val="20"/>
        </w:rPr>
        <w:t>ю  свою жизнь он проводит, изучая их признаки. Более того, банкир, если захочет, может вы</w:t>
        <w:softHyphen/>
        <w:t>зволить из беды. В этом он намного превосходит брокера.</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Единственной целью брокера является постоянно держать сво</w:t>
        <w:softHyphen/>
        <w:t>их клиентов в состоянии купли-продажи. В то время как главным стремлением банкира является защитить клиентов от потерь. Ус</w:t>
        <w:softHyphen/>
        <w:t>луги брокера оплачиваются комиссионно от купли-продажи, а бан</w:t>
        <w:softHyphen/>
        <w:t>кир получает жалованье. Непреложный факт, который нельзя от</w:t>
        <w:softHyphen/>
        <w:t>рицать, состоит в том, что положение именно банкира и никого другого больше всего обязывает давать незаинтересованные со</w:t>
        <w:softHyphen/>
        <w:t>веты.</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Очень немногие вкладчики пользуются услугами своего банки</w:t>
        <w:softHyphen/>
        <w:t>ра. Я сам в молодости имел в течение десяти лет счет в банке, прежде чем попросил ссуду, и впервые посоветовался со своим банкиром о вложении денег спустя четырнадцать лет. В молодые годы я обращался за советами к брокеру, и агенту по продаже до</w:t>
        <w:softHyphen/>
        <w:t>мов. Из-за первого я потерял 250 фунтов, а из-за второго — 120. Вот чего стоило мне усвоить, что никогда нельзя советоваться с теми, чьи услуги оплачиваются комиссионно.</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Брокер приводит в движение все Джунгли. И это, понятно, очень полезная функция для Джунглей в целом. Однако я не собираюсь высказывать здесь общие положения. Моя цель—рассказать читателю этой книги, как сохранить его деньги и заставить их на него работать.</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Когда обращаешься за советом к банкиру, то выигрываешь вдвойне: есть шанс получить мудрый совет; улучшается мнение банкира о тебе и возрастает его доверие.</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Банкир — это своего рода наблюдатель в финансовых Джунг</w:t>
        <w:softHyphen/>
        <w:t>лях. У него нет причин обманывать ни себя, ни своих клиентов. Он занят исследованием положения дел и не влезает в чужие де</w:t>
        <w:softHyphen/>
        <w:t>ла. Он не может сказать, как сделать 12% прибыли, но он может сказать, как сделать 6. Он не может сказать, как удвоить капитал, но он может сказать, как надежно сохранить то, что имеешь. Он не может показать дорогу к Груде Золота. хотя он знает, что время от времени кто-то случайно или сознательно находит ее и становит</w:t>
        <w:softHyphen/>
        <w:t>ся сказочно богат. Он слишком</w:t>
      </w:r>
      <w:r>
        <w:rPr>
          <w:rFonts w:cs="Courier New" w:ascii="Courier New" w:hAnsi="Courier New"/>
          <w:color w:val="000000"/>
          <w:sz w:val="20"/>
          <w:szCs w:val="20"/>
          <w:lang w:val="en-US"/>
        </w:rPr>
        <w:t>f</w:t>
      </w:r>
      <w:r>
        <w:rPr>
          <w:rFonts w:cs="Courier New" w:ascii="Courier New" w:hAnsi="Courier New"/>
          <w:color w:val="000000"/>
          <w:sz w:val="20"/>
          <w:szCs w:val="20"/>
        </w:rPr>
        <w:t xml:space="preserve"> много знает о Джунглях, чтобы са</w:t>
        <w:softHyphen/>
        <w:t>мого себя называть проводником.</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Банкир всегда ведет дела надежно. Поэтому он лучший совет</w:t>
        <w:softHyphen/>
        <w:t>чик для начинающих инвесторов. Наступает время, и человек так прочно становится на ноги, что его деле уже не требуют совета банкира, но такое случается нечасто. Особенно в наше время я бы рекомендовал каждому бизнесмену во всем полагаться на своего банкира.</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Сегодня банкир — это центральная фигура. Он держат на сво</w:t>
        <w:softHyphen/>
        <w:t>их плечах весь мир. В конечном итоге все международные финан</w:t>
        <w:softHyphen/>
        <w:t>совые проблемы, о которых так много говорят политики, решают</w:t>
        <w:softHyphen/>
        <w:t>ся не Парламентами и Конгрессами, а банкирами. Банкир защи</w:t>
        <w:softHyphen/>
        <w:t>щает деньги людей, и он должен занимать соответствующее поло</w:t>
        <w:softHyphen/>
        <w:t>жение в обществе. Именно он должен определять решения, при</w:t>
        <w:softHyphen/>
        <w:t xml:space="preserve">нимаемые политиками. Он не просто бухгалтер. Он - </w:t>
      </w:r>
      <w:r>
        <w:rPr>
          <w:rFonts w:cs="Courier New" w:ascii="Courier New" w:hAnsi="Courier New"/>
          <w:b/>
          <w:bCs/>
          <w:color w:val="000000"/>
          <w:sz w:val="20"/>
          <w:szCs w:val="20"/>
        </w:rPr>
        <w:t xml:space="preserve">Страж. Он - Опекун. Он - Лидер. </w:t>
      </w:r>
      <w:r>
        <w:rPr>
          <w:rFonts w:cs="Courier New" w:ascii="Courier New" w:hAnsi="Courier New"/>
          <w:color w:val="000000"/>
          <w:sz w:val="20"/>
          <w:szCs w:val="20"/>
        </w:rPr>
        <w:t>Независимо от того, хочет он сам этого или нет.</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 xml:space="preserve">Итак, наше шестое Правило гласит: </w:t>
      </w:r>
      <w:r>
        <w:rPr>
          <w:rFonts w:cs="Courier New" w:ascii="Courier New" w:hAnsi="Courier New"/>
          <w:b/>
          <w:bCs/>
          <w:color w:val="000000"/>
          <w:sz w:val="20"/>
          <w:szCs w:val="20"/>
        </w:rPr>
        <w:t>Слушай своего Банкира. Не полагайся ни на свой собственный небогатый Опыт, ни на советы тех, кто может извлечь Прибыль из твоих Убыт</w:t>
        <w:softHyphen/>
        <w:t>ков.</w:t>
      </w:r>
    </w:p>
    <w:p>
      <w:pPr>
        <w:pStyle w:val="Normal"/>
        <w:shd w:fill="FFFFFF" w:val="clear"/>
        <w:autoSpaceDE w:val="false"/>
        <w:rPr>
          <w:rFonts w:ascii="Courier New" w:hAnsi="Courier New" w:cs="Courier New"/>
          <w:sz w:val="20"/>
          <w:szCs w:val="20"/>
        </w:rPr>
      </w:pPr>
      <w:r>
        <w:rPr>
          <w:rFonts w:cs="Courier New" w:ascii="Courier New" w:hAnsi="Courier New"/>
          <w:sz w:val="20"/>
          <w:szCs w:val="20"/>
        </w:rPr>
      </w:r>
    </w:p>
    <w:p>
      <w:pPr>
        <w:pStyle w:val="Normal"/>
        <w:shd w:fill="FFFFFF" w:val="clear"/>
        <w:autoSpaceDE w:val="false"/>
        <w:rPr>
          <w:rFonts w:ascii="Courier New" w:hAnsi="Courier New" w:cs="Courier New"/>
          <w:b/>
          <w:b/>
          <w:bCs/>
          <w:color w:val="000000"/>
        </w:rPr>
      </w:pPr>
      <w:r>
        <w:rPr>
          <w:rFonts w:cs="Courier New" w:ascii="Courier New" w:hAnsi="Courier New"/>
          <w:b/>
          <w:bCs/>
          <w:color w:val="000000"/>
        </w:rPr>
        <w:t xml:space="preserve">Правило 7. </w:t>
      </w:r>
    </w:p>
    <w:p>
      <w:pPr>
        <w:pStyle w:val="Normal"/>
        <w:shd w:fill="FFFFFF" w:val="clear"/>
        <w:autoSpaceDE w:val="false"/>
        <w:rPr>
          <w:rFonts w:ascii="Courier New" w:hAnsi="Courier New" w:cs="Courier New"/>
          <w:b/>
          <w:b/>
          <w:bCs/>
        </w:rPr>
      </w:pPr>
      <w:r>
        <w:rPr>
          <w:rFonts w:cs="Courier New" w:ascii="Courier New" w:hAnsi="Courier New"/>
          <w:b/>
          <w:bCs/>
          <w:color w:val="000000"/>
        </w:rPr>
        <w:t>ПОКУПАЙ ВО ВРЕМЯ ПОНИЖЕНИЯ, А ПРОДАВАЙ ВО ВРЕМЯ</w:t>
      </w:r>
    </w:p>
    <w:p>
      <w:pPr>
        <w:pStyle w:val="Normal"/>
        <w:shd w:fill="FFFFFF" w:val="clear"/>
        <w:autoSpaceDE w:val="false"/>
        <w:rPr>
          <w:rFonts w:ascii="Courier New" w:hAnsi="Courier New" w:cs="Courier New"/>
          <w:b/>
          <w:b/>
          <w:bCs/>
        </w:rPr>
      </w:pPr>
      <w:r>
        <w:rPr>
          <w:rFonts w:cs="Courier New" w:ascii="Courier New" w:hAnsi="Courier New"/>
          <w:b/>
          <w:bCs/>
        </w:rPr>
        <w:t>ПОВЫШЕНИЯ ЦЕН</w:t>
      </w:r>
    </w:p>
    <w:p>
      <w:pPr>
        <w:pStyle w:val="Normal"/>
        <w:shd w:fill="FFFFFF" w:val="clear"/>
        <w:autoSpaceDE w:val="false"/>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Правило состоит всего из нескольких слов, но если ты смо</w:t>
        <w:softHyphen/>
        <w:t>жешь применить его на практике, то сделаешь целое состояние. Об этом легко говорить, но вряд ли найдется один человек из ты</w:t>
        <w:softHyphen/>
        <w:t>сячи, у которого хватит смелости и самостоятельности сделать это.</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Почти всё покупают и продают, глядя на толпу. Даже биржа и денежный рынок подчиняются Толпе. И даже банкиры и бирже</w:t>
        <w:softHyphen/>
        <w:t>вые дельцы не принимают самостоятельных решений.</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На рынке капиталовложений «всегда две толпы: толпа покупа</w:t>
        <w:softHyphen/>
        <w:t>телей и толпа продавцов. И когда человек попадает на этот ры</w:t>
        <w:softHyphen/>
        <w:t xml:space="preserve">нок, </w:t>
      </w:r>
      <w:r>
        <w:rPr>
          <w:rFonts w:cs="Courier New" w:ascii="Courier New" w:hAnsi="Courier New"/>
          <w:smallCaps/>
          <w:color w:val="000000"/>
          <w:sz w:val="20"/>
          <w:szCs w:val="20"/>
          <w:lang w:val="en-US"/>
        </w:rPr>
        <w:t>or</w:t>
      </w:r>
      <w:r>
        <w:rPr>
          <w:rFonts w:cs="Courier New" w:ascii="Courier New" w:hAnsi="Courier New"/>
          <w:smallCaps/>
          <w:color w:val="000000"/>
          <w:sz w:val="20"/>
          <w:szCs w:val="20"/>
        </w:rPr>
        <w:t xml:space="preserve"> </w:t>
      </w:r>
      <w:r>
        <w:rPr>
          <w:rFonts w:cs="Courier New" w:ascii="Courier New" w:hAnsi="Courier New"/>
          <w:color w:val="000000"/>
          <w:sz w:val="20"/>
          <w:szCs w:val="20"/>
        </w:rPr>
        <w:t>неизменно присоединяется к той толпе, которая больше. И это является одной из главных причин убытков.</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Мы все, по крайней мере большинство из нас, подчиняемся стадному инстинкту. Мы следуем за толпой, за большей толпой, как животные. Мы делаем то, что делают другие, потому что так проще и удобнее. Мы не хотим прослыть, чудаками или гордеца</w:t>
        <w:softHyphen/>
        <w:t xml:space="preserve">ми. </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 xml:space="preserve">Словом, мы плывем по течению. В Финансах мы действуем точно также  как в политике, религии, общественных делах. Мы пассивны. Мы позволяем соседям, согражданам, прессе помыкать нами. </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 xml:space="preserve">Больше всего - </w:t>
      </w:r>
      <w:r>
        <w:rPr>
          <w:rFonts w:cs="Courier New" w:ascii="Courier New" w:hAnsi="Courier New"/>
          <w:b/>
          <w:bCs/>
          <w:color w:val="000000"/>
          <w:sz w:val="20"/>
          <w:szCs w:val="20"/>
        </w:rPr>
        <w:t xml:space="preserve">Прессе. </w:t>
      </w:r>
      <w:r>
        <w:rPr>
          <w:rFonts w:cs="Courier New" w:ascii="Courier New" w:hAnsi="Courier New"/>
          <w:color w:val="000000"/>
          <w:sz w:val="20"/>
          <w:szCs w:val="20"/>
        </w:rPr>
        <w:t>Именно Пресса сделала толпу обыч</w:t>
        <w:softHyphen/>
        <w:t>ным явлением. Редакторы и репортеры думают головой не боль</w:t>
        <w:softHyphen/>
        <w:t xml:space="preserve">ше, а меньше других, но они продают свою болтовню. Знают они или нет то, о чем говорят, но они должны как-то </w:t>
      </w:r>
      <w:r>
        <w:rPr>
          <w:rFonts w:cs="Courier New" w:ascii="Courier New" w:hAnsi="Courier New"/>
          <w:b/>
          <w:bCs/>
          <w:color w:val="000000"/>
          <w:sz w:val="20"/>
          <w:szCs w:val="20"/>
        </w:rPr>
        <w:t xml:space="preserve">высказываться </w:t>
      </w:r>
      <w:r>
        <w:rPr>
          <w:rFonts w:cs="Courier New" w:ascii="Courier New" w:hAnsi="Courier New"/>
          <w:color w:val="000000"/>
          <w:sz w:val="20"/>
          <w:szCs w:val="20"/>
        </w:rPr>
        <w:t xml:space="preserve">каждый день. Эта непрестанная, навязчивая болтовня влияет на толпу. Большинство людей не думают. Они только </w:t>
      </w:r>
      <w:r>
        <w:rPr>
          <w:rFonts w:cs="Courier New" w:ascii="Courier New" w:hAnsi="Courier New"/>
          <w:b/>
          <w:bCs/>
          <w:color w:val="000000"/>
          <w:sz w:val="20"/>
          <w:szCs w:val="20"/>
        </w:rPr>
        <w:t xml:space="preserve">читают, и </w:t>
      </w:r>
      <w:r>
        <w:rPr>
          <w:rFonts w:cs="Courier New" w:ascii="Courier New" w:hAnsi="Courier New"/>
          <w:color w:val="000000"/>
          <w:sz w:val="20"/>
          <w:szCs w:val="20"/>
        </w:rPr>
        <w:t>по</w:t>
        <w:softHyphen/>
        <w:t>этому для Прессы легче легкого манипулировать ими.</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Странный, и, правда, не вполне достоверный факт: большинст</w:t>
        <w:softHyphen/>
        <w:t>во людей на всем протяжении своего жизненного пути - от колы</w:t>
        <w:softHyphen/>
        <w:t xml:space="preserve">бели до могилы — не совершают ни </w:t>
      </w:r>
      <w:r>
        <w:rPr>
          <w:rFonts w:cs="Courier New" w:ascii="Courier New" w:hAnsi="Courier New"/>
          <w:b/>
          <w:bCs/>
          <w:color w:val="000000"/>
          <w:sz w:val="20"/>
          <w:szCs w:val="20"/>
        </w:rPr>
        <w:t xml:space="preserve">одного самостоятельного </w:t>
      </w:r>
      <w:r>
        <w:rPr>
          <w:rFonts w:cs="Courier New" w:ascii="Courier New" w:hAnsi="Courier New"/>
          <w:color w:val="000000"/>
          <w:sz w:val="20"/>
          <w:szCs w:val="20"/>
        </w:rPr>
        <w:t>поступка. Всю свою жизнь они следуют за толпой. У них в голове утвердилось общепринятое мнение, что так спокойнее.</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Это так в политике и в общении, но не в Финансах. В Финан</w:t>
        <w:softHyphen/>
        <w:t xml:space="preserve">сах </w:t>
      </w:r>
      <w:r>
        <w:rPr>
          <w:rFonts w:cs="Courier New" w:ascii="Courier New" w:hAnsi="Courier New"/>
          <w:b/>
          <w:bCs/>
          <w:color w:val="000000"/>
          <w:sz w:val="20"/>
          <w:szCs w:val="20"/>
        </w:rPr>
        <w:t xml:space="preserve">Толпа Всегда Проигрывает. </w:t>
      </w:r>
      <w:r>
        <w:rPr>
          <w:rFonts w:cs="Courier New" w:ascii="Courier New" w:hAnsi="Courier New"/>
          <w:color w:val="000000"/>
          <w:sz w:val="20"/>
          <w:szCs w:val="20"/>
        </w:rPr>
        <w:t>Этот факт известен немногим людям, а те, кто его знают, держат это знание при себе. В Финан</w:t>
        <w:softHyphen/>
        <w:t xml:space="preserve">сах выигрывают немногие. И они делают это, потому что следят за </w:t>
      </w:r>
      <w:r>
        <w:rPr>
          <w:rFonts w:cs="Courier New" w:ascii="Courier New" w:hAnsi="Courier New"/>
          <w:b/>
          <w:bCs/>
          <w:color w:val="000000"/>
          <w:sz w:val="20"/>
          <w:szCs w:val="20"/>
        </w:rPr>
        <w:t xml:space="preserve">ценами, </w:t>
      </w:r>
      <w:r>
        <w:rPr>
          <w:rFonts w:cs="Courier New" w:ascii="Courier New" w:hAnsi="Courier New"/>
          <w:color w:val="000000"/>
          <w:sz w:val="20"/>
          <w:szCs w:val="20"/>
        </w:rPr>
        <w:t>а не за толпой. Финансы - это прямая противоположность Политике. Как мало бизнесменов сознают это. Финансы ма</w:t>
        <w:softHyphen/>
        <w:t>ло волнует мнение большинства. Цены не устанавливаются голо</w:t>
        <w:softHyphen/>
        <w:t>сованием.</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В то же время справедливо, что общественное мнение вызыва</w:t>
        <w:softHyphen/>
        <w:t>ет колебания цен. Когда десять человек хотят продать акции ка</w:t>
        <w:softHyphen/>
        <w:t>кой-нибудь компании, а покупателей только пять, цена на акции па</w:t>
        <w:softHyphen/>
        <w:t>дает. А когда двадцать человек покупают, но продают только пять, цена поднимается. Но умный вкладчик не покупает и не продает вместе с Толпой. Он наблюдает со стороны и использует колеба</w:t>
        <w:softHyphen/>
        <w:t>ния цен.</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В Политике - присоединяйся к большинству и выиграешь. Но в Финансах нужно находиться в меньшинстве, если хочешь по</w:t>
        <w:softHyphen/>
        <w:t>знать нелегкое искусство Вкладывания и Спекуляции. Никогда не покупай, когда покупателей больше, чем продавцов, В противном случае наверняка переплатишь. Никогда не продавай, когда про</w:t>
        <w:softHyphen/>
        <w:t xml:space="preserve">давцов больше, чем покупателей. Иначе неизбежно заработаешь гроши. Как однажды сказал мне один миллионер: </w:t>
      </w:r>
      <w:r>
        <w:rPr>
          <w:rFonts w:cs="Courier New" w:ascii="Courier New" w:hAnsi="Courier New"/>
          <w:b/>
          <w:bCs/>
          <w:color w:val="000000"/>
          <w:sz w:val="20"/>
          <w:szCs w:val="20"/>
        </w:rPr>
        <w:t>"Покупай Се</w:t>
        <w:softHyphen/>
        <w:t xml:space="preserve">бе Соломенную Шляпу Зимой". </w:t>
      </w:r>
      <w:r>
        <w:rPr>
          <w:rFonts w:cs="Courier New" w:ascii="Courier New" w:hAnsi="Courier New"/>
          <w:color w:val="000000"/>
          <w:sz w:val="20"/>
          <w:szCs w:val="20"/>
        </w:rPr>
        <w:t>Покупай, когда модно прода</w:t>
        <w:softHyphen/>
        <w:t>вать, и продавай, когда мода на покупки.</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Цены всегда сильно колеблются;! Всегда есть бум и депрес</w:t>
        <w:softHyphen/>
        <w:t>сии. За каждым бумом следует депрессия, и за каждой депресси</w:t>
        <w:softHyphen/>
        <w:t>ей следует бум. Толпа никогда, конечно, не смотрит вперед. Толпа всегда оказывается в дураках. Она думает только о сегодняшнем дне. Именно поэтому большинство людей покупают по высоким ценам, а продают по низким. Они считают, что существующая на рынке. ситуация будет продолжаться вечно.</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Большинство являются оптимистами во время бума и песси</w:t>
        <w:softHyphen/>
        <w:t>мистами — во время депрессии. Конечно же, это проще всего. Но тот, кто делает, деньги, выступает пессимистом во время бума и оптимистом во время депрессии.</w:t>
      </w:r>
    </w:p>
    <w:p>
      <w:pPr>
        <w:pStyle w:val="Normal"/>
        <w:shd w:fill="FFFFFF" w:val="clear"/>
        <w:autoSpaceDE w:val="false"/>
        <w:rPr>
          <w:rFonts w:ascii="Courier New" w:hAnsi="Courier New" w:cs="Courier New"/>
          <w:sz w:val="20"/>
          <w:szCs w:val="20"/>
        </w:rPr>
      </w:pPr>
      <w:r>
        <w:rPr>
          <w:rFonts w:cs="Courier New" w:ascii="Courier New" w:hAnsi="Courier New"/>
          <w:b/>
          <w:bCs/>
          <w:color w:val="000000"/>
          <w:sz w:val="21"/>
          <w:szCs w:val="21"/>
        </w:rPr>
        <w:t>Покупай всегда у Пессимистов. Продавай всегда Опти</w:t>
        <w:softHyphen/>
        <w:t>мистам.</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В этом заключается иначе сформулированное седьмое Прави</w:t>
        <w:softHyphen/>
        <w:t>ло. Оно означает, что нужно стоять в стороне от толпы и исполь</w:t>
        <w:softHyphen/>
        <w:t>зовать возможности, которые открывают изменения цен. Немно</w:t>
        <w:softHyphen/>
        <w:t xml:space="preserve">гие люди, у которых хватит .мужества поступать таким образом, разбогатеют и заслуженно будут обладать всем, что получат. Они - </w:t>
      </w:r>
      <w:r>
        <w:rPr>
          <w:rFonts w:cs="Courier New" w:ascii="Courier New" w:hAnsi="Courier New"/>
          <w:b/>
          <w:bCs/>
          <w:color w:val="000000"/>
          <w:sz w:val="20"/>
          <w:szCs w:val="20"/>
        </w:rPr>
        <w:t xml:space="preserve">Стабилизаторы </w:t>
      </w:r>
      <w:r>
        <w:rPr>
          <w:rFonts w:cs="Courier New" w:ascii="Courier New" w:hAnsi="Courier New"/>
          <w:color w:val="000000"/>
          <w:sz w:val="20"/>
          <w:szCs w:val="20"/>
        </w:rPr>
        <w:t>рынка. Они предохраняют от тех ситуаций, когда толпа поддается панике и сметает все на своем пути. Имен</w:t>
        <w:softHyphen/>
        <w:t xml:space="preserve">но так обычно ведет себя любая толпа. </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Устраните с биржи независимых дельцов - и она через год будет закрыта. Либо во время бума, либо при депрессии она бу</w:t>
        <w:softHyphen/>
        <w:t xml:space="preserve">дет стерта с лица земли, Каждую толпу нужно </w:t>
      </w:r>
      <w:r>
        <w:rPr>
          <w:rFonts w:cs="Courier New" w:ascii="Courier New" w:hAnsi="Courier New"/>
          <w:b/>
          <w:bCs/>
          <w:color w:val="000000"/>
          <w:sz w:val="20"/>
          <w:szCs w:val="20"/>
        </w:rPr>
        <w:t xml:space="preserve">стабилизировать. </w:t>
      </w:r>
      <w:r>
        <w:rPr>
          <w:rFonts w:cs="Courier New" w:ascii="Courier New" w:hAnsi="Courier New"/>
          <w:color w:val="000000"/>
          <w:sz w:val="20"/>
          <w:szCs w:val="20"/>
        </w:rPr>
        <w:t>Вот в чем главным образом и состоит руководство. Атоллу на бирже нужно стабилизировать почти так же, как в политике. По</w:t>
        <w:softHyphen/>
        <w:t>добно тому, как цель Прессы состоит в том, чтобы привести толпу в возбуждение, цель мудрого, сильного биржевого дельца-патрио</w:t>
        <w:softHyphen/>
        <w:t>та заключается в том, чтобы «делать толпу более спокойной и здравомыслящей. И иногда случается, он за это получает непло</w:t>
        <w:softHyphen/>
        <w:t>хие деньги.</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Загадка человеческой природы состоит в том, что, когда цены высоки, мы думаем, они обязательно поднимутся еще выше. А ког</w:t>
        <w:softHyphen/>
        <w:t>да они низкие, мы думаем, они опустятся еще ниже. Истина, конеч</w:t>
        <w:softHyphen/>
        <w:t>но же, состоит в обратном. Если цена на какой-либо товар растет, это является признаком его скорого подешевения. А если что-ли</w:t>
        <w:softHyphen/>
        <w:t>бо дешевеет, то вслед за этим последует подорожание.</w:t>
      </w:r>
    </w:p>
    <w:p>
      <w:pPr>
        <w:pStyle w:val="Normal"/>
        <w:shd w:fill="FFFFFF" w:val="clear"/>
        <w:autoSpaceDE w:val="false"/>
        <w:rPr>
          <w:rFonts w:ascii="Courier New" w:hAnsi="Courier New" w:cs="Courier New"/>
          <w:color w:val="000000"/>
          <w:sz w:val="20"/>
          <w:szCs w:val="20"/>
        </w:rPr>
      </w:pPr>
      <w:r>
        <w:rPr>
          <w:rFonts w:cs="Courier New" w:ascii="Courier New" w:hAnsi="Courier New"/>
          <w:color w:val="000000"/>
          <w:sz w:val="20"/>
          <w:szCs w:val="20"/>
        </w:rPr>
        <w:t>Цены все время движутся вверх и вниз. На них воздействуют события, надежды и страхи всего необъятного мира. Цены подни</w:t>
        <w:softHyphen/>
        <w:t>маются выше и опускаются ниже стоимости, но они редко исчеза</w:t>
        <w:softHyphen/>
        <w:t>ют совсем. Обычно как надежды, так и страхи толпы преувеличе</w:t>
        <w:softHyphen/>
        <w:t>ны. Как только ажиотаж спадает, цены возвращаются к уровню сто</w:t>
        <w:softHyphen/>
        <w:t xml:space="preserve">имости.. </w:t>
      </w:r>
    </w:p>
    <w:p>
      <w:pPr>
        <w:pStyle w:val="Normal"/>
        <w:shd w:fill="FFFFFF"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Heading1"/>
        <w:rPr>
          <w:rFonts w:ascii="Courier New" w:hAnsi="Courier New" w:cs="Courier New"/>
        </w:rPr>
      </w:pPr>
      <w:r>
        <w:rPr>
          <w:rFonts w:cs="Courier New" w:ascii="Courier New" w:hAnsi="Courier New"/>
        </w:rPr>
        <w:t xml:space="preserve">Правило 8. </w:t>
      </w:r>
    </w:p>
    <w:p>
      <w:pPr>
        <w:pStyle w:val="Heading1"/>
        <w:rPr>
          <w:rFonts w:ascii="Courier New" w:hAnsi="Courier New" w:cs="Courier New"/>
        </w:rPr>
      </w:pPr>
      <w:r>
        <w:rPr>
          <w:rFonts w:cs="Courier New" w:ascii="Courier New" w:hAnsi="Courier New"/>
        </w:rPr>
        <w:t>ДЕРЖУ ДЕНЬГИ В ОБОРОТЕ</w:t>
      </w:r>
    </w:p>
    <w:p>
      <w:pPr>
        <w:pStyle w:val="Normal"/>
        <w:shd w:fill="FFFFFF"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Самый продуктивный в мире капиталист — мальчик-разносчик газет. Он делает 200% прибыли в день. Каким образом? Застав</w:t>
        <w:softHyphen/>
        <w:t>ляя свои деньги и товары постоянно находиться в движении. Он начинает утром, имея 1 шиллинг. Покупает 20 газет и продаёт их за 1 шиллинг и 8 пенсов. За день он проделывает это трижды. В результате к концу дня у него получается 3 шиллинга. Он продал 60 газет и сделал 2 шиллинга прибыли.</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Он в равной степени и капиталисту рабочий. У него нет нани</w:t>
        <w:softHyphen/>
        <w:t>мателя, он финансирует сам. себя и получает вознаграждение п</w:t>
      </w:r>
      <w:r>
        <w:rPr>
          <w:rFonts w:cs="Courier New" w:ascii="Courier New" w:hAnsi="Courier New"/>
          <w:color w:val="000000"/>
          <w:sz w:val="20"/>
          <w:szCs w:val="20"/>
          <w:lang w:val="en-US"/>
        </w:rPr>
        <w:t>o</w:t>
      </w:r>
      <w:r>
        <w:rPr>
          <w:rFonts w:cs="Courier New" w:ascii="Courier New" w:hAnsi="Courier New"/>
          <w:color w:val="000000"/>
          <w:sz w:val="20"/>
          <w:szCs w:val="20"/>
        </w:rPr>
        <w:t xml:space="preserve"> конечному результату. Он не финансист, поскольку расходует и деньги, и свой Труд. Но он и не вкладчик, поскольку может полу</w:t>
        <w:softHyphen/>
        <w:t>чить назад свои деньги за не распроданные газеты.</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Его деятельность представляет собой лучшую иллюстрацию того, насколько важно. чтобы деньги и товары находились в посто</w:t>
        <w:softHyphen/>
        <w:t>янном движении. Он зарабатывает 30 фунтов в год, вкладывая один шиллинг и напряженно работая. Это на 5 фунтов больше то</w:t>
        <w:softHyphen/>
        <w:t>го, что он, вероятно, мог бы получить на обычной работе; и он ра</w:t>
        <w:softHyphen/>
        <w:t xml:space="preserve">ботает всего 3-4 часа в день. </w:t>
      </w:r>
      <w:r>
        <w:rPr>
          <w:rFonts w:cs="Courier New" w:ascii="Courier New" w:hAnsi="Courier New"/>
          <w:color w:val="000000"/>
          <w:sz w:val="20"/>
          <w:szCs w:val="20"/>
          <w:vertAlign w:val="superscript"/>
        </w:rPr>
        <w:t>;</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Сравним его с ювелиром, имеющим дело с капиталом в дра</w:t>
        <w:softHyphen/>
        <w:t xml:space="preserve">гоценностях на сумму 5 000 фунтов и продающим их </w:t>
      </w:r>
      <w:r>
        <w:rPr>
          <w:rFonts w:cs="Courier New" w:ascii="Courier New" w:hAnsi="Courier New"/>
          <w:i/>
          <w:iCs/>
          <w:color w:val="000000"/>
          <w:sz w:val="20"/>
          <w:szCs w:val="20"/>
        </w:rPr>
        <w:t xml:space="preserve">в </w:t>
      </w:r>
      <w:r>
        <w:rPr>
          <w:rFonts w:cs="Courier New" w:ascii="Courier New" w:hAnsi="Courier New"/>
          <w:color w:val="000000"/>
          <w:sz w:val="20"/>
          <w:szCs w:val="20"/>
        </w:rPr>
        <w:t>течение го</w:t>
        <w:softHyphen/>
        <w:t>да. Мальчик-газетчик оборачивает свои деньги 600 раз. в то вре</w:t>
        <w:softHyphen/>
        <w:t xml:space="preserve">мя как ювелир едва делает это единожды. Именно поэтому в бриллиантовом бизнесе гораздо больше блеска, чем прибыли. До 1971 г. английский шиллинг =12 пенсам. </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Таким образом, восьмое Правило подводит нас к усвоению ве</w:t>
        <w:softHyphen/>
        <w:t xml:space="preserve">ликого закона Финансов: </w:t>
      </w:r>
      <w:r>
        <w:rPr>
          <w:rFonts w:cs="Courier New" w:ascii="Courier New" w:hAnsi="Courier New"/>
          <w:b/>
          <w:bCs/>
          <w:color w:val="000000"/>
          <w:sz w:val="20"/>
          <w:szCs w:val="20"/>
        </w:rPr>
        <w:t xml:space="preserve">Движение </w:t>
      </w:r>
      <w:r>
        <w:rPr>
          <w:rFonts w:cs="Courier New" w:ascii="Courier New" w:hAnsi="Courier New"/>
          <w:color w:val="000000"/>
          <w:sz w:val="20"/>
          <w:szCs w:val="20"/>
        </w:rPr>
        <w:t xml:space="preserve">капитала имеет гораздо большее значение, чем его </w:t>
      </w:r>
      <w:r>
        <w:rPr>
          <w:rFonts w:cs="Courier New" w:ascii="Courier New" w:hAnsi="Courier New"/>
          <w:b/>
          <w:bCs/>
          <w:color w:val="000000"/>
          <w:sz w:val="20"/>
          <w:szCs w:val="20"/>
        </w:rPr>
        <w:t xml:space="preserve">Величина. </w:t>
      </w:r>
      <w:r>
        <w:rPr>
          <w:rFonts w:cs="Courier New" w:ascii="Courier New" w:hAnsi="Courier New"/>
          <w:color w:val="000000"/>
          <w:sz w:val="20"/>
          <w:szCs w:val="20"/>
        </w:rPr>
        <w:t>Оборачивается ли твой ка</w:t>
        <w:softHyphen/>
        <w:t>питал за год, квартал, месяц или неделю?</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В графстве Ланкашир рядом находятся две фирмы. Одна име</w:t>
        <w:softHyphen/>
        <w:t>ет капитал в 8 00.0 000 фунтов и 18 000 служащих. другая — капи</w:t>
        <w:softHyphen/>
        <w:t>тал в 800 000 фунтов и 800 работников. В прошлом году обе фир</w:t>
        <w:softHyphen/>
        <w:t>мы имели одинаковую прибыль. Это случилось потому, что мень</w:t>
        <w:softHyphen/>
        <w:t>шая была более производительна и оборачивала свой капитал за год 26 раз.</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Булочник может делать хороший бизнес при помощи капитала, который в десять раз меньше. чем у ювелира. Он может это. потому что очень быстро  превращает свою муку в хлеб, а хлеб- в деньги. Он практически каждый день продает весь свой товарный запас.</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Одна из распространенных причин, почему большинство фирм получают невысокую прибыль, состоит в том, что слишком боль</w:t>
        <w:softHyphen/>
        <w:t xml:space="preserve">шие деньги у них </w:t>
      </w:r>
      <w:r>
        <w:rPr>
          <w:rFonts w:cs="Courier New" w:ascii="Courier New" w:hAnsi="Courier New"/>
          <w:b/>
          <w:bCs/>
          <w:color w:val="000000"/>
          <w:sz w:val="20"/>
          <w:szCs w:val="20"/>
        </w:rPr>
        <w:t xml:space="preserve">неподвижны. </w:t>
      </w:r>
      <w:r>
        <w:rPr>
          <w:rFonts w:cs="Courier New" w:ascii="Courier New" w:hAnsi="Courier New"/>
          <w:color w:val="000000"/>
          <w:sz w:val="20"/>
          <w:szCs w:val="20"/>
        </w:rPr>
        <w:t>Слишком много товаров лежит на дальних полках. Слишком много не используется оборудования. Слишком большой запас сырья. Слишком много зданий. Все это означает бездействующий капитал. Это своего рода паралич.</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 xml:space="preserve">Часто бывает, что две трети капитала фирмы омертвлено и вся нагрузка ложится на оставшуюся треть. Нет никакой выгоды придерживать товар, кроме тех случаев, когда цены растут. Ценность оборудования или здания зависит от их </w:t>
      </w:r>
      <w:r>
        <w:rPr>
          <w:rFonts w:cs="Courier New" w:ascii="Courier New" w:hAnsi="Courier New"/>
          <w:b/>
          <w:bCs/>
          <w:color w:val="000000"/>
          <w:sz w:val="20"/>
          <w:szCs w:val="20"/>
        </w:rPr>
        <w:t xml:space="preserve">использования, а не </w:t>
      </w:r>
      <w:r>
        <w:rPr>
          <w:rFonts w:cs="Courier New" w:ascii="Courier New" w:hAnsi="Courier New"/>
          <w:color w:val="000000"/>
          <w:sz w:val="20"/>
          <w:szCs w:val="20"/>
        </w:rPr>
        <w:t xml:space="preserve">от </w:t>
      </w:r>
      <w:r>
        <w:rPr>
          <w:rFonts w:cs="Courier New" w:ascii="Courier New" w:hAnsi="Courier New"/>
          <w:b/>
          <w:bCs/>
          <w:color w:val="000000"/>
          <w:sz w:val="14"/>
          <w:szCs w:val="14"/>
        </w:rPr>
        <w:t>ТОГО. СКОЛЬКО ОНИ СТОЯТ</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Мир бизнеса наполненный  дорогостоящими, но не приносящими никакой прибыли вещами. Лучше иметь функционирующий двига</w:t>
        <w:softHyphen/>
        <w:t xml:space="preserve">тель в одну кошачью силу, чем неработающий мотор мощности мамонта. Лучше взять 200 фунтов и пустить их </w:t>
      </w:r>
      <w:r>
        <w:rPr>
          <w:rFonts w:cs="Courier New" w:ascii="Courier New" w:hAnsi="Courier New"/>
          <w:i/>
          <w:iCs/>
          <w:color w:val="000000"/>
          <w:sz w:val="20"/>
          <w:szCs w:val="20"/>
        </w:rPr>
        <w:t xml:space="preserve">в </w:t>
      </w:r>
      <w:r>
        <w:rPr>
          <w:rFonts w:cs="Courier New" w:ascii="Courier New" w:hAnsi="Courier New"/>
          <w:color w:val="000000"/>
          <w:sz w:val="20"/>
          <w:szCs w:val="20"/>
        </w:rPr>
        <w:t>непрерывный оборот; чем иметь 2 000 фунтов неходовых товаров.</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 xml:space="preserve">Сущностью Бизнеса является Обмен. Деньги на товар – товар - на деньги, деньги снова на товар! И делать это нужно </w:t>
      </w:r>
      <w:r>
        <w:rPr>
          <w:rFonts w:cs="Courier New" w:ascii="Courier New" w:hAnsi="Courier New"/>
          <w:b/>
          <w:bCs/>
          <w:color w:val="000000"/>
          <w:sz w:val="20"/>
          <w:szCs w:val="20"/>
        </w:rPr>
        <w:t xml:space="preserve">Быстро </w:t>
      </w:r>
      <w:r>
        <w:rPr>
          <w:rFonts w:cs="Courier New" w:ascii="Courier New" w:hAnsi="Courier New"/>
          <w:color w:val="000000"/>
          <w:sz w:val="20"/>
          <w:szCs w:val="20"/>
        </w:rPr>
        <w:t xml:space="preserve"> в этом секрет больших дивидендов.</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 xml:space="preserve">Норма прибыли больше зависит </w:t>
      </w:r>
      <w:r>
        <w:rPr>
          <w:rFonts w:cs="Courier New" w:ascii="Courier New" w:hAnsi="Courier New"/>
          <w:b/>
          <w:bCs/>
          <w:color w:val="000000"/>
          <w:sz w:val="20"/>
          <w:szCs w:val="20"/>
        </w:rPr>
        <w:t xml:space="preserve">от скорости продаж, чем </w:t>
      </w:r>
      <w:r>
        <w:rPr>
          <w:rFonts w:cs="Courier New" w:ascii="Courier New" w:hAnsi="Courier New"/>
          <w:color w:val="000000"/>
          <w:sz w:val="20"/>
          <w:szCs w:val="20"/>
        </w:rPr>
        <w:t>от высоты цен. Выгоднее сделать 5% за месяц, чем 30% за год. Это известно всем ростовщикам, но не всем торговцам. Поэтому так много торговцев, имеющих мертвый запас товаров и превышаю</w:t>
        <w:softHyphen/>
        <w:t xml:space="preserve">щих свой кредит. </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Деньги похожи на человеческий ум. Раньше считалось, чем больше у человека голова тем он умнее. Но сегодня мы знаем, что это заблуждение. Человек может иметь очень крупную голову, но, если он медлителен и ленив, он глупец. Главное не размеры го</w:t>
        <w:softHyphen/>
        <w:t>ловы, а то, как она работает. Многие люди с небольшими головами возглавляют крупные компании. В тоже время многие люди, имеющие большую голову, служат почтальонами, зарабатывая на жизнь ногами. Почти всегда, когда я спрашиваю бизнесмена, что ему больше всего нужно, он отвечает: "Больше капитала". Как правило. это ошибка: нужно ускорить использование капитала, ко</w:t>
        <w:softHyphen/>
        <w:t>торый есть. Любой человек может удвоить свой капитал, не зани</w:t>
        <w:softHyphen/>
        <w:t>мая ни пенни,— простым удвоением скорости оборота товаров. Лучше учиться продавать, чем платить проценты за капитал. Де</w:t>
        <w:softHyphen/>
        <w:t>шевле рекламировать свой товар, чем нести расходы за превыше</w:t>
        <w:softHyphen/>
        <w:t>ние кредита.</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 xml:space="preserve">Правилом преуспевающего торговца должно быть: "Купил - </w:t>
      </w:r>
      <w:r>
        <w:rPr>
          <w:rFonts w:cs="Courier New" w:ascii="Courier New" w:hAnsi="Courier New"/>
          <w:b/>
          <w:bCs/>
          <w:color w:val="000000"/>
          <w:sz w:val="20"/>
          <w:szCs w:val="20"/>
        </w:rPr>
        <w:t xml:space="preserve">продай, купил сегодня - продай завтра". </w:t>
      </w:r>
      <w:r>
        <w:rPr>
          <w:rFonts w:cs="Courier New" w:ascii="Courier New" w:hAnsi="Courier New"/>
          <w:color w:val="000000"/>
          <w:sz w:val="20"/>
          <w:szCs w:val="20"/>
        </w:rPr>
        <w:t>И</w:t>
      </w:r>
      <w:r>
        <w:rPr>
          <w:rFonts w:cs="Courier New" w:ascii="Courier New" w:hAnsi="Courier New"/>
          <w:b/>
          <w:bCs/>
          <w:color w:val="000000"/>
          <w:sz w:val="20"/>
          <w:szCs w:val="20"/>
        </w:rPr>
        <w:t xml:space="preserve"> </w:t>
      </w:r>
      <w:r>
        <w:rPr>
          <w:rFonts w:cs="Courier New" w:ascii="Courier New" w:hAnsi="Courier New"/>
          <w:color w:val="000000"/>
          <w:sz w:val="20"/>
          <w:szCs w:val="20"/>
        </w:rPr>
        <w:t>это правило по</w:t>
        <w:softHyphen/>
        <w:t>лезно как для финансистов, так и Для торговцев.</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Не покупай и не строй лишнего. Всегда имей больше покупа</w:t>
        <w:softHyphen/>
        <w:t xml:space="preserve">телей, чем товаров, больше бизнеса, чем офисов. Лучше отказать покупателю, чем затовариться. Магазин - это перевалочный пункт, а не военный арсенал. Как немного торговцев понимают это ! </w:t>
      </w:r>
    </w:p>
    <w:p>
      <w:pPr>
        <w:pStyle w:val="Normal"/>
        <w:shd w:fill="FFFFFF" w:val="clear"/>
        <w:autoSpaceDE w:val="false"/>
        <w:rPr>
          <w:rFonts w:ascii="Courier New" w:hAnsi="Courier New" w:cs="Courier New"/>
          <w:sz w:val="20"/>
          <w:szCs w:val="20"/>
        </w:rPr>
      </w:pPr>
      <w:r>
        <w:rPr>
          <w:rFonts w:cs="Courier New" w:ascii="Courier New" w:hAnsi="Courier New"/>
          <w:b/>
          <w:bCs/>
          <w:color w:val="000000"/>
          <w:sz w:val="20"/>
          <w:szCs w:val="20"/>
        </w:rPr>
        <w:t xml:space="preserve">Постоянно держи деньги в </w:t>
      </w:r>
      <w:r>
        <w:rPr>
          <w:rFonts w:cs="Courier New" w:ascii="Courier New" w:hAnsi="Courier New"/>
          <w:color w:val="000000"/>
          <w:sz w:val="20"/>
          <w:szCs w:val="20"/>
        </w:rPr>
        <w:t>обороте. Каждый шиллинг — это маленький, рабочий. Нужно сделать, т</w:t>
      </w:r>
      <w:r>
        <w:rPr>
          <w:rFonts w:cs="Courier New" w:ascii="Courier New" w:hAnsi="Courier New"/>
          <w:color w:val="000000"/>
          <w:sz w:val="20"/>
          <w:szCs w:val="20"/>
          <w:lang w:val="en-US"/>
        </w:rPr>
        <w:t>a</w:t>
      </w:r>
      <w:r>
        <w:rPr>
          <w:rFonts w:cs="Courier New" w:ascii="Courier New" w:hAnsi="Courier New"/>
          <w:color w:val="000000"/>
          <w:sz w:val="20"/>
          <w:szCs w:val="20"/>
        </w:rPr>
        <w:t>к, чтобы он работал,  а не спал, находил себе применение и через несколько недель возвращался, ведя за собой новую маленькую монетку.</w:t>
      </w:r>
    </w:p>
    <w:p>
      <w:pPr>
        <w:pStyle w:val="Normal"/>
        <w:shd w:fill="FFFFFF" w:val="clear"/>
        <w:autoSpaceDE w:val="false"/>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shd w:fill="FFFFFF" w:val="clear"/>
        <w:autoSpaceDE w:val="false"/>
        <w:rPr>
          <w:rFonts w:ascii="Courier New" w:hAnsi="Courier New" w:cs="Courier New"/>
          <w:b/>
          <w:b/>
          <w:bCs/>
          <w:color w:val="000000"/>
        </w:rPr>
      </w:pPr>
      <w:r>
        <w:rPr>
          <w:rFonts w:cs="Courier New" w:ascii="Courier New" w:hAnsi="Courier New"/>
          <w:b/>
          <w:bCs/>
          <w:color w:val="000000"/>
        </w:rPr>
        <w:t>Правило 9.</w:t>
      </w:r>
    </w:p>
    <w:p>
      <w:pPr>
        <w:pStyle w:val="Normal"/>
        <w:shd w:fill="FFFFFF" w:val="clear"/>
        <w:autoSpaceDE w:val="false"/>
        <w:rPr>
          <w:rFonts w:ascii="Courier New" w:hAnsi="Courier New" w:cs="Courier New"/>
          <w:b/>
          <w:b/>
          <w:bCs/>
        </w:rPr>
      </w:pPr>
      <w:r>
        <w:rPr>
          <w:rFonts w:cs="Courier New" w:ascii="Courier New" w:hAnsi="Courier New"/>
          <w:b/>
          <w:bCs/>
          <w:color w:val="000000"/>
        </w:rPr>
        <w:t>3</w:t>
      </w:r>
      <w:r>
        <w:rPr>
          <w:rFonts w:cs="Courier New" w:ascii="Courier New" w:hAnsi="Courier New"/>
          <w:b/>
          <w:bCs/>
          <w:color w:val="000000"/>
          <w:lang w:val="en-US"/>
        </w:rPr>
        <w:t>AH</w:t>
      </w:r>
      <w:r>
        <w:rPr>
          <w:rFonts w:cs="Courier New" w:ascii="Courier New" w:hAnsi="Courier New"/>
          <w:b/>
          <w:bCs/>
          <w:color w:val="000000"/>
        </w:rPr>
        <w:t>И</w:t>
      </w:r>
      <w:r>
        <w:rPr>
          <w:rFonts w:cs="Courier New" w:ascii="Courier New" w:hAnsi="Courier New"/>
          <w:b/>
          <w:bCs/>
          <w:color w:val="000000"/>
          <w:lang w:val="en-US"/>
        </w:rPr>
        <w:t>MA</w:t>
      </w:r>
      <w:r>
        <w:rPr>
          <w:rFonts w:cs="Courier New" w:ascii="Courier New" w:hAnsi="Courier New"/>
          <w:b/>
          <w:bCs/>
          <w:color w:val="000000"/>
        </w:rPr>
        <w:t>Й СТОЛЬКО, СКОЛЬКО СМЕЖЕШЬ ВЛОЖИТЬ В БИЗНЕС</w:t>
      </w:r>
    </w:p>
    <w:p>
      <w:pPr>
        <w:pStyle w:val="Normal"/>
        <w:shd w:fill="FFFFFF" w:val="clear"/>
        <w:autoSpaceDE w:val="false"/>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Нужно набраться смелости и взять кредит- вот Совет, который больше всего необходим тысячам бизнесменов.</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Многие бизнесмены испытывают ужас перед долгами. Они за</w:t>
        <w:softHyphen/>
        <w:t>нимаются бизнесом, используя только то, что имеют сами. Они пе</w:t>
        <w:softHyphen/>
        <w:t xml:space="preserve">рестраховываются. Они выходят в открытый океан торговли и коммерции на маленьком корабле, название которому </w:t>
      </w:r>
      <w:r>
        <w:rPr>
          <w:rFonts w:cs="Courier New" w:ascii="Courier New" w:hAnsi="Courier New"/>
          <w:b/>
          <w:bCs/>
          <w:color w:val="000000"/>
          <w:sz w:val="20"/>
          <w:szCs w:val="20"/>
        </w:rPr>
        <w:t>"Налич</w:t>
        <w:softHyphen/>
        <w:t xml:space="preserve">ные'' </w:t>
      </w:r>
      <w:r>
        <w:rPr>
          <w:rFonts w:cs="Courier New" w:ascii="Courier New" w:hAnsi="Courier New"/>
          <w:color w:val="000000"/>
          <w:sz w:val="20"/>
          <w:szCs w:val="20"/>
        </w:rPr>
        <w:t>стараются держаться ближе к берегу. Они так близко на</w:t>
        <w:softHyphen/>
        <w:t>ходятся у берегов, что налетают на скалы, и на этом все заканчи</w:t>
        <w:softHyphen/>
        <w:t>вается. Позднее они узнают»что у берега больше скал, чем в от</w:t>
        <w:softHyphen/>
        <w:t>крытом море, и на глубине гораздо безопаснее, чем на прибреж</w:t>
        <w:softHyphen/>
        <w:t>ном мелководье.</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Поскольку я говорю чистую правду, то должен сказать тем, кто хочет вести дела «безопасно и избегать риска, а это доступно толь</w:t>
        <w:softHyphen/>
        <w:t>ко прирожденным финансистам. Стараясь обойтись без риска, ты сможешь сохранить сделанные отцом деньги, но никогда не нажи</w:t>
        <w:softHyphen/>
        <w:t>вешь своего собственного крупного состояния. Финансисту вести только не рискованные дела — все равно, что охотнику на львов не ходить на опасную охоту и верхолазу не подвергать себя опасности. Финансовый мир полон риска, и ни я, ни кто-либо другой не сможет сказать, как его избежать. Бывалый охотник на львов мо</w:t>
        <w:softHyphen/>
        <w:t>жет дать ценные советы молодому, но все охотники имеют на сво</w:t>
        <w:softHyphen/>
        <w:t>ем теле шрамы на этот счет не надо питать иллюзий.  В конеч</w:t>
        <w:softHyphen/>
        <w:t>ном счете самое прибыльное в бизнесе — это разумный риск. Можно спросить об этом любую страховую компанию.</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Человек должен обладать достаточной смелостью. У него дол</w:t>
        <w:softHyphen/>
        <w:t>жен быть спортивный интерес. Рискуя, он должен получать удо</w:t>
        <w:softHyphen/>
        <w:t>вольствие. Человеку, который, взяв в долг, не спит по ночам, лучше не пытаться стать финансистом. Ему следует оставаться служа</w:t>
        <w:softHyphen/>
        <w:t>щим, спокойно работающим на твердом окладе. Но как только он испытал себя и убедился, что может успешно распоряжаться чу</w:t>
        <w:softHyphen/>
        <w:t>жими деньгами, нужно пойти и занять столько, сколько можно вло</w:t>
        <w:softHyphen/>
        <w:t>жить в дело.</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Эндрю Карнеги, человек, сделавший в сталелитейном бизнесе состояние в 70 000 000 фунтов, однажды сказал мне, что начиная, он занимал столько, сколько мог найти. "Я был самым богатым должником в Пенсильвании, - говорил он. - Один из моих компа</w:t>
        <w:softHyphen/>
        <w:t>ньонов специально занимался тем, что ходил по банкам и брал займы где только можно.</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Почти каждый богач скажет, что он обязан своим успехом день</w:t>
        <w:softHyphen/>
        <w:t>гам, которые он занимал для разумной цели. Некоторые фирмы финансируют себя сами из собственных доходов. Но это не Фи</w:t>
        <w:softHyphen/>
        <w:t>нансовая деятельность, а совсем другое. Это - Коммерция.</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Недавно в поезде я встретил бизнесмена, который сказал мне, что за 27 лет он не занял ни одного пенни. Он сказал мне это с гордостью. У него есть маленькая фабрика, на которой работают 50 человек. Его чистый доход не превышает 1 500 фунтов. Это до</w:t>
        <w:softHyphen/>
        <w:t>статочно хорошо, но суть в том, что он потратил 27 лет для того, чтобы довести свой бизнес до отметки в 1 500 фунтов. Если бы в начале он занял 5 000 фунтов, он вышел бы на этот уровень за как минимум вчетверо меньшее время. Он не принимал во внима</w:t>
        <w:softHyphen/>
        <w:t xml:space="preserve">ние фактор времени. Он потратил целую жизнь на то, что можно было сделать за 5 лет. </w:t>
      </w:r>
    </w:p>
    <w:p>
      <w:pPr>
        <w:pStyle w:val="Normal"/>
        <w:shd w:fill="FFFFFF" w:val="clear"/>
        <w:autoSpaceDE w:val="false"/>
        <w:rPr>
          <w:rFonts w:ascii="Courier New" w:hAnsi="Courier New" w:cs="Courier New"/>
          <w:sz w:val="20"/>
          <w:szCs w:val="20"/>
        </w:rPr>
      </w:pPr>
      <w:r>
        <w:rPr>
          <w:rFonts w:cs="Courier New" w:ascii="Courier New" w:hAnsi="Courier New"/>
          <w:b/>
          <w:bCs/>
          <w:color w:val="000000"/>
          <w:sz w:val="20"/>
          <w:szCs w:val="20"/>
        </w:rPr>
        <w:t xml:space="preserve">Нет ничего дешевле денег. </w:t>
      </w:r>
      <w:r>
        <w:rPr>
          <w:rFonts w:cs="Courier New" w:ascii="Courier New" w:hAnsi="Courier New"/>
          <w:color w:val="000000"/>
          <w:sz w:val="20"/>
          <w:szCs w:val="20"/>
        </w:rPr>
        <w:t>Наем Рабочей Силы приносит очень небольшую прибыль. Ведь Наемный труд в целом не окупа</w:t>
        <w:softHyphen/>
        <w:t xml:space="preserve">ет своего жалованья. Прибыль дает </w:t>
      </w:r>
      <w:r>
        <w:rPr>
          <w:rFonts w:cs="Courier New" w:ascii="Courier New" w:hAnsi="Courier New"/>
          <w:b/>
          <w:bCs/>
          <w:color w:val="000000"/>
          <w:sz w:val="20"/>
          <w:szCs w:val="20"/>
        </w:rPr>
        <w:t xml:space="preserve">Оборудование, Умение продавать, Реклама, Личное Руководство. Деньги и Мозги - </w:t>
      </w:r>
      <w:r>
        <w:rPr>
          <w:rFonts w:cs="Courier New" w:ascii="Courier New" w:hAnsi="Courier New"/>
          <w:color w:val="000000"/>
          <w:sz w:val="20"/>
          <w:szCs w:val="20"/>
        </w:rPr>
        <w:t>вот</w:t>
      </w:r>
      <w:r>
        <w:rPr>
          <w:rFonts w:cs="Courier New" w:ascii="Courier New" w:hAnsi="Courier New"/>
          <w:smallCaps/>
          <w:color w:val="000000"/>
          <w:sz w:val="20"/>
          <w:szCs w:val="20"/>
        </w:rPr>
        <w:t xml:space="preserve"> </w:t>
      </w:r>
      <w:r>
        <w:rPr>
          <w:rFonts w:cs="Courier New" w:ascii="Courier New" w:hAnsi="Courier New"/>
          <w:color w:val="000000"/>
          <w:sz w:val="20"/>
          <w:szCs w:val="20"/>
        </w:rPr>
        <w:t>кто делает деньг в каждой отрасли биз</w:t>
        <w:softHyphen/>
        <w:t xml:space="preserve">неса. </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Наем рабочего является прибыль</w:t>
        <w:softHyphen/>
        <w:t xml:space="preserve">ным только в том случае, если он приставлен к машине, купленной за деньги. Она сама себя окупит. Она окупит рабочего и еще принесет небольшой доход. При помощи денег можно обеспечить </w:t>
      </w:r>
      <w:r>
        <w:rPr>
          <w:rFonts w:cs="Courier New" w:ascii="Courier New" w:hAnsi="Courier New"/>
          <w:b/>
          <w:bCs/>
          <w:color w:val="000000"/>
          <w:sz w:val="20"/>
          <w:szCs w:val="20"/>
        </w:rPr>
        <w:t>Машины, Оборудова</w:t>
        <w:softHyphen/>
        <w:t xml:space="preserve">ние, Рекламу, Массовое Производство. </w:t>
      </w:r>
      <w:r>
        <w:rPr>
          <w:rFonts w:cs="Courier New" w:ascii="Courier New" w:hAnsi="Courier New"/>
          <w:color w:val="000000"/>
          <w:sz w:val="20"/>
          <w:szCs w:val="20"/>
        </w:rPr>
        <w:t>Деньгами можно запу</w:t>
        <w:softHyphen/>
        <w:t xml:space="preserve">стить в бизнес все производящие прибыль факторы, кроме </w:t>
      </w:r>
      <w:r>
        <w:rPr>
          <w:rFonts w:cs="Courier New" w:ascii="Courier New" w:hAnsi="Courier New"/>
          <w:b/>
          <w:bCs/>
          <w:color w:val="000000"/>
          <w:sz w:val="20"/>
          <w:szCs w:val="20"/>
        </w:rPr>
        <w:t xml:space="preserve">Ума. </w:t>
      </w:r>
      <w:r>
        <w:rPr>
          <w:rFonts w:cs="Courier New" w:ascii="Courier New" w:hAnsi="Courier New"/>
          <w:color w:val="000000"/>
          <w:sz w:val="20"/>
          <w:szCs w:val="20"/>
        </w:rPr>
        <w:t xml:space="preserve">Поэтому, если человек уверен, что у него есть </w:t>
      </w:r>
      <w:r>
        <w:rPr>
          <w:rFonts w:cs="Courier New" w:ascii="Courier New" w:hAnsi="Courier New"/>
          <w:b/>
          <w:bCs/>
          <w:color w:val="000000"/>
          <w:sz w:val="20"/>
          <w:szCs w:val="20"/>
        </w:rPr>
        <w:t xml:space="preserve">Мозги, его </w:t>
      </w:r>
      <w:r>
        <w:rPr>
          <w:rFonts w:cs="Courier New" w:ascii="Courier New" w:hAnsi="Courier New"/>
          <w:color w:val="000000"/>
          <w:sz w:val="20"/>
          <w:szCs w:val="20"/>
        </w:rPr>
        <w:t>следую</w:t>
        <w:softHyphen/>
        <w:t xml:space="preserve">щий шаг должен - состоять в том, чтобы достать </w:t>
      </w:r>
      <w:r>
        <w:rPr>
          <w:rFonts w:cs="Courier New" w:ascii="Courier New" w:hAnsi="Courier New"/>
          <w:b/>
          <w:bCs/>
          <w:color w:val="000000"/>
          <w:sz w:val="20"/>
          <w:szCs w:val="20"/>
        </w:rPr>
        <w:t>Деньги.</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 xml:space="preserve">Если он может получить  их </w:t>
      </w:r>
      <w:r>
        <w:rPr>
          <w:rFonts w:cs="Courier New" w:ascii="Courier New" w:hAnsi="Courier New"/>
          <w:i/>
          <w:iCs/>
          <w:color w:val="000000"/>
          <w:sz w:val="20"/>
          <w:szCs w:val="20"/>
        </w:rPr>
        <w:t xml:space="preserve">не  </w:t>
      </w:r>
      <w:r>
        <w:rPr>
          <w:rFonts w:cs="Courier New" w:ascii="Courier New" w:hAnsi="Courier New"/>
          <w:color w:val="000000"/>
          <w:sz w:val="20"/>
          <w:szCs w:val="20"/>
        </w:rPr>
        <w:t>занимая - то это лучше всего. Но, если нет, тогда он должен их занять. У кого? Разумеется, не у рос</w:t>
        <w:softHyphen/>
        <w:t>товщиков. Никто и близко к ним не подойдет, кроме тех случаев, когда нет друзей или, положение действительно отчаянное. День</w:t>
        <w:softHyphen/>
        <w:t>ги, взятые у ростовщика, никогда не могут принести никакой при</w:t>
        <w:softHyphen/>
        <w:t>были по той простой причине, что за них нужно ежемесячно вы</w:t>
        <w:softHyphen/>
        <w:t>плачивать 10%. Более того, контора ростовщика чаще всего явля</w:t>
        <w:softHyphen/>
        <w:t>ется ловушкой, при помощи которой из жертв выжимается все, что можно.</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Нет, нужно доставать деньги как можно более дешевым спосо</w:t>
        <w:softHyphen/>
        <w:t>бом. Не надо платить 7%, если можно получить достаточную сум</w:t>
        <w:softHyphen/>
        <w:t>му за 6. Разница составит 100 фунтов в год на каждые 10 000. Ес</w:t>
        <w:softHyphen/>
        <w:t>ли можно, возьми деньги в банке. Банковский бизнес как раз и состоит в том, чтобы ссужать деньгами. Банк предложит и более выгодные условия, и будет (более милостив в трудное время, чем любой друг или родственник. Почему-то считается, что банки же</w:t>
        <w:softHyphen/>
        <w:t>стоки и бессердечны. В действительности это не так. Менее все</w:t>
        <w:softHyphen/>
        <w:t>го банкир может хотеть краха одного из своих клиентов.</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Если нет возможности занять деньги в банке, нужно считать это свидетельством того, что вообще не стоит занимать. Банкир - ис</w:t>
        <w:softHyphen/>
        <w:t>кушённый специалист в ссужении  денег. Он знает, когда нужно дать, а когда отказать.</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Конечно, каждому человеку следует иметь какие-то свои сред</w:t>
        <w:softHyphen/>
        <w:t>ства, прежде чем осмелиться попросить денег у других. Но как только ты убедился, что можешь эффективно обращаться с день</w:t>
        <w:softHyphen/>
        <w:t>гами, лучше занять больше, чем можешь заработать за всю жизнь. Если хочешь быстрее заработать побольше денег, следуй восьмо</w:t>
        <w:softHyphen/>
        <w:t xml:space="preserve">му Правилу, а </w:t>
      </w:r>
      <w:r>
        <w:rPr>
          <w:rFonts w:cs="Courier New" w:ascii="Courier New" w:hAnsi="Courier New"/>
          <w:b/>
          <w:bCs/>
          <w:color w:val="000000"/>
          <w:sz w:val="20"/>
          <w:szCs w:val="20"/>
        </w:rPr>
        <w:t>также Занимай столько, сколько можешь вло</w:t>
        <w:softHyphen/>
        <w:t>жить в бизнес.</w:t>
      </w:r>
    </w:p>
    <w:p>
      <w:pPr>
        <w:pStyle w:val="Normal"/>
        <w:shd w:fill="FFFFFF" w:val="clear"/>
        <w:autoSpaceDE w:val="false"/>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shd w:fill="FFFFFF" w:val="clear"/>
        <w:autoSpaceDE w:val="false"/>
        <w:rPr>
          <w:rFonts w:ascii="Courier New" w:hAnsi="Courier New" w:cs="Courier New"/>
          <w:b/>
          <w:b/>
          <w:bCs/>
          <w:color w:val="000000"/>
        </w:rPr>
      </w:pPr>
      <w:r>
        <w:rPr>
          <w:rFonts w:cs="Courier New" w:ascii="Courier New" w:hAnsi="Courier New"/>
          <w:b/>
          <w:bCs/>
          <w:color w:val="000000"/>
        </w:rPr>
      </w:r>
    </w:p>
    <w:p>
      <w:pPr>
        <w:pStyle w:val="Normal"/>
        <w:shd w:fill="FFFFFF" w:val="clear"/>
        <w:autoSpaceDE w:val="false"/>
        <w:rPr>
          <w:rFonts w:ascii="Courier New" w:hAnsi="Courier New" w:cs="Courier New"/>
          <w:b/>
          <w:b/>
          <w:bCs/>
          <w:color w:val="000000"/>
        </w:rPr>
      </w:pPr>
      <w:r>
        <w:rPr>
          <w:rFonts w:cs="Courier New" w:ascii="Courier New" w:hAnsi="Courier New"/>
          <w:b/>
          <w:bCs/>
          <w:color w:val="000000"/>
        </w:rPr>
      </w:r>
    </w:p>
    <w:p>
      <w:pPr>
        <w:pStyle w:val="Normal"/>
        <w:shd w:fill="FFFFFF" w:val="clear"/>
        <w:autoSpaceDE w:val="false"/>
        <w:rPr>
          <w:rFonts w:ascii="Courier New" w:hAnsi="Courier New" w:cs="Courier New"/>
          <w:b/>
          <w:b/>
          <w:bCs/>
          <w:color w:val="000000"/>
        </w:rPr>
      </w:pPr>
      <w:r>
        <w:rPr>
          <w:rFonts w:cs="Courier New" w:ascii="Courier New" w:hAnsi="Courier New"/>
          <w:b/>
          <w:bCs/>
          <w:color w:val="000000"/>
        </w:rPr>
      </w:r>
    </w:p>
    <w:p>
      <w:pPr>
        <w:pStyle w:val="Normal"/>
        <w:shd w:fill="FFFFFF" w:val="clear"/>
        <w:autoSpaceDE w:val="false"/>
        <w:rPr>
          <w:rFonts w:ascii="Courier New" w:hAnsi="Courier New" w:cs="Courier New"/>
          <w:b/>
          <w:b/>
          <w:bCs/>
          <w:color w:val="000000"/>
        </w:rPr>
      </w:pPr>
      <w:r>
        <w:rPr>
          <w:rFonts w:cs="Courier New" w:ascii="Courier New" w:hAnsi="Courier New"/>
          <w:b/>
          <w:bCs/>
          <w:color w:val="000000"/>
        </w:rPr>
      </w:r>
    </w:p>
    <w:p>
      <w:pPr>
        <w:pStyle w:val="Normal"/>
        <w:shd w:fill="FFFFFF" w:val="clear"/>
        <w:autoSpaceDE w:val="false"/>
        <w:rPr>
          <w:rFonts w:ascii="Courier New" w:hAnsi="Courier New" w:cs="Courier New"/>
          <w:b/>
          <w:b/>
          <w:bCs/>
          <w:color w:val="000000"/>
        </w:rPr>
      </w:pPr>
      <w:r>
        <w:rPr>
          <w:rFonts w:cs="Courier New" w:ascii="Courier New" w:hAnsi="Courier New"/>
          <w:b/>
          <w:bCs/>
          <w:color w:val="000000"/>
        </w:rPr>
      </w:r>
    </w:p>
    <w:p>
      <w:pPr>
        <w:pStyle w:val="Normal"/>
        <w:shd w:fill="FFFFFF" w:val="clear"/>
        <w:autoSpaceDE w:val="false"/>
        <w:rPr>
          <w:rFonts w:ascii="Courier New" w:hAnsi="Courier New" w:cs="Courier New"/>
          <w:b/>
          <w:b/>
          <w:bCs/>
          <w:color w:val="000000"/>
        </w:rPr>
      </w:pPr>
      <w:r>
        <w:rPr>
          <w:rFonts w:cs="Courier New" w:ascii="Courier New" w:hAnsi="Courier New"/>
          <w:b/>
          <w:bCs/>
          <w:color w:val="000000"/>
        </w:rPr>
        <w:t>Правило 10.</w:t>
      </w:r>
    </w:p>
    <w:p>
      <w:pPr>
        <w:pStyle w:val="Normal"/>
        <w:shd w:fill="FFFFFF" w:val="clear"/>
        <w:autoSpaceDE w:val="false"/>
        <w:rPr>
          <w:rFonts w:ascii="Courier New" w:hAnsi="Courier New" w:cs="Courier New"/>
        </w:rPr>
      </w:pPr>
      <w:r>
        <w:rPr>
          <w:rFonts w:cs="Courier New" w:ascii="Courier New" w:hAnsi="Courier New"/>
          <w:b/>
          <w:bCs/>
          <w:color w:val="000000"/>
        </w:rPr>
        <w:t>3</w:t>
      </w:r>
      <w:r>
        <w:rPr>
          <w:rFonts w:cs="Courier New" w:ascii="Courier New" w:hAnsi="Courier New"/>
          <w:b/>
          <w:bCs/>
          <w:color w:val="000000"/>
          <w:lang w:val="en-US"/>
        </w:rPr>
        <w:t>AH</w:t>
      </w:r>
      <w:r>
        <w:rPr>
          <w:rFonts w:cs="Courier New" w:ascii="Courier New" w:hAnsi="Courier New"/>
          <w:b/>
          <w:bCs/>
          <w:color w:val="000000"/>
        </w:rPr>
        <w:t>И</w:t>
      </w:r>
      <w:r>
        <w:rPr>
          <w:rFonts w:cs="Courier New" w:ascii="Courier New" w:hAnsi="Courier New"/>
          <w:b/>
          <w:bCs/>
          <w:color w:val="000000"/>
          <w:lang w:val="en-US"/>
        </w:rPr>
        <w:t>MA</w:t>
      </w:r>
      <w:r>
        <w:rPr>
          <w:rFonts w:cs="Courier New" w:ascii="Courier New" w:hAnsi="Courier New"/>
          <w:b/>
          <w:bCs/>
          <w:color w:val="000000"/>
        </w:rPr>
        <w:t xml:space="preserve">Й ДЛЯ </w:t>
      </w:r>
      <w:r>
        <w:rPr>
          <w:rFonts w:cs="Courier New" w:ascii="Courier New" w:hAnsi="Courier New"/>
          <w:b/>
          <w:bCs/>
          <w:color w:val="000000"/>
          <w:lang w:val="en-US"/>
        </w:rPr>
        <w:t>PA</w:t>
      </w:r>
      <w:r>
        <w:rPr>
          <w:rFonts w:cs="Courier New" w:ascii="Courier New" w:hAnsi="Courier New"/>
          <w:b/>
          <w:bCs/>
          <w:color w:val="000000"/>
        </w:rPr>
        <w:t>З</w:t>
      </w:r>
      <w:r>
        <w:rPr>
          <w:rFonts w:cs="Courier New" w:ascii="Courier New" w:hAnsi="Courier New"/>
          <w:b/>
          <w:bCs/>
          <w:color w:val="000000"/>
          <w:lang w:val="en-US"/>
        </w:rPr>
        <w:t>B</w:t>
      </w:r>
      <w:r>
        <w:rPr>
          <w:rFonts w:cs="Courier New" w:ascii="Courier New" w:hAnsi="Courier New"/>
          <w:b/>
          <w:bCs/>
          <w:color w:val="000000"/>
        </w:rPr>
        <w:t>И</w:t>
      </w:r>
      <w:r>
        <w:rPr>
          <w:rFonts w:cs="Courier New" w:ascii="Courier New" w:hAnsi="Courier New"/>
          <w:b/>
          <w:bCs/>
          <w:color w:val="000000"/>
          <w:lang w:val="en-US"/>
        </w:rPr>
        <w:t>T</w:t>
      </w:r>
      <w:r>
        <w:rPr>
          <w:rFonts w:cs="Courier New" w:ascii="Courier New" w:hAnsi="Courier New"/>
          <w:b/>
          <w:bCs/>
          <w:color w:val="000000"/>
        </w:rPr>
        <w:t>ИЯ, А НЕ ДЛЯ ХВАСТОВСТВА</w:t>
      </w:r>
    </w:p>
    <w:p>
      <w:pPr>
        <w:pStyle w:val="Normal"/>
        <w:shd w:fill="FFFFFF"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Множество коммерческих фирм докатились до банкротства, по</w:t>
        <w:softHyphen/>
        <w:t xml:space="preserve">тому что не придавали значения этому Правилу. Они не отличали Развитие от хвастовства. </w:t>
      </w:r>
      <w:r>
        <w:rPr>
          <w:rFonts w:cs="Courier New" w:ascii="Courier New" w:hAnsi="Courier New"/>
          <w:b/>
          <w:bCs/>
          <w:color w:val="000000"/>
          <w:sz w:val="20"/>
          <w:szCs w:val="20"/>
        </w:rPr>
        <w:t xml:space="preserve">Развитие </w:t>
      </w:r>
      <w:r>
        <w:rPr>
          <w:rFonts w:cs="Courier New" w:ascii="Courier New" w:hAnsi="Courier New"/>
          <w:color w:val="000000"/>
          <w:sz w:val="20"/>
          <w:szCs w:val="20"/>
        </w:rPr>
        <w:t>означает рост действитель</w:t>
        <w:softHyphen/>
        <w:t>ных масштабов бизнеса, в то время как хвастовство состоит в приукрашивании его. Развитие состоит в том, чтобы наращивать размеры и возможности бизнеса, когда этого требует сбыт. Хвас</w:t>
        <w:softHyphen/>
        <w:t>товство же состоит в том, чтобы привлекать внимание и произво</w:t>
        <w:softHyphen/>
        <w:t>дить впечатление.</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Если владелец типографии обнаружил, что ежегодно теряет заказы на 4 000 фунтов из-за отсутствия свежей прессы, он дол</w:t>
        <w:softHyphen/>
        <w:t>жен взять кредит и открыть новые газеты. Если ювелир увидел, что мог бы продавать больше драгоценностей, если бы имел их боль</w:t>
        <w:softHyphen/>
        <w:t>ший запас, он должен взять кредит и закупить больше бриллиан</w:t>
        <w:softHyphen/>
        <w:t xml:space="preserve">тов. </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 xml:space="preserve">Существует такая вещь, как </w:t>
      </w:r>
      <w:r>
        <w:rPr>
          <w:rFonts w:cs="Courier New" w:ascii="Courier New" w:hAnsi="Courier New"/>
          <w:b/>
          <w:bCs/>
          <w:color w:val="000000"/>
          <w:sz w:val="20"/>
          <w:szCs w:val="20"/>
        </w:rPr>
        <w:t xml:space="preserve">Принуждение </w:t>
      </w:r>
      <w:r>
        <w:rPr>
          <w:rFonts w:cs="Courier New" w:ascii="Courier New" w:hAnsi="Courier New"/>
          <w:color w:val="000000"/>
          <w:sz w:val="20"/>
          <w:szCs w:val="20"/>
        </w:rPr>
        <w:t>роста. Растущий бизнес — это как растущий ребенок. Он не может все время ос</w:t>
        <w:softHyphen/>
        <w:t>таваться в колыбели. Он должен иметь большее пространство. В отличие от этого хвастовство создает только видимость. Оно при</w:t>
        <w:softHyphen/>
        <w:t>украшивает действительность. Это то, что мы хотели бы иметь, а не то, что нам действительно нужно. Приобрести зонтик - это необходимость. а отдать деньги за трость с золотым набалдашником - это блеф.</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Никогда не нужно занимать деньги, пока ты не уверен, что их расходование не только окупит себя, но и принесет хорошую при</w:t>
        <w:softHyphen/>
        <w:t>быль, Если занимаешь 10 000 фунтов под 6%, надо сделать на этих деньгах не менее 16% прибыли. Правильно поступаешь, ког</w:t>
        <w:softHyphen/>
        <w:t>да берешь в долг, чтобы купить ботинки, и ты не прав, занимая для покупки гетр.</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Довольно часто мне доводилось посещать небольшие, надры</w:t>
        <w:softHyphen/>
        <w:t>вающиеся от работы фабрики и магазины, скудно оснащенные машинами и другим оборудованием, владельцы которых между тем везли меня обедать в шикарных автомобилях. Как часто мне хотелось сказать: "Продай автомобиль и купи пару новых стан</w:t>
        <w:softHyphen/>
        <w:t>ков". Нередко я встречал людей, которые жили в прекрасных до</w:t>
        <w:softHyphen/>
        <w:t>мах, их буфеты блистали столовым серебром, а в их офисах не бы</w:t>
        <w:softHyphen/>
        <w:t>ло даже нормального отопления и освещения.</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Если бы я был владельцем одной из таких фабрик, балансиру</w:t>
        <w:softHyphen/>
        <w:t>ющих на грани краха, я бы продал дом, спал бы в офисе на дос</w:t>
        <w:softHyphen/>
        <w:t>ках, подкладывая под голову простой мешок вместо подушки и ук</w:t>
        <w:softHyphen/>
        <w:t>рываясь плащом вместо одеяла. Я бы сам готовил себе еду на ке</w:t>
        <w:softHyphen/>
        <w:t>росинке, экономил бы каждый год по 75 фунтов и вкладывал их в бизнес. Потом, когда у меня скопилось бы достаточно имущества, я взял бы максимальный кредит и все до пенса вложил бы прямо в дело. Только таким путем можно положить должное начало биз</w:t>
        <w:softHyphen/>
        <w:t>несу - создать жизнеспособное устойчивое дело, которое не рух</w:t>
        <w:softHyphen/>
        <w:t>нет при первом же испытании.</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Слишком много людей, которые обогащают себя и доводят до нищеты свой бизнес. Их жены и друзья постепенно вводят их во все большие расходы, пока наконец изможденный бизнес не из</w:t>
        <w:softHyphen/>
        <w:t>даст предсмертный стон и не испустит дух.</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Каждый крупный бизнесмен, начиная свое дело, думал сначала о нем, а потом уже о себе. Иногда в молодые годы промышленни</w:t>
        <w:softHyphen/>
        <w:t>ки спят в цехах, торговцы - под прилавками своих магазинов, фермеры ночуют где придется - в лачугах, в поле. Как генерал, в первую очередь думает о своих солдатах, так и бизнесмен, преж</w:t>
        <w:softHyphen/>
        <w:t>де всего, заботится о своем бизнесе.</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Когда бизнесу нужны деньги, из него нельзя брать ни пенни. Лучше не получить дивиденд, чем нанести ущерб бизнесу. Сло</w:t>
        <w:softHyphen/>
        <w:t xml:space="preserve">вом, нужно быть </w:t>
      </w:r>
      <w:r>
        <w:rPr>
          <w:rFonts w:cs="Courier New" w:ascii="Courier New" w:hAnsi="Courier New"/>
          <w:i/>
          <w:iCs/>
          <w:color w:val="000000"/>
          <w:sz w:val="20"/>
          <w:szCs w:val="20"/>
        </w:rPr>
        <w:t xml:space="preserve">в </w:t>
      </w:r>
      <w:r>
        <w:rPr>
          <w:rFonts w:cs="Courier New" w:ascii="Courier New" w:hAnsi="Courier New"/>
          <w:color w:val="000000"/>
          <w:sz w:val="20"/>
          <w:szCs w:val="20"/>
        </w:rPr>
        <w:t>определенном смысле слова спартанцем, для того чтобы, начав с нуля, за короткое время сделать состояние. Легкой дороги здесь нет, кроме тех случаев, когда бизнесмену улыбнется удача.</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И нужно избегать показухи как в делах. так и в личных отноше</w:t>
        <w:softHyphen/>
        <w:t>ниях. Главное в бизнесе — это не то, какое он производит впечат</w:t>
        <w:softHyphen/>
        <w:t>ление, а то, какую он приносит прибыль. Лучше иметь процветаю</w:t>
        <w:softHyphen/>
        <w:t xml:space="preserve">щее дело на катке или </w:t>
      </w:r>
      <w:r>
        <w:rPr>
          <w:rFonts w:cs="Courier New" w:ascii="Courier New" w:hAnsi="Courier New"/>
          <w:i/>
          <w:iCs/>
          <w:color w:val="000000"/>
          <w:sz w:val="20"/>
          <w:szCs w:val="20"/>
        </w:rPr>
        <w:t xml:space="preserve">в </w:t>
      </w:r>
      <w:r>
        <w:rPr>
          <w:rFonts w:cs="Courier New" w:ascii="Courier New" w:hAnsi="Courier New"/>
          <w:color w:val="000000"/>
          <w:sz w:val="20"/>
          <w:szCs w:val="20"/>
        </w:rPr>
        <w:t>конюшне, чем убыточное — в здании из стекла и бетона. Удвоение вывески не удваивает бизнес. Факти</w:t>
        <w:softHyphen/>
        <w:t>чески это увеличивает бизнес только на 30-40%.</w:t>
      </w:r>
    </w:p>
    <w:p>
      <w:pPr>
        <w:pStyle w:val="Normal"/>
        <w:shd w:fill="FFFFFF" w:val="clear"/>
        <w:autoSpaceDE w:val="false"/>
        <w:rPr>
          <w:rFonts w:ascii="Courier New" w:hAnsi="Courier New" w:cs="Courier New"/>
          <w:sz w:val="20"/>
          <w:szCs w:val="20"/>
        </w:rPr>
      </w:pPr>
      <w:r>
        <w:rPr>
          <w:rFonts w:cs="Courier New" w:ascii="Courier New" w:hAnsi="Courier New"/>
          <w:b/>
          <w:bCs/>
          <w:color w:val="000000"/>
          <w:sz w:val="20"/>
          <w:szCs w:val="20"/>
        </w:rPr>
        <w:t xml:space="preserve">Новые здания! </w:t>
      </w:r>
      <w:r>
        <w:rPr>
          <w:rFonts w:cs="Courier New" w:ascii="Courier New" w:hAnsi="Courier New"/>
          <w:color w:val="000000"/>
          <w:sz w:val="20"/>
          <w:szCs w:val="20"/>
        </w:rPr>
        <w:t>Вот на чем прогорают десятки фирм. Несо</w:t>
        <w:softHyphen/>
        <w:t>мненно, бизнес нужно делать, имея хорошую крышу над головой, но истина состоит в том, что здание имеет гораздо меньшее зна</w:t>
        <w:softHyphen/>
        <w:t>чение, чем мы ему придаем. Например, фирма, имеющая привле</w:t>
        <w:softHyphen/>
        <w:t>кательное здание в центре, в прошлом году не дала прибыли, в то время как старый обшарпанный дом, в котором размещается Ан</w:t>
        <w:softHyphen/>
        <w:t>глийский банк, продолжает оставаться центром мировых финан</w:t>
        <w:softHyphen/>
        <w:t xml:space="preserve">сов, </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Спроси любого опытного бизнесмена, приносит ли каждое но</w:t>
        <w:softHyphen/>
        <w:t>вое здание .что-либо, кроме разочарования/Да разве мало пред</w:t>
        <w:softHyphen/>
        <w:t>приятий, потерпевших крах из-за того, что ухлопали кучу денег на новые здания. Я знаю по крайней мере трех торговцев, готовых отдать год своей жизни за то, чтобы выехать из новых зданий и снова оказаться на старом месте;</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Когда твоя дочь выходит замуж за молодого амбициозного ар</w:t>
        <w:softHyphen/>
        <w:t>хитектора, будь осторожен. Вскоре тебя начнет одолевать строи</w:t>
        <w:softHyphen/>
        <w:t>тельная мания, а это опасная и дорогостоящая болезнь.</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Что касается лично меня, то я не помню более двух случаев, когда я рекомендовал приобретать новые помещения. Почти все</w:t>
        <w:softHyphen/>
        <w:t>гда я обнаруживал, что фирма не использует всех возможностей имеющегося у нее здания. Из-за чего же тогда, собственно, стро</w:t>
        <w:softHyphen/>
        <w:t>ить новое? Конечно, новое здание может быть необходимо для расширения. Если так, то можно строить. Но нужно быть уверенным, что это действительно так.</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Одна из широко распространенных в Соединенных Штатах ошибок — наполнять бизнес блефом. Часто американская фирма возводит новое здание только для того, чтобы потом обнаружить, что эта мавзолей для погибшего бизнеса. Многие американские железнодорожные компании выстроили величественные мрамор</w:t>
        <w:softHyphen/>
        <w:t>ные здания под вокзалы, а потом увидели, что это не добавило ни гроша в приходные статьи. Зачем все эти бросающиеся в глаза станции и вокзалы? Их не строят для автобусов и трамваев, кото</w:t>
        <w:softHyphen/>
        <w:t xml:space="preserve">рые, кстати, перевозят больше пассажиров, чем любая железная </w:t>
      </w:r>
      <w:r>
        <w:rPr>
          <w:rFonts w:cs="Courier New" w:ascii="Courier New" w:hAnsi="Courier New"/>
          <w:color w:val="000000"/>
          <w:sz w:val="23"/>
          <w:szCs w:val="23"/>
        </w:rPr>
        <w:t>дорога.</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Существует также такая вещь, как выбрасывание денег на изы</w:t>
        <w:softHyphen/>
        <w:t>сканный офис и раздутый управленческий аппарат. Все это над</w:t>
        <w:softHyphen/>
        <w:t>стройка, увеличивающая расходы, а не прибыль.</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Каждый бизнес, расширясь, подвергается опасности стать на своей вершине декоративным. В каждом бизнесе накапливаются Лишние люди и машины. Но нельзя занимать ни гроша на оплату расходов по их содержанию. Все взятые в кредит деньги должны использоваться продуктивно. Если этого не происходит, то эти деньги приносят больше вреда, чем пользы, развивая привычку потворствования своим причудам.</w:t>
      </w:r>
    </w:p>
    <w:p>
      <w:pPr>
        <w:pStyle w:val="Normal"/>
        <w:shd w:fill="FFFFFF" w:val="clear"/>
        <w:autoSpaceDE w:val="false"/>
        <w:rPr/>
      </w:pPr>
      <w:r>
        <w:rPr>
          <w:rFonts w:cs="Courier New" w:ascii="Courier New" w:hAnsi="Courier New"/>
          <w:color w:val="000000"/>
          <w:sz w:val="20"/>
          <w:szCs w:val="20"/>
        </w:rPr>
        <w:t xml:space="preserve">Бизнесом побуждают заниматься Ее Величество Прибыль и Ее Величество Гордость. Если берешь кредит для </w:t>
      </w:r>
      <w:r>
        <w:rPr>
          <w:rFonts w:cs="Courier New" w:ascii="Courier New" w:hAnsi="Courier New"/>
          <w:b/>
          <w:bCs/>
          <w:color w:val="000000"/>
          <w:sz w:val="20"/>
          <w:szCs w:val="20"/>
        </w:rPr>
        <w:t>Прибыли -</w:t>
      </w:r>
      <w:r>
        <w:rPr>
          <w:rFonts w:cs="Courier New" w:ascii="Courier New" w:hAnsi="Courier New"/>
          <w:color w:val="000000"/>
          <w:sz w:val="20"/>
          <w:szCs w:val="20"/>
        </w:rPr>
        <w:t xml:space="preserve"> все в порядке. Но если занимаешь для Гордости - твой бизнес в опасности. Взятые в кредит деньги либо возносят, либо низвер</w:t>
        <w:softHyphen/>
        <w:t>гают тебя - в зависимости от того, как ты их используешь. Вот по</w:t>
        <w:softHyphen/>
        <w:t>чему нужно занимать для  Развития, а не для Хвастовства.</w:t>
      </w:r>
    </w:p>
    <w:p>
      <w:pPr>
        <w:pStyle w:val="Normal"/>
        <w:shd w:fill="FFFFFF"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autoSpaceDE w:val="false"/>
        <w:rPr>
          <w:rFonts w:ascii="Courier New" w:hAnsi="Courier New" w:cs="Courier New"/>
          <w:b/>
          <w:b/>
          <w:bCs/>
          <w:color w:val="000000"/>
        </w:rPr>
      </w:pPr>
      <w:r>
        <w:rPr>
          <w:rFonts w:cs="Courier New" w:ascii="Courier New" w:hAnsi="Courier New"/>
          <w:b/>
          <w:bCs/>
          <w:color w:val="000000"/>
        </w:rPr>
        <w:t xml:space="preserve">Правило 11. </w:t>
      </w:r>
    </w:p>
    <w:p>
      <w:pPr>
        <w:pStyle w:val="Normal"/>
        <w:shd w:fill="FFFFFF" w:val="clear"/>
        <w:autoSpaceDE w:val="false"/>
        <w:rPr>
          <w:rFonts w:ascii="Courier New" w:hAnsi="Courier New" w:cs="Courier New"/>
        </w:rPr>
      </w:pPr>
      <w:r>
        <w:rPr>
          <w:rFonts w:cs="Courier New" w:ascii="Courier New" w:hAnsi="Courier New"/>
          <w:b/>
          <w:bCs/>
          <w:color w:val="000000"/>
        </w:rPr>
        <w:t>НИКОГДА НЕ ДАВАЙ ВЗАЙМЫ</w:t>
      </w:r>
    </w:p>
    <w:p>
      <w:pPr>
        <w:pStyle w:val="Normal"/>
        <w:shd w:fill="FFFFFF" w:val="clear"/>
        <w:autoSpaceDE w:val="false"/>
        <w:rPr>
          <w:rFonts w:ascii="Courier New" w:hAnsi="Courier New" w:cs="Courier New"/>
          <w:color w:val="000000"/>
        </w:rPr>
      </w:pPr>
      <w:r>
        <w:rPr>
          <w:rFonts w:cs="Courier New" w:ascii="Courier New" w:hAnsi="Courier New"/>
          <w:color w:val="000000"/>
        </w:rPr>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В этом Правиле, рискуя быть названным бессердечным. я соби</w:t>
        <w:softHyphen/>
        <w:t>раюсь рассказать о том, как опасно давать взаймы друзьям. Если бы какой-нибудь писатель поделился со мной этими соображени</w:t>
        <w:softHyphen/>
        <w:t>ями лёт 30 назад, то это помогло бы мне сохранить солидную сум</w:t>
        <w:softHyphen/>
        <w:t xml:space="preserve">му и полдюжины друзей. </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Дело в том, что как только становится известно, что у тебя есть деньги, ты начинаешь сталкиваться с рядом трудностей. Появля</w:t>
        <w:softHyphen/>
        <w:t xml:space="preserve">ются </w:t>
      </w:r>
      <w:r>
        <w:rPr>
          <w:rFonts w:cs="Courier New" w:ascii="Courier New" w:hAnsi="Courier New"/>
          <w:b/>
          <w:bCs/>
          <w:color w:val="000000"/>
          <w:sz w:val="20"/>
          <w:szCs w:val="20"/>
        </w:rPr>
        <w:t>Паразиты.</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Об этих Паразитах можно написать целую Энциклопедию, они бывают самых разнообразных видов и рангов - от жалующихся на жизнь полупьяных уличных бродяг до 'епископов в великолеп</w:t>
        <w:softHyphen/>
        <w:t>ных мантиях. Они родственники, друзья и незнакомцы. Они - мужчины и женщины. Они -честные и бессовестные. Они заслу</w:t>
        <w:softHyphen/>
        <w:t>живают и не заслуживает снисхождения.</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Всех их объединяет цель - завладеть твоими деньгами. Не со</w:t>
        <w:softHyphen/>
        <w:t>мневайся на этот счет. Все они -Паразиты! Женщины с Лицами святых! Полные достоинства джентльмены с изысканными мане</w:t>
        <w:softHyphen/>
        <w:t>рами! Племянники племянницы, дядюшки и тетушки! Все с протя</w:t>
        <w:softHyphen/>
        <w:t>нутыми руками и устремленными на твой карман глазами.</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Нельзя определить Паразита до тех пор, пока не наступает момент откровения, и он предлагает тебе переместить некоторую сумму из твоего в его карман. Неизвестен способ, каким можно избежать как респектабельных, так и убогих попрошаек. Для мно</w:t>
        <w:softHyphen/>
        <w:t>гих бизнесменов было ударом обнаружить, что их единственный Сын наделен задатками Нищего.</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В этом мире идет непрекращающаяся война между Созидате</w:t>
        <w:softHyphen/>
        <w:t>лями и Нищими. Это война до победного конца. Нищие уже по</w:t>
        <w:softHyphen/>
        <w:t>губили Римскую Империю, и их силы настолько велики в Британ</w:t>
        <w:softHyphen/>
        <w:t>ской, что в настоящий момент никто не может сказать. каков здесь будет исход этой войны. Каждый бизнесмен-Созидатель окружен со всех сторон Нищими, подобно льву в Джунглях, сопровождае</w:t>
        <w:softHyphen/>
        <w:t>мому шакалами, выжидающими удобного момента стащить кусок его добычи. ;</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Счастлив Созидатель, который женится на женщине, тоже яв</w:t>
        <w:softHyphen/>
        <w:t>ляющейся по натуре Созидательницей. Он может быть уверен, что его успехи не будут сокрушены. А что касается Созидателя, же</w:t>
        <w:softHyphen/>
        <w:t>нящегося на Нищенке, то, Боже, будь к нему милостив! Несмотря на ум и энергию, в конце концов он будет сломлен.</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Созидатели должны защищать себя от Попрошаек - таков смысл одиннадцатого Правила. Как только ты открыл счет в бан</w:t>
        <w:softHyphen/>
        <w:t>ке, ты не должен становиться черствым; но ты должен научиться говорить: "Нет". Сохранить деньги не менее тяжело, чем добыть их, Каждый состоятельный бизнесмен это знает. Именно потому богатые люди бывают такими некомпанейскими. Они вынуждены всегда быть настороже. Их сравнивают со свернувшимися в клу</w:t>
        <w:softHyphen/>
        <w:t>бок ежами. И это неудивительно!</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Независимо от размеров своего состояния, человек его тут же лишится, если потеряет бдительность. Одно время я знал челове</w:t>
        <w:softHyphen/>
        <w:t>ка, нашедшего железный рудник и продавшего его за 500 000 фунтов. Потом ом поехал в Нью-Йорк и за 6 недель лишился все</w:t>
        <w:softHyphen/>
        <w:t>го. Нет пределов прожорливости Паразитов. Чем больше они по</w:t>
        <w:softHyphen/>
        <w:t>лучают, тем больше требуют. Они ненасытны.</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Если состоятельный человек хочет сохранить свое богатство, он должен держать свой капитал нетронутым. Что бы он ни дарил и ни давал взаймы, это уменьшает его доходы. Он не должен при</w:t>
        <w:softHyphen/>
        <w:t>нимать ничьих просительных записок, от кого бы они ни исходили. Ни в коем случае нельзя подписывать никаких чистых чеков. У не</w:t>
        <w:softHyphen/>
        <w:t>го ни с кем,  даже со своей женой, не должно быть общего счета в банке. Нужно держаться в стороне от всех спорных Денежных дел. Ибо ничто так не обнаруживает дурных сторон человеческой натуры, как тяжбы из-за денег.</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Предоставь банкирам и ростовщикам давать деньги взаймы. Они знают, как это делается, а ты — нет. Они умеют себя защи</w:t>
        <w:softHyphen/>
        <w:t>щать, а ты не умеешь- Следует отметить, что профессиональные ростовщики обычно берут 10% в месяц. Вполне возможно, они вынуждены так поступать, чтобы компенсировать свои большие убытки и высокие расходы.</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Давать деньги взаймы — значит делать непонятно что. Дать взаймы — это и не подарить, и не вложить. Это не приносит тебе ни благодарностей, ни шансов получить прибыль. Это хуже, чем держать пари, поскольку, когда ты даешь взаймы, ты не испытыва</w:t>
        <w:softHyphen/>
        <w:t>ешь спортивного интереса и тебе не может улыбнуться удача.</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Если твой друг пытается занять у тебя денег, спроси его, поче</w:t>
        <w:softHyphen/>
        <w:t>му он не обратился к банкиру, и если он признается, что «ему за</w:t>
        <w:softHyphen/>
        <w:t>крыли кредит», не давай ему денег. Или, что еще лучше, купи не</w:t>
        <w:softHyphen/>
        <w:t>большую долю в его бизнесе, достаточную для того, чтобы выта</w:t>
        <w:softHyphen/>
        <w:t>щить его из долгов.</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Всегда лучше Вложить, чем дать взаймы. .Если ты становишь</w:t>
        <w:softHyphen/>
        <w:t>ся совладельцем, ты получаешь право вносить предложения, уча</w:t>
        <w:softHyphen/>
        <w:t>ствовать в доходах. Если дела у твоего друга пойдут успешно, ты получишь часть прибыли, а не просто свои 6% долговых. Если же он потерпит крах, ты по крайней мере вернешь часть своих денег.</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Как правило, люди, занимающие деньги у своих друзей, вообще являются ее надежными. Уверенный в своих силах, независимый человек никогда не допустит того, чтобы Друзья узнали о том, что он нуждается в Деньгах Если, человек, который обращается за деньгами, скорее всего не заслуживает того, чтобы ему давали взаймы. А тот, кто заслуживает – не обращается.</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 xml:space="preserve">Во всех городах встречается определенный человеческий тип -люди бессовестные.  </w:t>
      </w:r>
      <w:r>
        <w:rPr>
          <w:rFonts w:cs="Courier New" w:ascii="Courier New" w:hAnsi="Courier New"/>
          <w:smallCaps/>
          <w:color w:val="000000"/>
          <w:sz w:val="20"/>
          <w:szCs w:val="20"/>
          <w:lang w:val="en-US"/>
        </w:rPr>
        <w:t>b</w:t>
      </w:r>
      <w:r>
        <w:rPr>
          <w:rFonts w:cs="Courier New" w:ascii="Courier New" w:hAnsi="Courier New"/>
          <w:smallCaps/>
          <w:color w:val="000000"/>
          <w:sz w:val="20"/>
          <w:szCs w:val="20"/>
        </w:rPr>
        <w:t xml:space="preserve"> </w:t>
      </w:r>
      <w:r>
        <w:rPr>
          <w:rFonts w:cs="Courier New" w:ascii="Courier New" w:hAnsi="Courier New"/>
          <w:color w:val="000000"/>
          <w:sz w:val="20"/>
          <w:szCs w:val="20"/>
        </w:rPr>
        <w:t>отношении своих долгов. Они — моллюски. Они живут беззаботно; все, что нужно в жизни, им дается легко, без труда. Они могут иметь хорошее образование, привлекатель</w:t>
        <w:softHyphen/>
        <w:t>ную внешность и т. д., но все они, в сущности, попрошайки. Они выклянчивают и пятерки, и сигареты, и приглашения на уик-энды. Они просто разодетые бродяги, и они не могут пользоваться до</w:t>
        <w:softHyphen/>
        <w:t>верием уважающих себя людей. У таких Паразитов не хватает храбрости стать ворами. Они держатся в рамках закона. Но они лишают людей больших денег, чем воры.</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Удивительно, но факт, что одалживая деньги порядочному чело</w:t>
        <w:softHyphen/>
        <w:t>веку, чаще всего портишь ним отношения. Давая взаймы, всегда теряешь друга; обычно происходит именно так. Никто еще не на</w:t>
        <w:softHyphen/>
        <w:t>писал книгу о психологии неблагодарности, между тем это очень интересный предмет, заслуживающий внимания. Кредитора ни</w:t>
        <w:softHyphen/>
        <w:t>когда не любят. И это очень странно. Как только ты" дал другу взаймы, ты перестаешь быть "своим парнем" и становишься без</w:t>
        <w:softHyphen/>
        <w:t>жалостным ростовщиком. Долги всегда угнетают человека, и он обвиняет тебя в том, что ты взвалил эту ношу на его плечи. Хотя это глупо и нелогично, но именно это в большинстве случаев про</w:t>
        <w:softHyphen/>
        <w:t>исходит в сознании большинства должников.</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Дружба основывается на равенстве и взаимности, но разруша</w:t>
        <w:softHyphen/>
        <w:t>ется филантропией. Если я дважды приглашаю своего друга в ре</w:t>
        <w:softHyphen/>
        <w:t>сторан и дважды за него расплачиваюсь, то над нашей дружбой нависает угроза. Не может быть дружбы между начальниками и подчиненными. Это закон человеческого общения, который нель</w:t>
        <w:softHyphen/>
        <w:t>зя игнорировать.</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С нравственной точки зрения ты делаешь человеку зло, давая ему взаймы только потому, что он тебя об этом просит. Ты ослаб</w:t>
        <w:softHyphen/>
        <w:t>ляешь его уверенность в собственных силах и его уважение к са</w:t>
        <w:softHyphen/>
        <w:t>мому себе. Он просит денег, но в конечном итоге ему нужны сов</w:t>
        <w:softHyphen/>
        <w:t>сем не деньги. Не надо обманываться на этот счет.</w:t>
      </w:r>
    </w:p>
    <w:p>
      <w:pPr>
        <w:pStyle w:val="Normal"/>
        <w:shd w:fill="FFFFFF" w:val="clear"/>
        <w:autoSpaceDE w:val="false"/>
        <w:rPr/>
      </w:pPr>
      <w:r>
        <w:rPr>
          <w:rFonts w:cs="Courier New" w:ascii="Courier New" w:hAnsi="Courier New"/>
          <w:color w:val="000000"/>
          <w:sz w:val="20"/>
          <w:szCs w:val="20"/>
        </w:rPr>
        <w:t xml:space="preserve">Истина состоит в том, что мы слишком часто </w:t>
      </w:r>
      <w:r>
        <w:rPr>
          <w:rFonts w:cs="Courier New" w:ascii="Courier New" w:hAnsi="Courier New"/>
          <w:b/>
          <w:bCs/>
          <w:color w:val="000000"/>
          <w:sz w:val="20"/>
          <w:szCs w:val="20"/>
        </w:rPr>
        <w:t xml:space="preserve">даем взаймы </w:t>
      </w:r>
      <w:r>
        <w:rPr>
          <w:rFonts w:cs="Courier New" w:ascii="Courier New" w:hAnsi="Courier New"/>
          <w:color w:val="000000"/>
          <w:sz w:val="20"/>
          <w:szCs w:val="20"/>
        </w:rPr>
        <w:t xml:space="preserve">и слишком редко </w:t>
      </w:r>
      <w:r>
        <w:rPr>
          <w:rFonts w:cs="Courier New" w:ascii="Courier New" w:hAnsi="Courier New"/>
          <w:b/>
          <w:bCs/>
          <w:color w:val="000000"/>
          <w:sz w:val="20"/>
          <w:szCs w:val="20"/>
        </w:rPr>
        <w:t xml:space="preserve">просто даем. </w:t>
      </w:r>
      <w:r>
        <w:rPr>
          <w:rFonts w:cs="Courier New" w:ascii="Courier New" w:hAnsi="Courier New"/>
          <w:color w:val="000000"/>
          <w:sz w:val="20"/>
          <w:szCs w:val="20"/>
        </w:rPr>
        <w:t>Очень немногие из нас делают по</w:t>
        <w:softHyphen/>
        <w:t xml:space="preserve">следнее в достаточной степени. </w:t>
      </w:r>
      <w:r>
        <w:rPr>
          <w:rFonts w:cs="Courier New" w:ascii="Courier New" w:hAnsi="Courier New"/>
          <w:b/>
          <w:bCs/>
          <w:color w:val="000000"/>
          <w:sz w:val="20"/>
          <w:szCs w:val="20"/>
        </w:rPr>
        <w:t>Нужно чаще давать, нужно да</w:t>
        <w:softHyphen/>
        <w:t>вать тем, кто сам делает для себя все возможное.</w:t>
      </w:r>
    </w:p>
    <w:p>
      <w:pPr>
        <w:pStyle w:val="Normal"/>
        <w:shd w:fill="FFFFFF" w:val="clear"/>
        <w:autoSpaceDE w:val="false"/>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shd w:fill="FFFFFF" w:val="clear"/>
        <w:autoSpaceDE w:val="false"/>
        <w:rPr>
          <w:rFonts w:ascii="Courier New" w:hAnsi="Courier New" w:cs="Courier New"/>
          <w:b/>
          <w:b/>
          <w:bCs/>
          <w:color w:val="000000"/>
        </w:rPr>
      </w:pPr>
      <w:r>
        <w:rPr>
          <w:rFonts w:cs="Courier New" w:ascii="Courier New" w:hAnsi="Courier New"/>
          <w:b/>
          <w:bCs/>
          <w:color w:val="000000"/>
        </w:rPr>
        <w:t>Правило 12.</w:t>
      </w:r>
    </w:p>
    <w:p>
      <w:pPr>
        <w:pStyle w:val="Normal"/>
        <w:shd w:fill="FFFFFF" w:val="clear"/>
        <w:autoSpaceDE w:val="false"/>
        <w:rPr>
          <w:rFonts w:ascii="Courier New" w:hAnsi="Courier New" w:cs="Courier New"/>
        </w:rPr>
      </w:pPr>
      <w:r>
        <w:rPr>
          <w:rFonts w:cs="Courier New" w:ascii="Courier New" w:hAnsi="Courier New"/>
          <w:b/>
          <w:bCs/>
          <w:color w:val="000000"/>
        </w:rPr>
        <w:t>СТАВЬ НА ЦЕЛУЮ ОТРАСЛЬ И СЛЕДУЙ  ЗА КОЛЕБАНИЯМИ ЦЕН</w:t>
      </w:r>
    </w:p>
    <w:p>
      <w:pPr>
        <w:pStyle w:val="Normal"/>
        <w:shd w:fill="FFFFFF"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Это Правило будет многое означать для тех, кто сможет его по</w:t>
        <w:softHyphen/>
        <w:t>нять и использовать. В течение ряда лет я рассматриваю это Пра</w:t>
        <w:softHyphen/>
        <w:t>вило как пенсию и очень увлекательное занятие.</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Это мое собственное Правило, которое до сих пор я не обна</w:t>
        <w:softHyphen/>
        <w:t xml:space="preserve">родовал. Это — </w:t>
      </w:r>
      <w:r>
        <w:rPr>
          <w:rFonts w:cs="Courier New" w:ascii="Courier New" w:hAnsi="Courier New"/>
          <w:b/>
          <w:bCs/>
          <w:color w:val="000000"/>
          <w:sz w:val="20"/>
          <w:szCs w:val="20"/>
        </w:rPr>
        <w:t xml:space="preserve">Система. </w:t>
      </w:r>
      <w:r>
        <w:rPr>
          <w:rFonts w:cs="Courier New" w:ascii="Courier New" w:hAnsi="Courier New"/>
          <w:color w:val="000000"/>
          <w:sz w:val="20"/>
          <w:szCs w:val="20"/>
        </w:rPr>
        <w:t>Она не только сделает деньги для лю</w:t>
        <w:softHyphen/>
        <w:t>бого, кто найдет в себе смелость ею воспользоваться, но и прине</w:t>
        <w:softHyphen/>
        <w:t>сет пользу обществу, предотвращая слишком сильные подъемы и спады производства.</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Смысл этого Правила сводится к следующему. Всегда сущест</w:t>
        <w:softHyphen/>
        <w:t>вует отрасль, которая находится в упадке. Это может быть произ</w:t>
        <w:softHyphen/>
        <w:t>водство или хлопка, ил и резины, или железа, или нефти, или дере</w:t>
        <w:softHyphen/>
        <w:t>ва, или джута. И всегда в этой отрасли есть по крайней мере од</w:t>
        <w:softHyphen/>
        <w:t>на фирма.  о которой известно. что она надежна. перспективна и хо</w:t>
        <w:softHyphen/>
        <w:t>рошо финансируется, фирма с большим резервом. У этой фирмы должны быть обычные акции. Выгоднее покупать именно обычные акции, потому что они поднимаются выше и падают ниже, чем дру</w:t>
        <w:softHyphen/>
        <w:t>гие ценные бумаги.</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Во время спада фирма вместе с остальными в отрасли идет по нисходящей. Её обычные акции достигают своей низшей точки. Ни одна отрасль не находится постоянно в упадке. Все отрас</w:t>
        <w:softHyphen/>
        <w:t>ли имеют свой подъемы и спады. И, когда твоя отрасль пойдет вверх ,прежде всего будут расти твои акции. Поэтому, если купить обычные акции лучшей фирмы в худшей отрасли, то можно быть настолько уверенным в прибыли, насколько вообще можно быть в чем-либо уверенным в этом мире риска. И заметь, что ставишь на целую Отрасль, а не на фирму.</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Конечно, это Правило предназначено для тех немногих, у кого есть деньги и нервы играть на бирже. Меня не тревожит то обсто</w:t>
        <w:softHyphen/>
        <w:t>ятельства, что теперь многие люди им воспользуются. Если охот</w:t>
        <w:softHyphen/>
        <w:t>ник на львов расскажет секрет, как их убивать, в Джунглях все рав</w:t>
        <w:softHyphen/>
        <w:t xml:space="preserve">но не будет столпотворения. Одно чистое знание мало что значит. Результаты дает </w:t>
      </w:r>
      <w:r>
        <w:rPr>
          <w:rFonts w:cs="Courier New" w:ascii="Courier New" w:hAnsi="Courier New"/>
          <w:b/>
          <w:bCs/>
          <w:color w:val="000000"/>
          <w:sz w:val="20"/>
          <w:szCs w:val="20"/>
        </w:rPr>
        <w:t xml:space="preserve">Знание Действующее. </w:t>
      </w:r>
      <w:r>
        <w:rPr>
          <w:rFonts w:cs="Courier New" w:ascii="Courier New" w:hAnsi="Courier New"/>
          <w:color w:val="000000"/>
          <w:sz w:val="20"/>
          <w:szCs w:val="20"/>
        </w:rPr>
        <w:t>А людей действия не</w:t>
        <w:softHyphen/>
        <w:t>много. Люди обычно инертны.</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В ежедневной газете я бы написал: "Держи свои сбережения в банке и довольствуйся своими 4%". Но эта книга - совсем дру</w:t>
        <w:softHyphen/>
        <w:t xml:space="preserve">гое. Я пишу для </w:t>
      </w:r>
      <w:r>
        <w:rPr>
          <w:rFonts w:cs="Courier New" w:ascii="Courier New" w:hAnsi="Courier New"/>
          <w:b/>
          <w:bCs/>
          <w:color w:val="000000"/>
          <w:sz w:val="20"/>
          <w:szCs w:val="20"/>
        </w:rPr>
        <w:t xml:space="preserve">Немногих Достойных, </w:t>
      </w:r>
      <w:r>
        <w:rPr>
          <w:rFonts w:cs="Courier New" w:ascii="Courier New" w:hAnsi="Courier New"/>
          <w:color w:val="000000"/>
          <w:sz w:val="20"/>
          <w:szCs w:val="20"/>
        </w:rPr>
        <w:t>для</w:t>
      </w:r>
      <w:r>
        <w:rPr>
          <w:rFonts w:cs="Courier New" w:ascii="Courier New" w:hAnsi="Courier New"/>
          <w:b/>
          <w:bCs/>
          <w:color w:val="000000"/>
          <w:sz w:val="20"/>
          <w:szCs w:val="20"/>
        </w:rPr>
        <w:t xml:space="preserve"> </w:t>
      </w:r>
      <w:r>
        <w:rPr>
          <w:rFonts w:cs="Courier New" w:ascii="Courier New" w:hAnsi="Courier New"/>
          <w:color w:val="000000"/>
          <w:sz w:val="20"/>
          <w:szCs w:val="20"/>
        </w:rPr>
        <w:t>моих постоянных чи</w:t>
        <w:softHyphen/>
        <w:t>тателей и личных друзей. И моей целью является наделить их на</w:t>
        <w:softHyphen/>
        <w:t>выками, как больше, быстрее, легче и приятнее делать деньги.</w:t>
      </w:r>
    </w:p>
    <w:p>
      <w:pPr>
        <w:pStyle w:val="TextBody"/>
        <w:rPr>
          <w:rFonts w:ascii="Courier New" w:hAnsi="Courier New" w:cs="Courier New"/>
        </w:rPr>
      </w:pPr>
      <w:r>
        <w:rPr>
          <w:rFonts w:cs="Courier New" w:ascii="Courier New" w:hAnsi="Courier New"/>
        </w:rPr>
        <w:t>Обычно, когда у меня спрашивают совета, как играть на бирже, я отвечаю: "Если хотите Надежности - покупайте Государствен</w:t>
        <w:softHyphen/>
        <w:t>ные Облигации, если ваша цель Сделать Деньги - берите Приви</w:t>
        <w:softHyphen/>
        <w:t>легированные Акции, для Спорта - пригодны Обычные Акции.</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Это двенадцатое Правило — больше чём Совет. Оно указыва</w:t>
        <w:softHyphen/>
        <w:t>ет на определенный разумный способ, как делать деньги, исполь</w:t>
        <w:softHyphen/>
        <w:t>зуя колебания цен на бирже.</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Фондовая биржа — это одно из самых полезных и удивитель</w:t>
        <w:softHyphen/>
        <w:t>ных явлений в мире. Это высшее достижение финансовой циви</w:t>
        <w:softHyphen/>
        <w:t>лизации. Ее не любят дураки, и боятся слабаки. И у тех, и у дру</w:t>
        <w:softHyphen/>
        <w:t>гих есть на это веские причины. И она не предназначена для ду</w:t>
        <w:softHyphen/>
        <w:t>раков и слабаков.</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Глупые писатели пишут о бирже, что там волки поедают овец, что это джунгли, в которых на каждом шагу подстерегают ловуш</w:t>
        <w:softHyphen/>
        <w:t>ки, капканы, опасности. "Держись подальше от фондовой биржи, -  говорят эти люди. - Это место, где грабят". С таким же успехом можно сказать: "Держись подальше от района Гайд-Парка. Это место, где убивают: в прошлом году здесь попало под машину де</w:t>
        <w:softHyphen/>
        <w:t>вять человек". Да, на бирже, также как и в районе Гайд-Парка, есть свои опасности и бывают несчастные случаи. Чтобы их избежать, нужно осторожно себя вести и быть внимательным.</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 xml:space="preserve">Есть такие места. которые предназначены только для </w:t>
      </w:r>
      <w:r>
        <w:rPr>
          <w:rFonts w:cs="Courier New" w:ascii="Courier New" w:hAnsi="Courier New"/>
          <w:b/>
          <w:bCs/>
          <w:color w:val="000000"/>
          <w:sz w:val="20"/>
          <w:szCs w:val="20"/>
        </w:rPr>
        <w:t xml:space="preserve">Сильных, и Слабым </w:t>
      </w:r>
      <w:r>
        <w:rPr>
          <w:rFonts w:cs="Courier New" w:ascii="Courier New" w:hAnsi="Courier New"/>
          <w:color w:val="000000"/>
          <w:sz w:val="20"/>
          <w:szCs w:val="20"/>
        </w:rPr>
        <w:t xml:space="preserve">лучше обходить их стороной. Фондовая биржа — одно из таких мест. Фондовая биржа это не что иное, как </w:t>
      </w:r>
      <w:r>
        <w:rPr>
          <w:rFonts w:cs="Courier New" w:ascii="Courier New" w:hAnsi="Courier New"/>
          <w:b/>
          <w:bCs/>
          <w:color w:val="000000"/>
          <w:sz w:val="20"/>
          <w:szCs w:val="20"/>
        </w:rPr>
        <w:t xml:space="preserve">Рынок. </w:t>
      </w:r>
      <w:r>
        <w:rPr>
          <w:rFonts w:cs="Courier New" w:ascii="Courier New" w:hAnsi="Courier New"/>
          <w:color w:val="000000"/>
          <w:sz w:val="20"/>
          <w:szCs w:val="20"/>
        </w:rPr>
        <w:t>Это место, где сразу можно и купить, и продать ценные бумаги. На Лондонской бирже котируются более 6 000 различных ценных бумаг, которые можно либо купить. либо продать.</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Фондовая биржа так же необходима, как железные дороги и верфи. Если сегодня вы разрушите одну, завтра появится другая. Биржа даже больше, чем рынок. Это — барометр торговли и ком</w:t>
        <w:softHyphen/>
        <w:t>мерции. Каждый бизнесмен должен его изучать и выписывать для этого одну из ежедневных финансовых газет.</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Фондовая биржа представляет общественное мнение. Она да</w:t>
        <w:softHyphen/>
        <w:t>ет информацию о приметах времени. Она дает возможность за</w:t>
        <w:softHyphen/>
        <w:t>глянуть в будущее. Она первой получает все последние новости. Она всегда движется вперёд.</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Цены на бирже не отражают стоимости. Они отражают суще</w:t>
        <w:softHyphen/>
        <w:t>ствующие тенденции и перспективу. Они выражают надежды и опасения умнейших людей Финансового мира. Ни один индиви</w:t>
        <w:softHyphen/>
        <w:t>дуум не может быть умнее Биржи. И ни один — сильнее. Никто не может искусственно формировать цены,  как об этом пишут. Порой какой-нибудь хитроумный делец пробует выкинуть трюк с цена</w:t>
        <w:softHyphen/>
        <w:t>ми, но рынок сводит на нет его усилия. | Цены вечно находятся в движении. На них влияют все события и идеи в мире. Урожаи, погода, забастовки, войны, банковская ставка.   бюджет — все это толкает цены вверх и вниз, Ценами дви</w:t>
        <w:softHyphen/>
        <w:t>жут факты и небылицы,   страхи и слухи, желания и треволнения.</w:t>
      </w:r>
    </w:p>
    <w:p>
      <w:pPr>
        <w:pStyle w:val="Normal"/>
        <w:shd w:fill="FFFFFF" w:val="clear"/>
        <w:autoSpaceDE w:val="false"/>
        <w:rPr>
          <w:rFonts w:ascii="Courier New" w:hAnsi="Courier New" w:cs="Courier New"/>
          <w:sz w:val="20"/>
          <w:szCs w:val="20"/>
        </w:rPr>
      </w:pPr>
      <w:r>
        <w:rPr>
          <w:rFonts w:cs="Courier New" w:ascii="Courier New" w:hAnsi="Courier New"/>
          <w:color w:val="000000"/>
          <w:sz w:val="20"/>
          <w:szCs w:val="20"/>
        </w:rPr>
        <w:t>В 1922 году цены на обычные промышленные акции поднялись на Лондонской фондовой бирже с 278 423 377 до 388 286 961 фунта. Повышение составило более 109 000 000 фунтов. Вся эта прибыль досталась тем, у кого хватило ума сохранять веру в нашу индустриальную систему. Те немногие. у которых хватило смелос</w:t>
        <w:softHyphen/>
        <w:t>ти рискнуть и купить в 1921 году обычные промышленные акции вместо облигаций военного займа и государственных облигаций, сделали 109 000 000 фунтов за один год, не считая дивидендов.</w:t>
      </w:r>
    </w:p>
    <w:p>
      <w:pPr>
        <w:pStyle w:val="Normal"/>
        <w:shd w:fill="FFFFFF" w:val="clear"/>
        <w:autoSpaceDE w:val="false"/>
        <w:rPr>
          <w:rFonts w:ascii="Courier New" w:hAnsi="Courier New" w:cs="Courier New"/>
          <w:sz w:val="20"/>
          <w:szCs w:val="20"/>
        </w:rPr>
      </w:pPr>
      <w:r>
        <w:rPr>
          <w:rFonts w:cs="Courier New" w:ascii="Courier New" w:hAnsi="Courier New"/>
          <w:color w:val="000000"/>
          <w:sz w:val="21"/>
          <w:szCs w:val="21"/>
        </w:rPr>
        <w:t xml:space="preserve">Таким образом, делать деньги значит замечать разницу между </w:t>
      </w:r>
      <w:r>
        <w:rPr>
          <w:rFonts w:cs="Courier New" w:ascii="Courier New" w:hAnsi="Courier New"/>
          <w:b/>
          <w:bCs/>
          <w:color w:val="000000"/>
          <w:sz w:val="21"/>
          <w:szCs w:val="21"/>
        </w:rPr>
        <w:t>Существующей Ценой и Реальной Стоимостью. Наибольше</w:t>
        <w:softHyphen/>
        <w:t>го успеха добивается тот, кто безразлично относится к то</w:t>
        <w:softHyphen/>
        <w:t>му, что говорят, и больше интересуется реальной стоимос</w:t>
        <w:softHyphen/>
        <w:t>тью.</w:t>
      </w:r>
    </w:p>
    <w:p>
      <w:pPr>
        <w:pStyle w:val="Normal"/>
        <w:pBdr>
          <w:bottom w:val="single" w:sz="12" w:space="1" w:color="000000"/>
        </w:pBdr>
        <w:shd w:fill="FFFFFF" w:val="clear"/>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орогой Друг !</w:t>
      </w:r>
    </w:p>
    <w:p>
      <w:pPr>
        <w:pStyle w:val="Normal"/>
        <w:rPr>
          <w:rFonts w:ascii="Courier New" w:hAnsi="Courier New" w:cs="Courier New"/>
        </w:rPr>
      </w:pPr>
      <w:r>
        <w:rPr>
          <w:rFonts w:cs="Courier New" w:ascii="Courier New" w:hAnsi="Courier New"/>
        </w:rPr>
        <w:t>Надеемся, что прочтение этой книги помогло Вам. Если у Вас появились мысли, которые приведут Вас к конкретным шагам и результатам, мы будем искренне рады этому.</w:t>
      </w:r>
    </w:p>
    <w:p>
      <w:pPr>
        <w:pStyle w:val="Normal"/>
        <w:rPr>
          <w:rFonts w:ascii="Courier New" w:hAnsi="Courier New" w:cs="Courier New"/>
        </w:rPr>
      </w:pPr>
      <w:r>
        <w:rPr>
          <w:rFonts w:cs="Courier New" w:ascii="Courier New" w:hAnsi="Courier New"/>
        </w:rPr>
        <w:t>Никто не может гарантировать, что данная информация может быть успешно использована в каждом конкретном случае, но мы надеемся, что представленные идеи помогут Вам построить прибыльный и мощный бизнес.</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outlineLvl w:val="0"/>
    </w:pPr>
    <w:rPr>
      <w:rFonts w:ascii="Arial" w:hAnsi="Arial" w:cs="Arial"/>
      <w:b/>
      <w:bCs/>
      <w:color w:val="00000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6T14:09:00Z</dcterms:created>
  <dc:creator>Львовский М.А.</dc:creator>
  <dc:description/>
  <dc:language>en-US</dc:language>
  <cp:lastModifiedBy>Alexander</cp:lastModifiedBy>
  <dcterms:modified xsi:type="dcterms:W3CDTF">2003-01-26T14:09:00Z</dcterms:modified>
  <cp:revision>2</cp:revision>
  <dc:subject/>
  <dc:title>12 ПРАВЛ ГЕРБЕРТА Н</dc:title>
</cp:coreProperties>
</file>